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 сентября 2022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Ледмозерского сельского поселения от 02..08.2022 года № 21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Ледмозерского сельского поселения от 02.08.2022 года №21 «О назначении публичных слушаний» публичные слушания состоялись в 14.00 часов в здании Администрации Ледмозер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разрешения на условно разрешенный вид использования "Многоквартирные жилые дома до 4 этажей», для земельного участка расположенного по адресу: п. Ледмозеро, ул. Строителей, д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 проведении публичных слушаний опубликовано 11.08.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зете Муезерсклес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монстрационными материалами по проведению публичных слушаний можно было ознакомиться в администрации Ледмозерского сельского поселения в рабочие дни с 11.08.2022 года по 11.09.2022 года: </w:t>
      </w:r>
      <w:r>
        <w:rPr>
          <w:rFonts w:cs="Times New Roman" w:ascii="Times New Roman" w:hAnsi="Times New Roman"/>
          <w:color w:val="000000"/>
          <w:sz w:val="24"/>
          <w:szCs w:val="24"/>
        </w:rPr>
        <w:t>понедельник - четверг с 09:00 до 17:00 (обед с 13:00 до 14:00), в предпраздничные дни с 09:00 до 16:00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ногоквартирные жилые дома до 4 этажей», дл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 п. Ледмозеро, ул. Строителей, д. 2 </w:t>
      </w:r>
      <w:r>
        <w:rPr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для земельного участка расположенного по адресу: п. Ледмозеро, ул. Строителей, д. 2. Территориальная зона Ж2 - Зона застройки среднеэтажными многоквартир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п. Ледмозеро, ул. Строителей, д.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Ледмозерского сельского поселения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Ж.В. Гурецкене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4:00Z</dcterms:created>
  <dc:creator>Мякова Елена Александровна</dc:creator>
  <dc:description/>
  <cp:keywords/>
  <dc:language>en-US</dc:language>
  <cp:lastModifiedBy>Администрация</cp:lastModifiedBy>
  <cp:lastPrinted>2022-09-12T16:51:00Z</cp:lastPrinted>
  <dcterms:modified xsi:type="dcterms:W3CDTF">2022-09-12T12:51:00Z</dcterms:modified>
  <cp:revision>6</cp:revision>
  <dc:subject/>
  <dc:title>ЗАКЛЮЧЕНИЕ</dc:title>
</cp:coreProperties>
</file>