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ДМОЗЕРСКОГО СЕЛЬСКОГО ПОСЕ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8» октября 2016г.</w:t>
        <w:tab/>
        <w:t xml:space="preserve">                                         </w:t>
        <w:tab/>
        <w:tab/>
        <w:t xml:space="preserve">                      </w:t>
        <w:tab/>
        <w:t>№ 4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Ледмозерское сельское поселение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3 квартал 2016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. 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3 квартал 2016 года по доходам в сумме 7458,4  тыс. руб., по расходам в сумме 6103,1 тыс. руб., с профицитом бюджета -  1355,3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твердить:</w:t>
      </w:r>
    </w:p>
    <w:p>
      <w:pPr>
        <w:pStyle w:val="Style8"/>
        <w:ind w:hanging="0"/>
        <w:rPr/>
      </w:pPr>
      <w:r>
        <w:rPr>
          <w:szCs w:val="28"/>
        </w:rPr>
        <w:t>- показатели доходов бюджета муниципального образования «Ледмозерское сельское поселение» за 3 квартал 2016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расходов бюджета муниципального образования «Ледмозерское сельское поселение» за 3 квартал 2016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источников финансирования дефицита бюджета муниципального образования «Ледмозерское сельское поселение» за 3 квартал 2016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Калиничев В.Л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Отдел муниципальных образований МФ РФ</dc:creator>
  <dc:description/>
  <cp:keywords/>
  <dc:language>en-US</dc:language>
  <cp:lastModifiedBy>Ира</cp:lastModifiedBy>
  <cp:lastPrinted>2016-08-16T14:37:00Z</cp:lastPrinted>
  <dcterms:modified xsi:type="dcterms:W3CDTF">2016-10-28T06:22:00Z</dcterms:modified>
  <cp:revision>30</cp:revision>
  <dc:subject>Нормативно-правовые акты МО</dc:subject>
  <dc:title>ВОЛОГОДСКАЯ ГОРОДСКАЯ ДУМА</dc:title>
</cp:coreProperties>
</file>