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«ЛЕДМОЗЕР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ДМ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от 23 апреля  2019 года</w:t>
        <w:tab/>
        <w:tab/>
        <w:tab/>
        <w:tab/>
        <w:tab/>
        <w:tab/>
        <w:tab/>
        <w:tab/>
        <w:t xml:space="preserve">            №12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О проведении субботника на территории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Ледм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мероприятия по уборке территории в Ледмозерском сельском поселении с 26 апреля по 06 мая 2019 года, далее по погодным условиям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 и предпринимателям Ледмозерского сельского поселения организовать проведение работ по наведению порядка и благоустройству закрепленных  за ними территорий Ледмозерского сельского поселения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на официальном сайте Ледмозерского сельского поселения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мозерского сельского поселения                                        Чурилина О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</w:t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05" w:leader="none"/>
        </w:tabs>
        <w:jc w:val="right"/>
        <w:outlineLvl w:val="0"/>
        <w:rPr/>
      </w:pPr>
      <w:r>
        <w:rPr/>
        <w:t xml:space="preserve">  </w:t>
      </w:r>
      <w:r>
        <w:rPr/>
        <w:t>УТВЕРЖДАЮ</w:t>
      </w:r>
    </w:p>
    <w:p>
      <w:pPr>
        <w:pStyle w:val="Normal"/>
        <w:tabs>
          <w:tab w:val="clear" w:pos="708"/>
          <w:tab w:val="left" w:pos="6855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Глава администрации</w:t>
      </w:r>
    </w:p>
    <w:p>
      <w:pPr>
        <w:pStyle w:val="Normal"/>
        <w:tabs>
          <w:tab w:val="clear" w:pos="708"/>
          <w:tab w:val="left" w:pos="6465" w:leader="none"/>
        </w:tabs>
        <w:jc w:val="right"/>
        <w:rPr/>
      </w:pPr>
      <w:r>
        <w:rPr/>
        <w:t xml:space="preserve">                                                          </w:t>
      </w:r>
      <w:r>
        <w:rPr/>
        <w:t>Ледмозерского сельского поселения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ab/>
      </w:r>
      <w:r>
        <w:rPr>
          <w:u w:val="single"/>
        </w:rPr>
        <w:t xml:space="preserve">         _____________</w:t>
      </w:r>
      <w:r>
        <w:rPr/>
        <w:t xml:space="preserve"> О.В. Чурилина           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/>
      </w:pPr>
      <w:r>
        <w:rPr>
          <w:sz w:val="28"/>
          <w:szCs w:val="28"/>
        </w:rPr>
        <w:tab/>
      </w:r>
      <w:r>
        <w:rPr>
          <w:b/>
        </w:rPr>
        <w:t xml:space="preserve">  П Л А Н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                 </w:t>
      </w:r>
      <w:r>
        <w:rPr/>
        <w:t xml:space="preserve">весенней уборки  территории  Ледмозерского сельского поселения        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Уборка территории поселения с привлечением: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жителей поселения – по своим улицам; 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Администрация      - мусоровоз, контейнеры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u w:val="single"/>
        </w:rPr>
      </w:pPr>
      <w:r>
        <w:rPr/>
        <w:t xml:space="preserve">           </w:t>
      </w:r>
      <w:r>
        <w:rPr>
          <w:b/>
          <w:u w:val="single"/>
        </w:rPr>
        <w:t>п. Ледмозеро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</w:t>
      </w:r>
      <w:r>
        <w:rPr/>
        <w:t>26 апреля  - на рынке возле «Магнита»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u w:val="single"/>
        </w:rPr>
      </w:pPr>
      <w:r>
        <w:rPr/>
        <w:t xml:space="preserve"> </w:t>
      </w:r>
      <w:r>
        <w:rPr/>
        <w:t>29 апреля  -  субботник в парке (у клуба); возле школы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</w:t>
      </w:r>
      <w:r>
        <w:rPr/>
        <w:t>30 апреля   -  у администрации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</w:t>
      </w:r>
      <w:r>
        <w:rPr/>
        <w:t xml:space="preserve">29 апреля - 6 мая - ул. 50 лет ВЛКСМ 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1-6 мая -    ул. Лесная; 50 лет ВЛКСМ,  Советская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1-6 мая -   ул. Строителей, Болотная – вдоль железной дороги;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             </w:t>
      </w:r>
      <w:r>
        <w:rPr/>
        <w:t>-  дорога между ул. 50 лет ВЛКСМ и Строителей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1-6   мая      -  ул. Железнодорожная (квартал); пер. Почтовый (квартал)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1-6 мая      -  ул. Пионерская, А.Лисициной, Антикайнена, Молодой       Гвардии, пер. Муезерский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1-6 мая      -  ул. Зеленая, Школьная, пер. Школьный, 8 марта, Подсочная, Победы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1-6 мая      -  ул. Гористая, ул. Мира, с уборкой вдоль лесовозной дороги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1-6 мая      -   ул. Октябрьская,  Стрельникова, Молодёжная, Молодой                                                                                         Гвардии;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1-6 мая      -   ул. 50 лет ВЛКСМ 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26-27 мая  - кладбище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       </w:t>
      </w:r>
      <w:r>
        <w:rPr>
          <w:b/>
          <w:u w:val="single"/>
        </w:rPr>
        <w:t>п. Тикша.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1-6 мая – субботники по всем улицам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1-6 мая    -  субботник вдоль асфальта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28 - 29 мая – кладбище;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</w:t>
      </w:r>
      <w:r>
        <w:rPr/>
        <w:t>до 8 мая - уборка учреждений, предприятий, инд. предпринимателей вокруг своих объектов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В  указанные дни будет предоставляться: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</w:t>
      </w:r>
      <w:r>
        <w:rPr/>
        <w:t xml:space="preserve">- контейнеры с утра;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контактные телефоны:  2-84-87 - администрация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4:00Z</dcterms:created>
  <dc:creator>Нина Павловна</dc:creator>
  <dc:description/>
  <cp:keywords/>
  <dc:language>en-US</dc:language>
  <cp:lastModifiedBy>master</cp:lastModifiedBy>
  <cp:lastPrinted>2018-04-17T10:43:00Z</cp:lastPrinted>
  <dcterms:modified xsi:type="dcterms:W3CDTF">2019-04-24T11:23:00Z</dcterms:modified>
  <cp:revision>6</cp:revision>
  <dc:subject/>
  <dc:title/>
</cp:coreProperties>
</file>