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hd w:fill="FFFFFF" w:val="clear"/>
        <w:spacing w:lineRule="exact" w:line="30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ДМОЗЕРСКОЕ СЕЛЬСКОЕ ПОСЕЛЕНИЕ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ЕЗЕР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ЛЕДМОЗЕРСКОГО СЕЛЬСКОГО ПОСЕЛЕНИЯ </w:t>
      </w:r>
    </w:p>
    <w:p>
      <w:pPr>
        <w:pStyle w:val="Heading2"/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 мая 2024 года</w:t>
        <w:tab/>
        <w:tab/>
        <w:tab/>
        <w:tab/>
        <w:tab/>
        <w:tab/>
        <w:tab/>
        <w:tab/>
        <w:tab/>
        <w:t xml:space="preserve">     №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ла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й по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иводействию коррупции в администрации </w:t>
      </w:r>
    </w:p>
    <w:p>
      <w:pPr>
        <w:pStyle w:val="Normal"/>
        <w:spacing w:lineRule="atLeast" w:line="100" w:before="28" w:after="2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Ледмозерского  сельского поселения на 2024 – 2025 г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ствуясь положениями Федерального закона от 25 декабря 2008 года № 273-ФЗ «О противодействии коррупции», </w:t>
      </w:r>
      <w:r>
        <w:rPr>
          <w:b w:val="false"/>
          <w:sz w:val="24"/>
          <w:szCs w:val="24"/>
          <w:shd w:fill="FFFFFF" w:val="clear"/>
        </w:rPr>
        <w:t xml:space="preserve">статьёй 6 Закона Республики Карелии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</w:rPr>
          <w:t xml:space="preserve">от 23 июля 2008 года N 1227-ЗРК «О противодействии коррупции», </w:t>
        </w:r>
      </w:hyperlink>
      <w:r>
        <w:rPr>
          <w:b w:val="false"/>
          <w:sz w:val="24"/>
          <w:szCs w:val="24"/>
        </w:rPr>
        <w:t>распоряжением Главы Республики Карелия от 10 декабря 2019 года N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46р-П «</w:t>
      </w:r>
      <w:r>
        <w:rPr>
          <w:b w:val="false"/>
          <w:bCs w:val="false"/>
          <w:sz w:val="24"/>
          <w:szCs w:val="24"/>
          <w:shd w:fill="FFFFFF" w:val="clear"/>
        </w:rPr>
        <w:t>Об утверждении Антикоррупционной программы Республики Карелия на 2020-2024 годы</w:t>
      </w:r>
      <w:r>
        <w:rPr>
          <w:b w:val="false"/>
          <w:sz w:val="24"/>
          <w:szCs w:val="24"/>
        </w:rPr>
        <w:t>»,</w:t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textAlignment w:val="baseline"/>
        <w:rPr/>
      </w:pPr>
      <w:r>
        <w:rPr>
          <w:b w:val="false"/>
          <w:sz w:val="24"/>
          <w:szCs w:val="24"/>
        </w:rPr>
        <w:t>Администрация Ледмозерского сельского 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ый план мероприятий по противодействию коррупции в администрации Ледмозерского сельского поселения на 2024-2025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траница Ледмозерского сельского поселе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постановления возлагаю на себ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Ледмозерского сельского поселения</w:t>
        <w:tab/>
        <w:tab/>
        <w:tab/>
        <w:tab/>
        <w:t>О.В.Чурилина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color w:val="000000"/>
        </w:rPr>
        <w:t>Постановлением администрации Ледмозерского сельского поселения</w:t>
      </w:r>
    </w:p>
    <w:p>
      <w:pPr>
        <w:pStyle w:val="Normal"/>
        <w:spacing w:lineRule="auto" w:line="240" w:before="0" w:after="0"/>
        <w:ind w:left="566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03.05.2024 года № 08</w:t>
        <w:tab/>
        <w:tab/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ероприятий по противодействию коррупции 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 администрации Ледмозерского сельского поселения на 2024-2025 годы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1"/>
        <w:gridCol w:w="45"/>
        <w:gridCol w:w="81"/>
        <w:gridCol w:w="4503"/>
        <w:gridCol w:w="65"/>
        <w:gridCol w:w="71"/>
        <w:gridCol w:w="95"/>
        <w:gridCol w:w="2120"/>
        <w:gridCol w:w="65"/>
        <w:gridCol w:w="86"/>
        <w:gridCol w:w="76"/>
        <w:gridCol w:w="1359"/>
        <w:gridCol w:w="371"/>
        <w:gridCol w:w="210"/>
      </w:tblGrid>
      <w:tr>
        <w:trPr>
          <w:trHeight w:val="315" w:hRule="atLeast"/>
        </w:trPr>
        <w:tc>
          <w:tcPr>
            <w:tcW w:w="783" w:type="dxa"/>
            <w:gridSpan w:val="4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</w:p>
        </w:tc>
        <w:tc>
          <w:tcPr>
            <w:tcW w:w="2578" w:type="dxa"/>
            <w:gridSpan w:val="7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</w:t>
            </w:r>
          </w:p>
        </w:tc>
        <w:tc>
          <w:tcPr>
            <w:tcW w:w="135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3" w:type="dxa"/>
            <w:gridSpan w:val="4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gridSpan w:val="7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Экспертиза муниципальных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проектов нормативных правовых актов и нормативных правовых актов администрации поселения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устранение выявленных органами прокуратуры в нормативных правовых актах администрации поселения и их проектах коррупциогенных факторов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результатов антикоррупционной экспертизы проектов нормативных правовых актов администрации посе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 Обеспечение информационной открытости деятельност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материалов по противодействию коррупции в администрации поселения в специальном разделе «Антикоррупционная деятельность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граждан и институтов гражданского общества о результатах проведенных проверок в администрации поселения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дения проверок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об успехах и достижениях администрации поселения в различных сферах деятельности на официальном сайте 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выявл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отчет главы Ледмозерского сельского поселения по итогам социально-экономического развития поселения и опубликование на официальном сайте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, ежегод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Обеспечение участия институтов гражданского общества в противодействии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общений о ставших известным гражданам случаях коррупционных или иных правонарушений, совершенных муниципальными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бщественной антикоррупционной деятель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поселения, изменением порядка реализации и защиты прав и свобод граждан посредством проведения публичных слушаний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не позднее, чем за 20 дней до даты рассмотрения Советом Ледмозерского сельского поселения проекта правового акт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народ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, чем за 7 дней до проведения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убличных слушаний (итоговых документов с приложениями)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ициаторы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публичных слушаний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чем через 7 дней после проведения публичных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ыявление и профилактика коррупции в экономической, бюджетной и социальной сфере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инансового контроля за целевым и эффективным использованием бюджетных средств, в том числе по муниципальным контрактам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дмозерского сельского поселения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Ледмозерского сельского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роверок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дней после подписания акта о результатах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деятельности, связанной с предоставлением земельных участков, реализацией муниципального имущества, сдачей его в аренду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к Международному дню борьбы с коррупцией</w:t>
            </w:r>
          </w:p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9 декабря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Совершенствование кадровой политик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Ледмозерского сельского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комиссии по урегулированию конфликта интересов и соблюдению требований к служебному поведению в администрации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адрового резерв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сайте администрации сообщений о проведении конкурсов на замещение вакантных должностей муниципальной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ри проведении конкурс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направление информации о фактах уведомления муниципальными служащими иной оплачиваемой работы, в соответствии с Федеральным законом от 02.03.2007г. № 25-фз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жалоб, обращений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е 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657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94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200"/>
              <w:ind w:right="1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формированию в администрации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92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Антикоррупционное образование и пропаганда. Формирование в обществе нетерпимости к коррупционному поведению, создание условий для обеспечения участия граждан и общественных организаций в противодействии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поселения                                  о реализации антикоррупционной политики                       в администрации Ледмозерского сельского поселения 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46" w:type="dxa"/>
            <w:gridSpan w:val="6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0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сведений о доходах, расходах об имуществе и обязательствах имущественного характера лиц, замещающих должности                     муниципальной службы и муниципальных служащих, их супругов и несовершеннолетних детей на официальном сайте администрации</w:t>
            </w:r>
          </w:p>
        </w:tc>
        <w:tc>
          <w:tcPr>
            <w:tcW w:w="236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тимизация и конкретизация полномочий администрации Ледмозерского сельского поселения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(внесение изменений) в административные регламенты исполнения муниципальных функций, предоставления муниципальных услуг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едения реестра муниципальных услуг (функций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Совершенствование системы учета муниципального имущества и оценки его использования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ьных мероприятий за законностью и эффективностью распоряжения и управления собственностью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операциями с бюджетными средствами бюджета поселения</w:t>
            </w:r>
          </w:p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. Иные меры по профилактике коррупции и повышению эффективности противодействия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б их причастности к преступной деятель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публикования сведений о численности лиц, замещаю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справок и первичная проверка полноты сведений о доходах, расходах об имуществе и обязательствах имущественного характера лиц, замещающих муниципальные должности и муниципальных служащих, их супругов и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и полноты сведений, представ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 при наличии                 оснований для осуществления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ведение до сведения муниципальных служащих и лиц, замещающих муниципальные должности в органах местного самоуправления  Ледмозерского сельского поселения,  методических рекомендаций, разработанных Администрацией Главы Республики Карелия, по вопросам предостав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, февраль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 годов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мониторинга соблюдения лицами, замещающими муниципальные должности в органах местного самоуправления Воломского сельского поселения обязанностей, запретов и ограничений, установленных действующим законодательством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Char">
    <w:name w:val="Body Text 2 Char"/>
    <w:qFormat/>
    <w:rPr>
      <w:sz w:val="24"/>
    </w:rPr>
  </w:style>
  <w:style w:type="character" w:styleId="BodyText2Char1">
    <w:name w:val="Body Text 2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19327258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7:00Z</dcterms:created>
  <dc:creator>пользователь</dc:creator>
  <dc:description/>
  <cp:keywords/>
  <dc:language>en-US</dc:language>
  <cp:lastModifiedBy>Пользователь Windows</cp:lastModifiedBy>
  <cp:lastPrinted>2022-04-22T10:58:00Z</cp:lastPrinted>
  <dcterms:modified xsi:type="dcterms:W3CDTF">2024-05-21T15:39:00Z</dcterms:modified>
  <cp:revision>9</cp:revision>
  <dc:subject/>
  <dc:title>План по противодействию коррупции на 2014-2015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