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w w:val="9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94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w w:val="9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94"/>
          <w:sz w:val="24"/>
          <w:szCs w:val="24"/>
        </w:rPr>
        <w:t xml:space="preserve">ЛЕДМОЗЕРСКОЕ СЕЛЬСКОЕ ПОСЕЛЕНИЕ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w w:val="94"/>
          <w:sz w:val="24"/>
          <w:szCs w:val="24"/>
        </w:rPr>
        <w:t>МУЕЗЕР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СПУБЛИКИ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ЛЕДМОЗЕР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От 19 июня 2022 года </w:t>
        <w:tab/>
        <w:tab/>
        <w:tab/>
        <w:tab/>
        <w:tab/>
        <w:tab/>
        <w:tab/>
        <w:tab/>
        <w:tab/>
        <w:t xml:space="preserve">№18б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sz w:val="24"/>
          <w:szCs w:val="24"/>
        </w:rPr>
        <w:t xml:space="preserve">в Ледмозерском сельском поселении 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езерского муниципального района Республики Карелия на 2022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 xml:space="preserve"> Российской Федерации от 25 июня 2021 №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ей 14 Федерального закона от 06 октября 2003 N 131-ФЗ «Об общих принципах организации местного самоуправления в Российской Федерации», статьей 8 Устава Ледмозерского сельского поселения Муезерского муниципального района Республики Карелия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едмозер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Ледмозерского сельского поселения Муезерского муниципального района Республики Карелия на 2022 год.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страница Ледмозерского сельского поселен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дмозерского сельского поселения</w:t>
        <w:tab/>
        <w:tab/>
        <w:tab/>
        <w:tab/>
        <w:tab/>
        <w:tab/>
        <w:t>О.В.Чурилина</w:t>
      </w:r>
      <w:r>
        <w:br w:type="page"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 Ледмозерского сельского поселения от 19.06.2022 № 18б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>границах населенных пунктов Ледмозерского сельского поселения Муезерского муниципального района Республики Карелия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Ледмозерского  сельского поселения Муезерского муниципального района Республики Карелия на 2022 год (далее – Программа),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ид муниципального контроля: муниципальный контроль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4"/>
          <w:szCs w:val="24"/>
        </w:rPr>
        <w:t>в Ледмозерском сельском поселении Муезерского муниципального района Республики Карел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/>
      </w:pPr>
      <w:r>
        <w:rPr>
          <w:rFonts w:eastAsia="Calibri"/>
          <w:bCs/>
          <w:sz w:val="24"/>
          <w:szCs w:val="24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/>
      </w:pPr>
      <w:r>
        <w:rPr>
          <w:rFonts w:eastAsia="Calibri"/>
          <w:bCs/>
          <w:sz w:val="24"/>
          <w:szCs w:val="24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за 12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в 2021 году осуществлялись следующие мероприят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муниципального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(страница</w:t>
            </w:r>
            <w:r>
              <w:rPr>
                <w:sz w:val="24"/>
                <w:szCs w:val="24"/>
              </w:rPr>
              <w:t xml:space="preserve"> Ледмозерского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 сельского поселения),</w:t>
            </w:r>
            <w:r>
              <w:rPr>
                <w:sz w:val="24"/>
                <w:szCs w:val="24"/>
              </w:rPr>
              <w:t xml:space="preserve"> проведения разъяснительной работы в средствах массовой информации   и иными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администрации Ледмоз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администрации Ледм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hanging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>по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Ледмозерского сельского поселе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Ледмозер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 (страниц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дмозерского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/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Пользователь Windows</cp:lastModifiedBy>
  <cp:lastPrinted>2022-03-17T11:17:00Z</cp:lastPrinted>
  <dcterms:modified xsi:type="dcterms:W3CDTF">2022-07-21T14:43:00Z</dcterms:modified>
  <cp:revision>57</cp:revision>
  <dc:subject/>
  <dc:title/>
</cp:coreProperties>
</file>