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ЛЕДМОЗЕР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от 16 марта 2015 года                                                                                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 вынесении проекта решени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дмозе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сеобщее обсуждение ж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дмозе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целях учета предложений жителей Ледмозерского сельского поселения, обеспечения их участия в обсуждении проекта решения Совета Ледмозерского сельского поселения «Об утверждении Устава муниципального образования «Ледмозерское сельское поселение» в новой редакции» руководствуясь положениями пункта 4 статьи 44 Федерального Закона от 06.10.2003 г. № 131-ФЗ «Об общих принципах организации местного самоуправления в Российской Федерации» и пункта 2 Порядка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«Ледмозерское сельское поселение», утвержденного решением 3 сессии 1 созыва Совета Ледмозерского сельского поселения  10.11.2005 года № 6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ынести проект решения Совета Ледмозерского сельского поселения «Об утверждении Устава муниципального образования «Ледмозерское сельское поселение» в новой редакции» в соответствии с приложением к настоящему постановлению на всеобщее обсуждение жителей Ледмозер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становить период времени, в течение которого принимаются письменные предложения граждан по проекту решения Совета Ледмозерского сельского поселения «Об утверждении Устава муниципального образования «Ледмозерское сельское поселение» в новой редакции» - до 15 часов 17 мая  2015 год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пределить местом приема письменных предложений граждан приемную администрации Ледмозерского сельского поселения, расположенную по адресу: п. Ледмозеро, ул. 50 лет ВЛКСМ, д.16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ж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Назначить всеобщее обсуждение проекта решения Совета Ледмозерского сельского поселения ««Об утверждении Устава муниципального образования «Ледмозерское сельское поселение» в новой редакции» 20 апреля 2015 года в зале заседаний администрации Ледмозерского сельского поселения по адресу: п. Ледмозеро, ул. 50 лет ВЛКСМ, д.16, в 17 часов, 21 апреля 2015 года в здании администрации поселка Тикш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становить, что прием письменных предложений граждан и проведение всеобщего обсуждения осуществляются в соответствии с Порядком учета предложений и участия граждан в обсуждении проекта Устава и проекта решения о внесении изменений и дополнений в Устав муниципального образования «Ледмозерское сельское поселение», утвержденным решением 3 сессии 1 созыва Совета Ледмозерского сельского поселения» от 10.11.2005 года № 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Ледмозерского сельского поселения</w:t>
        <w:tab/>
        <w:t xml:space="preserve">                         В.И.Стасевич</w:t>
      </w:r>
      <w:r>
        <w:rPr>
          <w:b/>
          <w:sz w:val="26"/>
          <w:szCs w:val="26"/>
        </w:rPr>
        <w:t xml:space="preserve">                                       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49:00Z</dcterms:created>
  <dc:creator>Куренкова Н.П.</dc:creator>
  <dc:description/>
  <cp:keywords/>
  <dc:language>en-US</dc:language>
  <cp:lastModifiedBy>Слава</cp:lastModifiedBy>
  <cp:lastPrinted>2012-08-28T15:13:00Z</cp:lastPrinted>
  <dcterms:modified xsi:type="dcterms:W3CDTF">2015-07-31T09:49:00Z</dcterms:modified>
  <cp:revision>2</cp:revision>
  <dc:subject/>
  <dc:title>РЕСПУБЛИКА  КАРЕЛИЯ</dc:title>
</cp:coreProperties>
</file>