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2019 года                                                                                      № 4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 внесении изменений в решение 16 сессии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 созыва Совета Ледмозерского сельского посе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11.12.2007 года №60 «О согласовании перечн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передаваемого в муниципальную собственность Ледмозерског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»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 11.1 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 июля 2008 года № 1212-ЗРК «О реализации части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 принятием федеральных законов «О внесении изменений  и дополнений в Федеральный закон «Об общих принципах организации законодательных (представительных)  и исполнительных органов государственной власти субъектов Российской Федерации» на основании проведенной инвентаризации, Совет Ледмозер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Внести изменения в ре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6 сессии 1 созыва Совета Ледмозерского сельского поселения от 11.12.2007 года №60 «О согласовании перечня муниципального имущества Муезерского муниципального района передаваемого в муниципальную собственность Ледмозерского сельского поселения» изложив пункт 213 Перечня муниципального имущества Муезерского муниципального района, передаваемого в муниципальную собственность Ледмозерского сельского поселения., в новой редакции согласно приложению №1 к настоящему решению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Ледмозерского сельского поселения представить настоящее решение для согласования в Совет Муезерского муниципального района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едмозерского сельского поселения:                                            И.В.Ермак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 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12 сессии 4 созыва Совета Ледмозерск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19 года №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№1 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12 сессии 4 созыва Совета Ледмозерск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декабря 2019 года №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ого имущества Муезерского муниципального района, передаваемого в муниципальную собственность Ледмозер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95"/>
        <w:gridCol w:w="3773"/>
        <w:gridCol w:w="291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Тикша, ул. Октябрьская,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1953, общая площадь 51,9 кв.м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5:00Z</dcterms:created>
  <dc:creator>Key_comp</dc:creator>
  <dc:description/>
  <cp:keywords/>
  <dc:language>en-US</dc:language>
  <cp:lastModifiedBy>Администрация</cp:lastModifiedBy>
  <cp:lastPrinted>2020-02-21T12:54:00Z</cp:lastPrinted>
  <dcterms:modified xsi:type="dcterms:W3CDTF">2020-04-17T08:47:00Z</dcterms:modified>
  <cp:revision>4</cp:revision>
  <dc:subject/>
  <dc:title>ПРОЕКТ</dc:title>
</cp:coreProperties>
</file>