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1 внеочередной   сессии 4 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22 ноября 2019 года                                                                                      № 3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О  утверждении проекта бюджета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Ледмозер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1 и 2022 годов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дмозерское сельское поселение», рассмотрев проект бюджета муниципального образования «Ледмозерское сельское поселение» по доходам и расходам, Совет Ледм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дм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дмоз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дмозерское сельское поселение» в сумме 11892,6 тыс. рублей, в том числе объем безвозмездных поступлений в сумме1637,0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в сумме 12670,4 тыс. 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в сумме 777,8 тыс. руб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Ледмозерское сельское поселение» на 2021 год и на 2022 год:</w:t>
      </w:r>
    </w:p>
    <w:p>
      <w:pPr>
        <w:pStyle w:val="Normal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Ледмозерское сельское поселение» на 2021 год в сумме 12316,6 тыс. рублей, в том числе объем безвозмездных поступлений в сумме 2061 тыс. рублей и на 2022 год в сумме 12316,6 тыс. рублей, в том числе объем безвозмездных поступлений в сумме 2061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на 2021 год в сумме 12670,4 тыс. рублей и на  2022 год в сумме 12670,4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на 2021год  в сумме 353,8 тыс.руб.</w:t>
      </w:r>
      <w:r>
        <w:rPr>
          <w:sz w:val="26"/>
          <w:szCs w:val="26"/>
        </w:rPr>
        <w:t xml:space="preserve"> и на год 2022 год в сумме 353,8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 на 2020 год  и плановый период 2021 и 2022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дмозерское сельское поселение» и главные администраторы источников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дмозерское сельское поселение», закрепляемые за ними виды (подвиды) доходов бюджета муниципального образования «Ледмозерское сельское поселение» на 2020 год и плановый период 2021 и 2022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дмозерское сельское поселение» на 2020 год и плановый период 2021 и 2022 годов 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плановом периоде 2021 и 2022 годов доходы от сдачи в аренду имущества, находящегося в муниципальной собственности Ледмозерского сельского поселения и переданного в оперативное управление бюджетным учреждениям Ледмозерского сельского поселения, зачисляются в бюджет муниципального образования «Ледмозерское сельское поселение» и используются в установленном порядке на общее (совокупное) покрытие расходов бюджета муниципального образования «Ледм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дм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дм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дмозерское сельское поселение» является администрация Ледм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 xml:space="preserve"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в ведомственной структуре расходов бюджета муниципального образования "Ледмозерское сельское поселение" на 2020 год согласно р\приложению №4 и плановый период 2021 и 2022 годов согласно приложениям №4а и №4б . </w:t>
      </w:r>
    </w:p>
    <w:p>
      <w:pPr>
        <w:pStyle w:val="Normal"/>
        <w:ind w:hanging="0"/>
        <w:rPr>
          <w:sz w:val="24"/>
          <w:szCs w:val="24"/>
        </w:rPr>
      </w:pPr>
      <w:r>
        <w:rPr/>
        <w:tab/>
        <w:t>5</w:t>
      </w:r>
      <w:r>
        <w:rPr>
          <w:sz w:val="24"/>
          <w:szCs w:val="24"/>
        </w:rPr>
        <w:t xml:space="preserve"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на 2020 год согласно приложению №5 и плановый период 2021 и 2022 годов согласно приложениям №5а и №5б. 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дмозерского сельского поселения вправе вносить изменения в ведомственную структуру расходов бюджета муниципального образования «Ледмозерское сельское поселение» и распределение бюджетных ассигнований муниципального образования «Ледм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дм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дм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дм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дм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дм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b/>
          <w:b/>
          <w:color w:val="0070C0"/>
          <w:sz w:val="26"/>
          <w:szCs w:val="26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Ледмозерское сельское поселение» и муниципальных учреждений муниципального образования «Ледмозерское сельское поселение»</w:t>
      </w:r>
    </w:p>
    <w:p>
      <w:pPr>
        <w:pStyle w:val="PlainText"/>
        <w:widowControl/>
        <w:ind w:firstLine="567"/>
        <w:jc w:val="both"/>
        <w:rPr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дмозерского сельского поселения не вправе принимать в 2020 году и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дмозерское сельское поселение» из других бюджетов бюджетной системы Российской Федерации в 2020 году согласно приложения №6 и плановом периоде 2021 и 2022годов  согласно приложений № 6а и №6б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дмозерское сельское поселение», иные целевые безвозмездно передаваемые в 2020 году из бюджета Республики Карелия и бюджета Муезерского муниципального района бюджету муниципального образования «Ледм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дм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Ледм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дмозерское сельское поселение» по целевому назначению в соответствии с Законом  Республики Карелия «О бюджете Республики Карелия на 2020 год, Решением Совета Муезерского муниципального района «О бюджете Муезерского муниципального района на 2020 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8. Источники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Ледмозерское сельское поселение» на 2020 год согласно приложению №7 и плановый период 2021 и 2022 годов согласно приложений № 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Ледмозерского сельского поселения, влекущие дополнительные расходы за счет средств бюджета муниципального образования «Ледм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дмозерское сельское поселение» и (или) при сокращении расходов по конкретным статьям бюджета муниципального образования «Ледм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дм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дмозерское сельское поселение» 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Ледмозерского сельского поселения                                               И.В.Ерм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16:00Z</dcterms:created>
  <dc:creator>Key_comp</dc:creator>
  <dc:description/>
  <cp:keywords/>
  <dc:language>en-US</dc:language>
  <cp:lastModifiedBy>Администрация</cp:lastModifiedBy>
  <cp:lastPrinted>2019-11-22T20:44:00Z</cp:lastPrinted>
  <dcterms:modified xsi:type="dcterms:W3CDTF">2019-11-22T16:45:00Z</dcterms:modified>
  <cp:revision>6</cp:revision>
  <dc:subject/>
  <dc:title>ПРОЕКТ</dc:title>
</cp:coreProperties>
</file>