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7 внеочередная сессия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8» февраля 2023 года                                                                                      № 1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36 сессии 4 созыва от 29 декабр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022г. № 106 «О бюджете муниципального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«Ледмозерское сельское поселение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2023 год и на плановый период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2024 и 2025 годов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овет Ледмозерского сельского поселения решил: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Внести в решение 36 сессии 4 созыва от 29 декабря 2022 года №106 «Об утверждении бюджета муниципального образования «Ледмозерское сельское поселение» на 2023 и на плановый период 2024 и 2025 годов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Подпункт 1.1.изложить в следующей редакции: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Утвердить основные характеристики бюджета муниципального образования «Ледмозерское сельское поселение» на 2023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дмозерское сельское поселение» в сумме 14597,6 тыс. рублей, в том числе объем безвозмездных поступлений в сумме 5042,4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Ледмозерское сельское поселение» в сумме 15220,3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Приложение №4 решения 36 сессии 4 созыва от 29 декабря 2022 года №106 «Об утверждении бюджета муниципального образования «Ледмозерское сельское поселение» на 2023 год» изложить в новой редакции согласно приложению №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5 решение 36 сессии 4 созыва от 29 декабря 2022 года №106 «Об утверждении бюджета муниципального образования «Ледмозерское сельское поселение» на 2023 год» изложить в новой редакции согласно приложению №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4. </w:t>
      </w:r>
      <w:r>
        <w:rPr>
          <w:sz w:val="26"/>
          <w:szCs w:val="26"/>
        </w:rPr>
        <w:t>Приложение №7 решения 36 сессии 4 созыва от 29 декабря 2022 года №106 «Об утверждении бюджета муниципального образования «Ледмозерское сельское поселение» на 2023 год» изложить в новой редакции согласно приложению №3 к настоящему решению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5. </w:t>
      </w:r>
      <w:r>
        <w:rPr>
          <w:sz w:val="26"/>
          <w:szCs w:val="26"/>
        </w:rPr>
        <w:t>Приложение к пояснительной запис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я 36 сессии 4 созыва от 29 декабря 2022 года №106 «Об утверждении бюджета муниципального образования «Ледмозерское сельское поселение» на 2023 год» изложить в новой редакции согласно приложению №4 к настоящему решению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           </w:t>
      </w:r>
      <w:r>
        <w:rPr>
          <w:b/>
          <w:sz w:val="26"/>
          <w:szCs w:val="26"/>
          <w:lang w:eastAsia="en-US"/>
        </w:rPr>
        <w:t>2.</w:t>
      </w:r>
      <w:r>
        <w:rPr>
          <w:sz w:val="26"/>
          <w:szCs w:val="26"/>
          <w:lang w:eastAsia="en-US"/>
        </w:rPr>
        <w:t xml:space="preserve">Настоящее Решение вступает в силу со дня его официального опубликования (обнародования).  </w:t>
      </w:r>
      <w:r>
        <w:rPr>
          <w:b/>
          <w:sz w:val="26"/>
          <w:szCs w:val="26"/>
        </w:rPr>
        <w:tab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        И.В.Ермак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Ира</cp:lastModifiedBy>
  <cp:lastPrinted>2023-02-27T16:27:00Z</cp:lastPrinted>
  <dcterms:modified xsi:type="dcterms:W3CDTF">2023-02-27T13:28:00Z</dcterms:modified>
  <cp:revision>195</cp:revision>
  <dc:subject/>
  <dc:title>ПРОЕКТ</dc:title>
</cp:coreProperties>
</file>