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37 внеочередной  сессии 4 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Ледмозерского  сельского поселения </w:t>
      </w:r>
    </w:p>
    <w:p>
      <w:pPr>
        <w:pStyle w:val="Normal"/>
        <w:ind w:firstLine="43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от «28 » февраля  2023 г. №112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Ледмозерское сельское поселение» и Муезерского муниципального района на 2023 год и плановый период 2024 и 2025 годов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мо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Ира</cp:lastModifiedBy>
  <cp:lastPrinted>2019-12-28T09:28:00Z</cp:lastPrinted>
  <dcterms:modified xsi:type="dcterms:W3CDTF">2023-03-03T22:09:00Z</dcterms:modified>
  <cp:revision>63</cp:revision>
  <dc:subject/>
  <dc:title>Приложение №</dc:title>
</cp:coreProperties>
</file>