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ДМ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ОВЕТ ЛЕДМ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5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июня  2020 года                                                                                                               № 5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  внесении изменений в решение 16 сессии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1 созыва Совета Ледмозерского сельского поселе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11.12.2007 года №60 «О согласовании перечн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 Муезерского муниципальн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передаваемого в муниципальную собственность Ледмозерского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»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6 октября 2003 года №131-ФЗ «Об общих принципах организации местного самоуправления в Российской Федерации», частью  11.1 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о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Республики Карелия от 03 июля 2008 года № 1212-ЗРК «О реализации части 11.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 принятием федеральных законов «О внесении изменений  и дополнений в Федеральный закон «Об общих принципах организации законодательных (представительных)  и исполнительных органов государственной власти субъектов Российской Федерации» на основании проведенной инвентаризации , Совет Ледмозер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Внести изменения в реш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6 сессии 1 созыва Совета Ледмозерского сельского поселения от 11.12.2007 года №60 «О согласовании перечня муниципального имущества Муезерского муниципального района передаваемого в муниципальную собственность Ледмозерского сельского поселения» изложив пункты 31-72 Перечня муниципального имущества Муезерского муниципального района, передаваемого в муниципальную собственность Ледмозерского сельского поселения., в новой редакции согласно приложению №1 настоящему решению.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и Ледмозерского сельского поселения представить настоящее решение для согласования в Совет Муезерского муниципального района.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Ледмозерского сельского поселения:                                                                   И.В.Ермак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1 к реш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15 внеочередной сессии 4 созы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Ледмозерского сельского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2 июня 2020 года №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еречень Муниципального имущества Муезерского муниципального района, передаваемого в муниципальную собственность Ледмозерского сельского поселе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29"/>
        <w:gridCol w:w="3827"/>
        <w:gridCol w:w="292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едмозеро, ул.Строителе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0,27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Ледмозеро, ул. Болот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тяженность 0,195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пер. Почтовы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тяженность 0,26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.Ледмозеро, ул.Железнодорож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699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Соснов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тяженность 0,3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50 лет ВЛКСМ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тяженность 0,87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Советск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ротяженность 0,32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Мир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379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Лес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 0,74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Антикайнен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502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Горист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15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пер. Муезерски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15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Молодеж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288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Молодой гварди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139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Побед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12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Подсоч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 292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8 Март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41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Стрельников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325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Октябрьск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291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пер. Школьны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36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Школь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30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Зеле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43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А.Лисицино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125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Ледмозеро, ул. Пионерск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323 к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Советск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675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Октябрьск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59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Лес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 1,93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Первомайск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523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Школь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491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Комсомольск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1,128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Набереж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1,181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Север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462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пер. Северный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29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Озер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1,426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Горист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317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Соснов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1,192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Реч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68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Новинск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425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.Тикша, ул. Дорожная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протяженность 2,0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Антикайнен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4 к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ая доро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.Тикша, ул. Старая Тикша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тяженность 0,899 км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17:00Z</dcterms:created>
  <dc:creator>Key_comp</dc:creator>
  <dc:description/>
  <cp:keywords/>
  <dc:language>en-US</dc:language>
  <cp:lastModifiedBy>master</cp:lastModifiedBy>
  <cp:lastPrinted>2020-02-21T12:54:00Z</cp:lastPrinted>
  <dcterms:modified xsi:type="dcterms:W3CDTF">2020-06-25T09:48:00Z</dcterms:modified>
  <cp:revision>10</cp:revision>
  <dc:subject/>
  <dc:title>ПРОЕКТ</dc:title>
</cp:coreProperties>
</file>