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ЛЕДМОЗ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ЛЕДМ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 сессии 4 созыва                                                                                                 № 3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12 ноября 2019 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еречня муниципального </w:t>
      </w:r>
    </w:p>
    <w:p>
      <w:pPr>
        <w:pStyle w:val="Normal"/>
        <w:jc w:val="both"/>
        <w:rPr/>
      </w:pPr>
      <w:r>
        <w:rPr>
          <w:sz w:val="24"/>
          <w:szCs w:val="24"/>
        </w:rPr>
        <w:t>имущества Муезерс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йона, принимаемого безвозмезд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муниципальную собственн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едмозерского сельского поселения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уководствуясь положениями статьи 50 Федерального закона от 06.10.2003 года № 131–ФЗ «Об общих принципах организации местного самоуправления в Российской Федерации», подпункта 2.2.4 Порядка управления и распоряжения имуществом, находящимся в собственности муниципального образования «Муезерский муниципальный район», утвержденного решением 21сессии 5 созыва Совета Муезерского муниципального района от 29.05.2012г. № 184,</w:t>
      </w:r>
      <w:r>
        <w:rPr>
          <w:rFonts w:cs="Times New Roman" w:ascii="Times New Roman" w:hAnsi="Times New Roman"/>
          <w:sz w:val="24"/>
          <w:szCs w:val="24"/>
        </w:rPr>
        <w:t xml:space="preserve">Совет Ледмозерского сельского поселения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дить прилагаемый перечень муниципального имущества Муезерского муниципального района, принимаемого безвозмездно в муниципальную собственность Ледмозерского сельского поселения, согласно  Приложению к настоящему решению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решение вступает в силу со дня принят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Совета Ледмозерского сельского поселения                                    И.В. Ерма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90" w:leader="none"/>
        </w:tabs>
        <w:spacing w:before="259" w:after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7890" w:leader="none"/>
        </w:tabs>
        <w:spacing w:before="259" w:after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>
          <w:sz w:val="24"/>
          <w:szCs w:val="24"/>
        </w:rPr>
        <w:t>к решению 10 сессии   4 созыва</w:t>
      </w:r>
    </w:p>
    <w:p>
      <w:pPr>
        <w:pStyle w:val="Normal"/>
        <w:ind w:left="4320" w:hanging="0"/>
        <w:jc w:val="right"/>
        <w:rPr>
          <w:sz w:val="24"/>
          <w:szCs w:val="24"/>
        </w:rPr>
      </w:pPr>
      <w:r>
        <w:rPr>
          <w:sz w:val="24"/>
          <w:szCs w:val="24"/>
        </w:rPr>
        <w:t>Совета Ледмозерского сельского поселения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от  12 ноября  2019 года №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 xml:space="preserve">муниципального имущества Муезерского муниципального района, передаваемого безвозмездно в муниципальную собственность </w:t>
      </w:r>
      <w:r>
        <w:rPr/>
        <w:t>Ледмозерского сельского поселения</w:t>
      </w:r>
    </w:p>
    <w:tbl>
      <w:tblPr>
        <w:tblW w:w="11073" w:type="dxa"/>
        <w:jc w:val="left"/>
        <w:tblInd w:w="-9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844"/>
        <w:gridCol w:w="2269"/>
        <w:gridCol w:w="1560"/>
        <w:gridCol w:w="1581"/>
        <w:gridCol w:w="3252"/>
      </w:tblGrid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олное   </w:t>
              <w:br/>
              <w:t>наименование</w:t>
              <w:br/>
              <w:t xml:space="preserve">организации </w:t>
              <w:b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Адрес     </w:t>
              <w:br/>
              <w:t>местонахождения</w:t>
              <w:br/>
              <w:t>организации,</w:t>
            </w:r>
          </w:p>
          <w:p>
            <w:pPr>
              <w:pStyle w:val="ConsPlusCell"/>
              <w:jc w:val="center"/>
              <w:rPr/>
            </w:pPr>
            <w:r>
              <w:rPr/>
              <w:t>ИНН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 xml:space="preserve"> имуще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Адрес  </w:t>
              <w:br/>
              <w:t>местонахождения</w:t>
              <w:br/>
              <w:t>имуществ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ндивидуализирующие </w:t>
              <w:br/>
              <w:t xml:space="preserve">характеристики имущества  </w:t>
            </w:r>
          </w:p>
        </w:tc>
      </w:tr>
      <w:tr>
        <w:trPr>
          <w:trHeight w:val="17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Муезерского муниципального района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еспублика Карелия, Муезерский район, п. Муезерский, ул. Октябрьская, д. 28 </w:t>
            </w:r>
          </w:p>
          <w:p>
            <w:pPr>
              <w:pStyle w:val="ConsPlusCell"/>
              <w:rPr>
                <w:color w:val="000000"/>
              </w:rPr>
            </w:pPr>
            <w:r>
              <w:rPr/>
              <w:t>1019000581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Братская могила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спублика Карелия, Муезерский район, д. Кимасозеро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3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еревянная пирамида с пятиконечной звездой (вне кладбища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площадь 6.25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Муезерского муниципального района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еспублика Карелия, Муезерский район, п. Муезерский, ул. Октябрьская, д. 28 </w:t>
            </w:r>
          </w:p>
          <w:p>
            <w:pPr>
              <w:pStyle w:val="ConsPlusCell"/>
              <w:rPr>
                <w:color w:val="000000"/>
              </w:rPr>
            </w:pPr>
            <w:r>
              <w:rPr/>
              <w:t>1019000581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Братская могила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спублика Карелия, Муезерский район, п.Ледмозеро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3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еталлический каркас с надписью. Установлен в 1976 г.(вне кладбища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площадь 0,2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Муезерского муниципального района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еспублика Карелия, Муезерский район, п. Муезерский, ул. Октябрьская, д. 28 </w:t>
            </w:r>
          </w:p>
          <w:p>
            <w:pPr>
              <w:pStyle w:val="ConsPlusCell"/>
              <w:rPr>
                <w:color w:val="000000"/>
              </w:rPr>
            </w:pPr>
            <w:r>
              <w:rPr/>
              <w:t>1019000581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Братская могила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спублика Карелия, Муезерский район, п.Тикша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3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941г.(вне кладбища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площадь 144,0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.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Муезерского муниципального района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еспублика Карелия, Муезерский район, п. Муезерский, ул. Октябрьская, д. 28 </w:t>
            </w:r>
          </w:p>
          <w:p>
            <w:pPr>
              <w:pStyle w:val="ConsPlusCell"/>
              <w:rPr>
                <w:color w:val="000000"/>
              </w:rPr>
            </w:pPr>
            <w:r>
              <w:rPr/>
              <w:t>1019000581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Архитектурный ансамбль «Воин и женщина»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спублика Карелия, Муезерский район, п.Тикша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3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становлен в 1976г.(вне кладбища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площадь 3,75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.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Муезерского муниципального района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еспублика Карелия, Муезерский район, п. Муезерский, ул. Октябрьская, д. 28 </w:t>
            </w:r>
          </w:p>
          <w:p>
            <w:pPr>
              <w:pStyle w:val="ConsPlusCell"/>
              <w:rPr>
                <w:color w:val="000000"/>
              </w:rPr>
            </w:pPr>
            <w:r>
              <w:rPr/>
              <w:t>1019000581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Братская могила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спублика Карелия, Муезерский район, 102-й км. Трактата Кочкома-Реболы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3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ранитные плиты на бетонном основании. Установлен в 1988 г.(вне кладбища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площадь 22,75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.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Муезерского муниципального района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еспублика Карелия, Муезерский район, п. Муезерский, ул. Октябрьская, д. 28 </w:t>
            </w:r>
          </w:p>
          <w:p>
            <w:pPr>
              <w:pStyle w:val="ConsPlusCell"/>
              <w:rPr>
                <w:color w:val="000000"/>
              </w:rPr>
            </w:pPr>
            <w:r>
              <w:rPr/>
              <w:t>1019000581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Братская могила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спублика Карелия, Муезерский район, д.Кимасозеро</w:t>
            </w:r>
          </w:p>
        </w:tc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огила прямоугольной формы. В изголовье установлен деревянный брусок с пятиконечной звездой из жести 1988г.(вне кладбища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площадь 6,25 кв.м.</w:t>
            </w:r>
          </w:p>
        </w:tc>
      </w:tr>
    </w:tbl>
    <w:p>
      <w:pPr>
        <w:pStyle w:val="Style15"/>
        <w:tabs>
          <w:tab w:val="clear" w:pos="708"/>
          <w:tab w:val="left" w:pos="772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4"/>
        </w:tabs>
        <w:ind w:left="1804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2:52:00Z</dcterms:created>
  <dc:creator>Администрация</dc:creator>
  <dc:description/>
  <cp:keywords/>
  <dc:language>en-US</dc:language>
  <cp:lastModifiedBy>Администрация</cp:lastModifiedBy>
  <cp:lastPrinted>2019-11-12T16:58:00Z</cp:lastPrinted>
  <dcterms:modified xsi:type="dcterms:W3CDTF">2020-01-13T08:53:00Z</dcterms:modified>
  <cp:revision>7</cp:revision>
  <dc:subject/>
  <dc:title>Договор № б/н</dc:title>
</cp:coreProperties>
</file>