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7  сессии 4 созыва                                                                                                                 № 24</w:t>
      </w:r>
    </w:p>
    <w:p>
      <w:pPr>
        <w:pStyle w:val="Normal"/>
        <w:jc w:val="both"/>
        <w:rPr/>
      </w:pPr>
      <w:r>
        <w:rPr/>
        <w:t>от  17  мая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перечня муниципального </w:t>
      </w:r>
    </w:p>
    <w:p>
      <w:pPr>
        <w:pStyle w:val="Normal"/>
        <w:jc w:val="both"/>
        <w:rPr/>
      </w:pPr>
      <w:r>
        <w:rPr/>
        <w:t>имущества 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риним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Ледмозер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илагаемый Перечень недвижимого муниципального имущества Муезерского муниципального района, передаваемого безвозмездно в муниципальную собственность Ледмозерского сельского поселения, согласно Приложению № 1 к настоящему реш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Утвердить прилагаемый Перечень движимого муниципального имущества Муезерского муниципального района, передаваемого безвозмездно в муниципальную собственность Ледмозерского сельского поселения, согласно Приложению № 2 к настоящему реш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Ледмозер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И.В. Ерма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 7  сессии  4 созыва</w:t>
      </w:r>
    </w:p>
    <w:p>
      <w:pPr>
        <w:pStyle w:val="Normal"/>
        <w:ind w:left="4320" w:hanging="0"/>
        <w:jc w:val="right"/>
        <w:rPr/>
      </w:pPr>
      <w:r>
        <w:rPr/>
        <w:t>Совета Ледмозерского сельского поселения</w:t>
      </w:r>
    </w:p>
    <w:p>
      <w:pPr>
        <w:pStyle w:val="Normal"/>
        <w:ind w:left="4320" w:hanging="0"/>
        <w:jc w:val="right"/>
        <w:rPr/>
      </w:pPr>
      <w:r>
        <w:rPr/>
        <w:t>От 17 мая 2019 года № 24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имущества Муезерского муниципального района, принимаемого безвозмездно в муниципальную собственность Ледмоз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418"/>
        <w:gridCol w:w="1701"/>
        <w:gridCol w:w="1438"/>
        <w:gridCol w:w="2956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Нежилое здание  (основная школа)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Тикша, ул. Школьная д.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-во  о гос. рег. права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-10-04/007/2012-244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 14.09.2012 г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дастровая стоимость 2202842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639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начальная школ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Тикша, ул. Школьная д.1б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-во  о гос. рег. права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-10/004-10/004/004/2015-144/1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 27.03.2015 г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дастровая стоимость 2609157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421,8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Тикша, ул. Школьная д.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ЕГРН от 27.03.2019г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дастровая стоимость 1007623,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1210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7 сессии  4 созыва</w:t>
      </w:r>
    </w:p>
    <w:p>
      <w:pPr>
        <w:pStyle w:val="Normal"/>
        <w:ind w:left="4320" w:hanging="0"/>
        <w:jc w:val="right"/>
        <w:rPr/>
      </w:pPr>
      <w:r>
        <w:rPr/>
        <w:t>Совета Ледмозерского сельского поселения</w:t>
      </w:r>
    </w:p>
    <w:p>
      <w:pPr>
        <w:pStyle w:val="Normal"/>
        <w:ind w:left="4320" w:hanging="0"/>
        <w:jc w:val="right"/>
        <w:rPr/>
      </w:pPr>
      <w:r>
        <w:rPr/>
        <w:t>От 17 мая 2019 года № 24</w:t>
      </w:r>
    </w:p>
    <w:p>
      <w:pPr>
        <w:pStyle w:val="Style15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имущества Муезерского муниципального района, принимаемого безвозмездно в муниципальную собственность Ледмозерского сельского поселения</w:t>
      </w:r>
    </w:p>
    <w:p>
      <w:pPr>
        <w:pStyle w:val="Style15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19"/>
        <w:gridCol w:w="851"/>
        <w:gridCol w:w="1417"/>
        <w:gridCol w:w="1559"/>
      </w:tblGrid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, руб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, рублей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сигнализ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20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201,00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арийное освеще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84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84,84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каф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  решетка на окн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8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8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0,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0,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туа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6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чикСЭЗ/10 Т1 220/380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3,00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ветильник аварийного освещения </w:t>
            </w:r>
            <w:r>
              <w:rPr>
                <w:color w:val="000000"/>
                <w:lang w:val="en-US"/>
              </w:rPr>
              <w:t>LE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2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ветильник аварийный </w:t>
            </w:r>
            <w:r>
              <w:rPr>
                <w:color w:val="000000"/>
                <w:lang w:val="en-US"/>
              </w:rPr>
              <w:t>SKAT LT 88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50</w:t>
            </w:r>
            <w:r>
              <w:rPr>
                <w:color w:val="000000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ЛПО 4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 ЛПО 49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0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тильник светодиодны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,00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866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794,03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37:00Z</dcterms:created>
  <dc:creator>Баринкова Л.Н.</dc:creator>
  <dc:description/>
  <cp:keywords/>
  <dc:language>en-US</dc:language>
  <cp:lastModifiedBy>Администрация</cp:lastModifiedBy>
  <cp:lastPrinted>2019-05-17T14:37:00Z</cp:lastPrinted>
  <dcterms:modified xsi:type="dcterms:W3CDTF">2019-05-17T10:37:00Z</dcterms:modified>
  <cp:revision>2</cp:revision>
  <dc:subject/>
  <dc:title>Республика  Карелия       Муезерский районный Совет</dc:title>
</cp:coreProperties>
</file>