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Карел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образование «Ледмозерское   сельское  поселен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овет Ледмозерского сельского посел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    сессии  4 созыва                           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4 февраля 2021 года                                                                     № 63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членов конкурс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конкурса на заме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и директора МБУ «Ледмозерский культурный центр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пунктом 6 «Порядка проведения конкурса на замещение вакантной должности руководителей муниципальных предприятий и учреждений, и согласования кандидатур  на должности руководителей   муниципальных предприятий и учреждений Советом Ледмозерского сельского поселения», утвержденным решением 39 сессии Совета  Ледмозерского сельского поселения 3 созыва от  15.08.2018г., №139, </w:t>
      </w:r>
      <w:r>
        <w:rPr>
          <w:bCs/>
          <w:sz w:val="28"/>
          <w:szCs w:val="28"/>
        </w:rPr>
        <w:t xml:space="preserve">Совет Ледмозерского сельского посел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Назначить членами конкурсной комиссии для проведения конкурса на замещение должности директора МБУ «Ледмозерский культурный центр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рмака Игоря Васильевич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машевича Валерия Александрович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ьина Валерия Александ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Сов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мозерского сельского поселения                                            Т.Ю. Коханск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709" w:top="765" w:footer="709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25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5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5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225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24:00Z</dcterms:created>
  <dc:creator>User</dc:creator>
  <dc:description/>
  <cp:keywords/>
  <dc:language>en-US</dc:language>
  <cp:lastModifiedBy>Администрация</cp:lastModifiedBy>
  <cp:lastPrinted>2021-02-09T13:33:00Z</cp:lastPrinted>
  <dcterms:modified xsi:type="dcterms:W3CDTF">2021-02-09T09:33:00Z</dcterms:modified>
  <cp:revision>6</cp:revision>
  <dc:subject/>
  <dc:title>Проект</dc:title>
</cp:coreProperties>
</file>