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С Т  А Н О В Л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20» декабря  2022 года</w:t>
        <w:tab/>
        <w:tab/>
        <w:tab/>
        <w:tab/>
        <w:tab/>
        <w:tab/>
        <w:tab/>
        <w:tab/>
        <w:t>№  33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81"/>
      </w:tblGrid>
      <w:tr>
        <w:trPr>
          <w:trHeight w:val="73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езерского 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т 22.09.2022 № 272 «О созд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по противодействию коррупции в администрации Муезерского муниципального  района в новой редакци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изменением кадрового состава комиссии Совета по противодействию коррупции, внести в приложение № 1 постановления администрации Муезерского муниципального района от 22.09.2022 № 272 «О создании Совета по противодействию коррупции в администрации Муезерского муниципального района в новой редакции»,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ключить в состав комиссии Радкевич Инну Владимировну, председателя общественного Совета при Главе администрации Муезер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ключить из состава комиссии Данькина Александра Федоровича.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left="426" w:hanging="0"/>
        <w:rPr/>
      </w:pPr>
      <w:r>
        <w:rPr>
          <w:sz w:val="26"/>
          <w:szCs w:val="26"/>
        </w:rPr>
        <w:t>4. Настоящее постановление вступает в силу с момента подпис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езерского  муниципального района</w:t>
        <w:tab/>
        <w:tab/>
        <w:tab/>
        <w:t xml:space="preserve">               Л.В. Филиппов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__________________О.В. Купреев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го 2 экз.: 1 экз. – дело, 1 экз.-организационный отде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15:00Z</dcterms:created>
  <dc:creator>Нина Павловна</dc:creator>
  <dc:description/>
  <cp:keywords/>
  <dc:language>en-US</dc:language>
  <cp:lastModifiedBy>Купреева ОВ</cp:lastModifiedBy>
  <cp:lastPrinted>2022-12-20T14:43:00Z</cp:lastPrinted>
  <dcterms:modified xsi:type="dcterms:W3CDTF">2022-12-20T11:43:00Z</dcterms:modified>
  <cp:revision>4</cp:revision>
  <dc:subject/>
  <dc:title>РЕСПУБЛИКА  КАРЕЛИЯ</dc:title>
</cp:coreProperties>
</file>