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й Совета по противодействию коррупции в администрации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. Муезерский</w:t>
        <w:tab/>
        <w:tab/>
        <w:tab/>
        <w:tab/>
        <w:tab/>
        <w:tab/>
        <w:tab/>
        <w:t>от 25 декабр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шук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риллов Д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липпова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о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преева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ринкова Л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спалый А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3 члена Совета. Необходимый кворум для проведения  Совета имеетс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ализации мероприятий по противодействию коррупции и антикоррупционной политике по закупкам в администрации Муезерского муниципального района в 2020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Инф. Громовой О.М.,  главного специалиста, администрат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      </w:t>
      </w:r>
      <w:r>
        <w:rPr>
          <w:i/>
          <w:sz w:val="26"/>
          <w:szCs w:val="26"/>
        </w:rPr>
        <w:t>отдела 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Об утверждении плана заседаний Совета  по противодействию коррупции в администрации Муезерского муниципального района на 2021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Инф. Купреевой О.В., начальника организационного отдела</w:t>
      </w:r>
    </w:p>
    <w:p>
      <w:pPr>
        <w:pStyle w:val="Normal"/>
        <w:ind w:left="70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первому вопросу слушали:</w:t>
      </w:r>
      <w:r>
        <w:rPr>
          <w:sz w:val="26"/>
          <w:szCs w:val="26"/>
        </w:rPr>
        <w:t xml:space="preserve"> Громову О.М. (информация прилагается)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Информацию принять к сведе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 второму вопросу слушали: </w:t>
      </w:r>
      <w:r>
        <w:rPr>
          <w:sz w:val="26"/>
          <w:szCs w:val="26"/>
        </w:rPr>
        <w:t>Купрееву О.В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Она  ознакомила  членов Совета по противодействию коррупции в администрации Муезерского муниципального района с проектом плана заседаний Совета по противодействию коррупции на 2021 год. При согласованности всех членов комиссии, утвердить его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редложенный план заседаний Совета по противодействию коррупции в администрации Муезерского муниципального района на 2021 год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-</w:t>
        <w:tab/>
        <w:tab/>
        <w:tab/>
        <w:tab/>
        <w:t>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Совета-</w:t>
        <w:tab/>
        <w:tab/>
        <w:tab/>
        <w:tab/>
        <w:tab/>
        <w:t>О.В. Куп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4:21:00Z</dcterms:created>
  <dc:creator>Пользователь</dc:creator>
  <dc:description/>
  <cp:keywords/>
  <dc:language>en-US</dc:language>
  <cp:lastModifiedBy>Оксана</cp:lastModifiedBy>
  <cp:lastPrinted>2017-06-04T18:20:00Z</cp:lastPrinted>
  <dcterms:modified xsi:type="dcterms:W3CDTF">2020-12-28T12:17:00Z</dcterms:modified>
  <cp:revision>4</cp:revision>
  <dc:subject/>
  <dc:title>ПРОТОКОЛ</dc:title>
</cp:coreProperties>
</file>