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Я О ХОДЕ ВЫПОЛНЕНИЯ ПЛАНА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роприятий по противодействию коррупции в администрации Муезерского  муниципального района на 2020-2022 годы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31 декабря 2022 г. </w:t>
      </w:r>
    </w:p>
    <w:tbl>
      <w:tblPr>
        <w:tblW w:w="14775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90"/>
        <w:gridCol w:w="4704"/>
        <w:gridCol w:w="2574"/>
        <w:gridCol w:w="242"/>
        <w:gridCol w:w="1787"/>
        <w:gridCol w:w="4757"/>
      </w:tblGrid>
      <w:tr>
        <w:trPr>
          <w:trHeight w:val="715" w:hRule="atLeast"/>
        </w:trPr>
        <w:tc>
          <w:tcPr>
            <w:tcW w:w="71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470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я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по исполнению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Создание условий для разработки и внедрения механизмов противодействия коррупции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Совета по противодействию коррупции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лава администрации Муезерского муниципального района, Организационный отдел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раза в год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.12.2022 –прошло заседание  Совета по противодействию коррупции</w:t>
            </w:r>
          </w:p>
        </w:tc>
      </w:tr>
      <w:tr>
        <w:trPr>
          <w:trHeight w:val="855" w:hRule="atLeast"/>
        </w:trPr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правоохранительными органами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ниципальные служащие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аний для обращения в правоохранительные органы не было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Экспертиза муниципальных  правовых актов и их проектов с целью выявления в них положений, способствующих проявлению коррупции. Устранение коррупциогенных факторов, препятствующих созданию благоприятных условий для привлечения инвестиций, необоснованных запретов и ограничений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  антикоррупционной экспертизы проектов  нормативных  правовых актов и нормативных правовых актов администрации муниципального района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антикоррупционная экспертиза всех нормативных правовых актов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устранение выявленных органами прокуратуры в нормативных правовых актах администрации муниципального района и их проектах коррупциогенных факторов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2 полугодие 2022 г. прокуратурой района внесен один   протест на НПА ОМУ. Ответ дан в срок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учета результатов антикоррупционной экспертизы проек</w:t>
              <w:softHyphen/>
              <w:t>тов нормативных правовых актов  администрации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тся электронный учет результатов антикоррупционной экспертизы проек</w:t>
              <w:softHyphen/>
              <w:t>тов нормативных правовых актов  администраци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консультационной и координацион</w:t>
              <w:softHyphen/>
              <w:t>ной поддержки субъектам малого и среднего предприниматель</w:t>
              <w:softHyphen/>
              <w:t>ства по вопросам устранения административных барьеров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оставление информации через газету «Муезерсклес», размещение на официальном сайте района и в группе администрации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сударственная поддержка малого и среднего предпринимательства- предоставление грантов. За 2 полугодие  2022 г. предоставлено 8 субсидий на сумму 1089469,14 рублей.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Советом предпринимателей по развитию предпринимательства в Муезерском районе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ощение процедур и времени для получения необходимой информации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пециалистов, ответственных за проведение антикоррупционной экспертизы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 Обеспечение информационной открытости деятельности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 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ы администрации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, предусмотренная Федеральным законом от 9 февраля 2009 года № 8-фз размещается на сайте и периодически обновляется в соответствии с установленными срокам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обращений граждан и организаций на предмет наличия в них информации о фактах коррупции и их своевременное рассмотрение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лава администрации Муезерского муниципального района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обращения граждан и организаций регистрируются  организационным отделом администрации. Информаций в них фактов коррупции не выявлено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материалов по противодействию коррупции в муниципальном районе в специальном разделе «Антикоррупционная деятельность»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  материалы по противодействию коррупции размещаются на официальном сайте Муезерского муниципального района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официальном СМИ информации по противодействию коррупции в муниципальном районе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анизационного отдела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МИ размещались только НПА , связанные с противодействием коррупции в органах местного самоуправления в районе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граждан и институтов гражданского общества о результатах проведенных проверок в администрации муниципального района, обстоятельствах совершения коррупционных правонарушений и принятых мерах по отношению к виновным лицам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ов администрации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проведения проверок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езультатам проведенных проверок в администрации муниципального района, обстоятельствах совершения коррупционных правонарушений не выявлено. 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рейтингов администрации муниципального района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йтинг  администрации Муезерского муниципального района по итогам первого полугодия 2022 года был опубликован на официальном сайте района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б успехах и достижениях администрации муниципального района в различных сферах деятельности в печатном СМИ и на официальном сайте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б успехах и достижениях администрации муниципального района в различных сферах деятельности в печатном СМИ ,на официальном сайте и в группе администрации проводится постоянно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 средствах массовой информации Муезерского района наиболее ярких фактов коррупционных проявлений и реагирования на них органов местного самоуправления.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выявления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в коррупционных проявлений не выявлено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 отчет  главы  администрации     Муезерского муниципального района   по  итогам  социально-экономического  развития  района  и опубликование в СМИ.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ы администрации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рт, ежегод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марта 2022 года на открытой сессии Совета Муезерского муниципального района заслушивался отчет Главы администрации Муезерского муниципального районе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участия институтов гражданского общества в противодействии коррупции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общений о ставших известным гражданам случаях коррупционных или иных правонарушений, совершенных муниципальными служащим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анизационного отдел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й от граждан не поступало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общественной антикоррупционной деятельност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постоянно</w:t>
            </w:r>
          </w:p>
        </w:tc>
      </w:tr>
      <w:tr>
        <w:trPr>
          <w:trHeight w:val="2324" w:hRule="atLeast"/>
        </w:trPr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антикоррупционного поведения граждан посредством размещения в средствах массовой информации правомерного поведения при столкновении граждан с коррупционными проявлениям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айте района размещены памятки для населения: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жданам по противодействию коррупции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ли Вам угрожает рейдерство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ли у вас вымогают взятку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антикоррупционного мышления у школьников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ррупционность правовых норм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тодическое пособие «Антикоррупционное образование»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уклет для школьников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граждан и (или) их объединений к обсуждению проектов нормативных правовых актов, представляющих особую социальную значимость, связанных, в частности, с формированием программ социально-экономического развития района, изменением порядка реализации и защиты прав и свобод граждан посредством проведения публичных слушаний.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и правовых актов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, чем за 20 дней  до даты рассмотрения Советом Муезерского муниципального района  проекта правового акта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2"/>
              <w:spacing w:before="0" w:after="0"/>
              <w:ind w:firstLine="540"/>
              <w:jc w:val="both"/>
              <w:rPr/>
            </w:pPr>
            <w:r>
              <w:rPr/>
              <w:t> </w:t>
            </w:r>
            <w:r>
              <w:rPr/>
              <w:t>Все проекты муниципальных нормативных правовых актов размещаются на официальном сайте района для проведения общественной экспертизы. . На публичные слушания выносятся в обязательном порядке:</w:t>
            </w:r>
          </w:p>
          <w:p>
            <w:pPr>
              <w:pStyle w:val="Standard"/>
              <w:autoSpaceDE w:val="false"/>
              <w:ind w:firstLine="540"/>
              <w:jc w:val="both"/>
              <w:rPr/>
            </w:pPr>
            <w:r>
              <w:rPr/>
              <w:t>1) проект Устава муниципального образования «Муезерский муниципальный район»  или  проект нормативного правового акта  о внесении изменений и (или)  дополнений в Устав муниципального образования «Муезерский муниципальный район, кроме случаев, когда изменения в Устав вносятся исключительно в случа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      </w:r>
          </w:p>
          <w:p>
            <w:pPr>
              <w:pStyle w:val="2"/>
              <w:spacing w:before="0" w:after="0"/>
              <w:ind w:firstLine="540"/>
              <w:jc w:val="both"/>
              <w:rPr/>
            </w:pPr>
            <w:r>
              <w:rPr/>
              <w:t>2) проект  бюджета Муезерского муниципального  района и отчет о его исполнении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      </w:r>
          </w:p>
          <w:p>
            <w:pPr>
              <w:pStyle w:val="2"/>
              <w:spacing w:before="0" w:after="0"/>
              <w:ind w:firstLine="540"/>
              <w:jc w:val="both"/>
              <w:rPr/>
            </w:pPr>
            <w:r>
              <w:rPr/>
              <w:t>4) вопросы о преобразовании Муезерского муниципального района.</w:t>
            </w:r>
          </w:p>
          <w:p>
            <w:pPr>
              <w:pStyle w:val="2"/>
              <w:spacing w:before="0" w:after="0"/>
              <w:ind w:firstLine="540"/>
              <w:jc w:val="both"/>
              <w:rPr/>
            </w:pPr>
            <w:r>
              <w:rPr/>
              <w:t xml:space="preserve">Порядок организации и проведения публичных слушаний определен решением Совета Муезерского муниципального района. 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решения о проведении публичных слушаний, обнародование проекта соответствующего муниципального правового акт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и правовых актов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, чем за 7 дней до проведения слушаний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 о проведении публичных слушаний, об обнародовании проектов соответствующих документов публикуются в районной газете и размещаются на официальном сайте района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результатов публичных слушаний (итоговых документов с приложениями) в средствах массовой информаци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оры проведения публичных слушаний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через 7 дней после проведения публичных слушаний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убличных слушаний   размещаются на официальном сайте администрации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Выявление и профилактика коррупции в экономической, бюджетной и социальной сфере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финансового контроля за целевым и эффективным использованием бюджетных средств, в том числе по муниципальным контрактам, финансово-хозяйственной деятельности структурных подразделений и муниципальных учреждений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Муезерского район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контроль за целевым и эффективным использованием бюджетных средств, в том числе по муниципальным контрактам, финансово-хозяйственной деятельности структурных подразделений и муниципальных учреждений района осуществляется постоянно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сти и доступности информации о бюджетном процессе.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Муезерского район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оекту местного бюджета и исполнению местного  бюджета ежегодно проводятся публичные слушания, проект бюджета размещается на сайте. Годовой и ежеквартальный отчеты об исполнении бюджета публикуются в газете «Муезерсклес»» и размещаются на сайте. 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численности муниципальных служащих ОМС, работников муниципальных учреждений с указанием фактических затрат на их денежное содержание ежеквартально публикуются  в газете «Муезерсклес» и размещаются на сайте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результатов проверок в СМ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Муезерского район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дней после подписания акта о результатах проверки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верок в СМИ не публиковались в связи с тем, что периодичность газеты – 1 раз в неделю  и материалы проверок займут большой объем  газеты, что не позволит оперативно и своевременно  освещать остальные направления жизнедеятельности района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го имущества, сдача его в аренду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, начальник отдела экономики;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градостроительства и землепользования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single" w:sz="4" w:space="0" w:color="00000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2 полугодие 2022 года не реализована продажа муниципального имущества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тчетов по сдаче результатов деятельности учреждений по использованию муниципального имуществ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и по мере необходимости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отчетов по сдаче результатов деятельности учреждений по использованию муниципального имущества проводится по запросам налоговых  и иных органов 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к Международному дню борьбы с коррупцией (9 декабря)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начальник отдела экономик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ind w:right="-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знакомление муниципальных служащих с положением законодательства  РФ о противодействии коррупции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 муниципальными служащими органов местного самоуправления  проведена учеба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облюдении Кодекса этики и служебного поведения муниципальных служащих», а также по заполнению ежегодных деклараций муниципальными служащими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Совершенствование кадровой поли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Муезерского муниципального района, руководителями муниципальных учреждений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структурных подразделений, </w:t>
            </w:r>
          </w:p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анизационного отдел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сведений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ные  муниципальными служащими  и руководителями муниципальных учреждений сведения  о своих  доходах, об имуществе и обязательствах имущественного характера , о доходах, об имуществе и обязательствах имущественного характера своих супруги(а) и несовершеннолетних детей (далее-сведения)  за 2021 год проанализированы.  Оснований для рассмотрения  результатов анализа предоставленных муниципальными служащими  сведений на заседании комиссий  по соблюдению требований к служебному поведению муниципальных служащих органов местного самоуправления  и урегулированию конфликта интересов не было. Организована проверка сведений, предоставленных лицами,  вновь назначенными на  должности муниципальной службы:  Обстоятельства, свидетельствующие о нарушении запретов и ограничений, не выявлены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троля за расходами лиц, замещающих должности муниципальной службы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анизационного отдел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сведений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ведения  о  доходах, об имуществе и обязательствах имущественного характера показал, что доходы соответствуют расходам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 комиссии по урегулированию конфликта интересов и соблюдению требований к служебному поведению в администрации муниципального район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анизационного отдел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 втором полугодии 2022 г. прошло одно заседание комисси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ыборочных проверок соблюдения муниципальными служащими обязанностей, запретов и ограничений, установленных действующим законодательством.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ые проверки соблюдения муниципальными служащими обязанностей, запретов и ограничений, установленных действующим законодательством во 2 полугодии 2022 года не проводились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 направление информации о фактах уведомления муниципальными  служащими иной оплачиваемой работы, в соответствии  с  Федеральным законом от 02.03.2007г. №  25-фз.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торое полугодие  2022 года поступило 5 уведомлений о выполнении иной оплачиваемой работы, в соответствии  с  Федеральным законом от 02.03.2007г. №  25-фз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жалоб,  обращений  граждан и юридических лиц, содержащих информацию о проявлениях коррупции в деятельности органов местного самоуправ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,  обращений  граждан и юридических лиц, содержащих информацию о проявлениях коррупции в деятельности органов местного самоуправления в 2022 году  в администрацию района не поступало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муниципальных служащих в сфере противодействия коррупции, в должностные обязанности которых входят данные функци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один муниципальный служащий прошел обучение по теме: «Противодействие коррупции»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ок коррупционных рисков, возникающих при реализации полномочий администрации, внесение уточнений в перечни должностей муниципальной службы, замещение которых связано с коррупционными рискам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ind w:righ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се должности муниципальной службы, за исключением младших, отнесены  к должностям, замещение которых связано с коррупционными рискам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ведение до муниципальных служащих положений законодательства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 в соответствии с законодательством Российской Федерации о противодействии коррупци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ые служащие ознакомлены с памяткой по противодействию коррупции лицам, замещающим государственные должности Республики Карелия, муниципальные должности в органах местного самоуправления в Республике Карелия, должности государственной гражданской службы Республики Карелия, должности муниципальной службы в Республике Карелия, разработанной администрацией Главы Республики Карелия. 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ля формирования устойчивого антикоррупционного поведения муниципальных служащих разрабатывается памятка  антикоррупционного поведения муниципального служащего органов местного самоуправления Муезерского муниципального района</w:t>
            </w:r>
          </w:p>
        </w:tc>
      </w:tr>
      <w:tr>
        <w:trPr>
          <w:trHeight w:val="4156" w:hRule="atLeast"/>
        </w:trPr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формированию в администрации и подведомственных организациях негативного отношения к дарению подарков указанным выше лицам и служащим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ей района принято постановление от 24.08.2017 г.  № 175  «О порядке сообщения 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которое доведено до всех учреждений и размещено на официальном сайте района. Муниципальные служащие ознакомлены с данным постановлением под роспись. 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 Антикоррупционное образование и пропаганда. Формирование в обществе нетерпимости к коррупционному поведению, создание усло</w:t>
              <w:softHyphen/>
              <w:t>вий для обеспечения участия граждан и общественных организаций в противодействии  коррупци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с участием работников прокуратуры Муезерского  района учебно-методического семинара с главами городских и сельских поселений, посвященного вопросам  нормо</w:t>
              <w:softHyphen/>
              <w:t>творчества, антикоррупционной экспертизы нормативных право</w:t>
              <w:softHyphen/>
              <w:t>вых актов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 квартал ежегодно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й семинар с главами городских и сельских поселений, посвященного вопросам  нормо</w:t>
              <w:softHyphen/>
              <w:t>творчества, антикоррупционной экспертизы нормативных право</w:t>
              <w:softHyphen/>
              <w:t>вых актов в 2022 году не проводился.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окуратурой района заключено соглашение на проведение правовой и антикоррупционной экспертизы и все нормативные правовые акты направляются в прокуратуру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района о реализации антикоррупци</w:t>
              <w:softHyphen/>
              <w:t>онной политики в администрации Муезерского муниципального района и структурных подразделениях администрации район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ы администраци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ализации антикоррупци</w:t>
              <w:softHyphen/>
              <w:t>онной политики в администрации Муезерского муниципального района и структурных подразделениях администрации района размещается на официальном сайте района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обращений граждан и организаций с информацией о фактах коррупци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торое полугодие 2022 года обращений граждан и организаций с информацией о фактах коррупции  в администрацию района не поступало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антикоррупционной составляющей при проведении учебных дисциплин, предусматривающих изучение правовых и морально-этических аспектов в муниципальных образовательных учреждениях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и по делам молодеж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авовых и морально-этических аспектов в муниципальных образовательных учреждениях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ведений о доходах, расходах об имуществе и обязательствах имущественного характера лиц, замещающих должности муници</w:t>
              <w:softHyphen/>
              <w:t>пальной службы и муниципальных служащих, их супругов и несо</w:t>
              <w:softHyphen/>
              <w:t>вершеннолетних детей на официальном сайте администраци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Ежегодно в течение 30 календарных дней со дня истечения срока, установленного для подачи справок о доходах, об иму</w:t>
              <w:softHyphen/>
              <w:t>ществе и обязательствах имущественного характера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сведений о доходах, расходах об имуществе и обязательствах имущественного характер за 2021 г. в течении 15 календарных дней были размещены на официальном сайте района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           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тимизация и конкретизация полномочий администрации Муезерского муниципального района и структурных подразделений администраци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(внесение изменений) в административные регламенты исполнения муниципаль</w:t>
              <w:softHyphen/>
              <w:t>ных функций, предоставления муници</w:t>
              <w:softHyphen/>
              <w:t>пальных услуг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едется постоянно. Актуализация перечня муниципальных и государственных услуг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  консультационной помощи муниципальным служащим по разработке административных регламентов исполнения муниципаль</w:t>
              <w:softHyphen/>
              <w:t>ных функций, предоставления муниципальных услуг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 консультативная помощь муниципальным служащим оказывается работниками юридического отдела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едения реестра муниципальных услуг (функций)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муниципальных услуг ведется по мере изменения перечня услуг либо изменений в регламентах предоставляемых услуг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дение мониторинга разработки и внедрения административных регламентов муниципальных функций и муниципальных (государственных) услуг, исполняемых (предоставляемых) структурными подразделениями администрации Муезерского район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Ежегодно до 15 декабря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роводится регулярно. Осуществляется актуализация регламентов в соответствии с действующим перечнем муниципальных и государственных услуг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Обеспечение добросовестности, открытости, добросовестной конкуренции и объективности при размещении заказов на поставки това</w:t>
              <w:softHyphen/>
              <w:t>ров, выполнение работ, оказание услуг для муниципальных нужд района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выполнением требований, установленных Федеральным законом от 05.04.2013 № 44-ФЗ « 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ый комитет Муезерского муниципального район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 течение года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ый комитет был создан, но до настоящего времени не функционирует, поэтому он осуществляется юридическим отделом. За 1 полугодие 2022 г. проверено 380 контрактов и 15 конкурсных процедур. Заключения  переданы в отдел экономики.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Совершенствование системы учета муниципального имущества и оценки его использования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ьных мероприятий за законностью и эф</w:t>
              <w:softHyphen/>
              <w:t>фективностью распоряжения и управления  собственностью муни</w:t>
              <w:softHyphen/>
              <w:t>ципального район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законностью и эф</w:t>
              <w:softHyphen/>
              <w:t>фективностью распоряжения и управления  собственностью муни</w:t>
              <w:softHyphen/>
              <w:t>ципального района осуществляется постоянно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ки соблюдения порядка приватизации объектов недвижимости, находящихся в  собственности муниципального  рай</w:t>
              <w:softHyphen/>
              <w:t>он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ый комитет Муезерского муниципального район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огласно утвержденным   пла</w:t>
              <w:softHyphen/>
              <w:t>нам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ый комитет был создан, но до настоящего времени не функционирует, поэтому проверки не проводились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в рамках муниципального земельного контроля (проверки)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радостроительства и землепользования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огласно утвержденным   пла</w:t>
              <w:softHyphen/>
              <w:t>нам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022 года до конца 2023 года введен мораторий постановлением Правительства РФ от 10.03.2022 №336 «Об особенностях и организации и осуществления государственного контроля (надзора) муниципального контроля»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ценки эффективности распоряжения и управле</w:t>
              <w:softHyphen/>
              <w:t>ния имуществом района по результатам проверок фактического наличия, использования по назначению и сохранности имущества Муезерского муниципального района, закрепленного за муни</w:t>
              <w:softHyphen/>
              <w:t>ципальными  бюджетными учреждениями,  а также переданного в установлен</w:t>
              <w:softHyphen/>
              <w:t>ном порядке иным лицам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20 июня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15 декабря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бщая площадь, сдаваемых в аренду  нежилых помещений, во 2 полугодии 2022 года  заключено 3 договора на площади 84 кв.м,  поступило  62,417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за операциями с бюджетными средствами получателей средств бюджета муниципального район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Муезерского район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операциями с бюджетными средствами получателей средств бюджета муниципального района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дрение механизмов борьбы с проявлениями коррупции в деятельность муниципальных учреждений образования, культуры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телефонная линия с руководителями учреждений в целях выявления фактов вымогательства, взяточничества и других проявлений коррупци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начальник отдела образования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28" w:after="28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каждого руководителя учебного заведения имеется служебный телефон, по которому граждане могут обратиться , в том числе сообщить о фактах вымогательства, взяточничества и других проявлений коррупци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личного приема граждан руководителями муниципальных учреждений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начальник отдела образования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аждом образовательном учреждении ведется личный прием граждан руководителем учреждения в рабочее время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граждан об их правах на получение образования, социальной помощи и т.д.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начальник отдела образования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по мере обновления информации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граждан осуществляется через информационные стенды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контроля за недопущением фактов неправомерного взимания денежных средств с граждан в муниципальных учреждениях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начальник отдела образования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ом образования и по делам молодежи осуществляется  постоянный контроль за недопущением фактов неправомерного взимания денежных средств с граждан в муниципальных учреждениях. Все педагоги ознакомлены с документом под роспись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сти деятельности учреждения (размещение информации на официальном сайте учреждения и др.)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начальник отдела образования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айтах образовательных учреждений размещается информация о деятельности учреждения, которая периодически обновляется и пополняется. 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персональной ответственности работников учреждений за неправомерное принятие решения в рамках своих полномочий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начальник отдела образования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работники ОУ предупреждены о персональной за неправомерное принятие решения в рамках своих полномочий,  проводится работа по внесению данного требования в должностные обязанности работников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изучению проблемы коррупции учащимися, а также по ознакомлению обучающихся со статьями УК РФ о наказании за коррупционную деятельность в муниципальных образовательных учреждениях и через библиотечные учреждения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начальник отдела образования;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тарших классах ОУ ежегодно проходят мероприятия по изучению проблемы коррупции, ознакомлению обучающихся со статьями УК РФ о наказании за коррупционную деятельность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Иные меры по профилактике коррупции и повышению эффективности противодействия коррупци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правоохранительными органами в целях полу</w:t>
              <w:softHyphen/>
              <w:t>чения информации о лицах, претендующих на поступление на му</w:t>
              <w:softHyphen/>
              <w:t>ниципаль</w:t>
              <w:softHyphen/>
              <w:t>ную службу, об их причастности к преступной деятель</w:t>
              <w:softHyphen/>
              <w:t>ност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ы в правоохранительные органы не направлялись. Во 2  полугодии 2022 году не было  принято на муниципальную службу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публикования сведений о численности лиц, заме</w:t>
              <w:softHyphen/>
              <w:t>щаю</w:t>
              <w:softHyphen/>
              <w:t>щих муниципальные должности и муниципальных служащих с указанием финансовых затрат на их содержание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Муезерского район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 сведения о численности лиц, заме</w:t>
              <w:softHyphen/>
              <w:t>щаю</w:t>
              <w:softHyphen/>
              <w:t>щих муниципальные должности и муниципальных служащих и финансовые затраты на их содержание размещаются на официальном сайте района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ктики рассмотрения обращений граждан и органи</w:t>
              <w:softHyphen/>
              <w:t>заций по фактам коррупции с последующим представлением на плановом заседании  межведомственного Совета по противодействию коррупции при главе администрации Муезерского муниципального район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У квартал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й граждан и органи</w:t>
              <w:softHyphen/>
              <w:t>заций по фактам коррупции в администрацию за второе полугодие 2022 г. не поступало</w:t>
            </w:r>
          </w:p>
        </w:tc>
      </w:tr>
      <w:tr>
        <w:trPr>
          <w:trHeight w:val="1606" w:hRule="atLeast"/>
        </w:trPr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ем справок и первичная проверка полноты сведений о доходах, расходах об имуществе и обязательствах имущественного характера лиц, за</w:t>
              <w:softHyphen/>
              <w:t>мещающих муниципальные должности и муниципальных служащих, их супругов и несовершеннолетних детей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апреля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ведения о доходах, расходах об имуществе и обязательствах имущественного характера лиц, за</w:t>
              <w:softHyphen/>
              <w:t>мещающих муниципальные должности и муниципальных служащих, их супругов и несовершеннолетних детей представлены всеми муниципальными служащими. Сведения представлены в полном объеме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дение проверки достоверности и полноты сведений, представ</w:t>
              <w:softHyphen/>
              <w:t>ляемых гражданами, претендующими на замещение должностей му</w:t>
              <w:softHyphen/>
              <w:t>ниципальной службы и муниципальными служащим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при наличии ос</w:t>
              <w:softHyphen/>
              <w:t>нований для осуществления проверки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 для проверки сведений отсутствова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 Муезерского муниципального района-</w:t>
        <w:tab/>
        <w:tab/>
        <w:tab/>
        <w:tab/>
        <w:tab/>
        <w:t>А.В. Пашук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6"/>
          <w:szCs w:val="26"/>
        </w:rPr>
        <w:t>10  января 2023 г.</w:t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5">
    <w:name w:val="Обычный (веб)"/>
    <w:basedOn w:val="Standard"/>
    <w:qFormat/>
    <w:pPr>
      <w:spacing w:before="100" w:after="100"/>
    </w:pPr>
    <w:rPr/>
  </w:style>
  <w:style w:type="paragraph" w:styleId="2">
    <w:name w:val="Основной текст с отступом 2"/>
    <w:basedOn w:val="Standard"/>
    <w:qFormat/>
    <w:pPr>
      <w:spacing w:before="100" w:after="10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6:42:00Z</dcterms:created>
  <dc:creator>Пользователь</dc:creator>
  <dc:description/>
  <cp:keywords/>
  <dc:language>en-US</dc:language>
  <cp:lastModifiedBy>Купреева ОВ</cp:lastModifiedBy>
  <cp:lastPrinted>2021-09-06T12:00:00Z</cp:lastPrinted>
  <dcterms:modified xsi:type="dcterms:W3CDTF">2023-04-27T08:46:00Z</dcterms:modified>
  <cp:revision>12</cp:revision>
  <dc:subject/>
  <dc:title>ИНФОРМАЦИЯ О ХОДЕ ВЫПОЛНЕНИЯ ПЛАНА</dc:title>
</cp:coreProperties>
</file>