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ИНФОРМАЦИЯ О ХОДЕ ВЫПОЛНЕНИЯ ПЛАНА</w:t>
      </w:r>
    </w:p>
    <w:p>
      <w:pPr>
        <w:pStyle w:val="Normal"/>
        <w:spacing w:lineRule="atLeast" w:line="100" w:before="28" w:after="2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ероприятий по противодействию коррупции в администрации Муезерского  муниципального района на 2020-2022 годы</w:t>
      </w:r>
    </w:p>
    <w:p>
      <w:pPr>
        <w:pStyle w:val="Normal"/>
        <w:spacing w:lineRule="atLeast" w:line="100" w:before="28" w:after="2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01 июля 2022 г. </w:t>
      </w:r>
    </w:p>
    <w:tbl>
      <w:tblPr>
        <w:tblW w:w="1477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90"/>
        <w:gridCol w:w="4704"/>
        <w:gridCol w:w="2574"/>
        <w:gridCol w:w="242"/>
        <w:gridCol w:w="1787"/>
        <w:gridCol w:w="4757"/>
      </w:tblGrid>
      <w:tr>
        <w:trPr>
          <w:trHeight w:val="715" w:hRule="atLeast"/>
        </w:trPr>
        <w:tc>
          <w:tcPr>
            <w:tcW w:w="71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70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ыполн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формация по исполнению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Создание условий для разработки и внедрения механизмов противодействия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заседаний Совета по противодействию корруп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 администрации Муезерского муниципального района, 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06.2022 –прошло заседание  Совета по противодействию коррупции</w:t>
            </w:r>
          </w:p>
        </w:tc>
      </w:tr>
      <w:tr>
        <w:trPr>
          <w:trHeight w:val="855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е с правоохранительными органам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й для обращения в правоохранительные органы не было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Экспертиза муниципальных 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  антикоррупционной экспертизы проектов  нормативных  правовых актов и нормативных правовых акт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одится антикоррупционная экспертиза всех нормативных правовых акт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оевременное устранение выявленных органами прокуратуры в нормативных правовых актах администрации муниципального района и их проектах коррупциогенных факто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 1 полугодие 2022 г. прокуратурой района не внесены   протесты на НПА ОМУ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ение учета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ется электронный учет результатов антикоррупционной экспертизы проек</w:t>
              <w:softHyphen/>
              <w:t>тов нормативных правовых актов  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ание информационной, консультационной и координацион</w:t>
              <w:softHyphen/>
              <w:t>ной поддержки субъектам малого и среднего предприниматель</w:t>
              <w:softHyphen/>
              <w:t>ства по вопросам устранения административных барьеров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редоставление информации через газету «Муезерсклес», размещение на официальном сайте района и в группе администра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государственная поддержка малого и среднего предпринимательства- предоставление грантов. За первое полугодие  2022 г. предоставлено 12 субсидий на сумму 2223672,86 рубле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абота с Советом предпринимателей по развитию предпринимательства в Муезерском районе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прощение процедур и времени для получения необходимой информации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чение специалистов, ответственных за проведение антикоррупционной экспертизы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  Обеспечение информационной открытости деятельност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 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, предусмотренная Федеральным законом от 9 февраля 2009 года № 8-фз размещается на сайте и периодически обновляется в соответствии с установленными сро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 администрации Муезерского муниципального район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 обращения граждан и организаций регистрируются  организационным отделом администрации. Информаций в них фактов коррупции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на официальном сайте материалов по противодействию коррупции в муниципальном районе в специальном разделе «Антикоррупционная деятельность»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ически  материалы по противодействию коррупции размещаются на официальном сайте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в официальном СМИ информации по противодействию коррупции в муниципальном район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МИ размещались только НПА , связанные с противодействием коррупции в органах местного самоуправления в район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граждан и институтов гражданского общества о результатах проведенных проверок в администрации муниципального района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и отделов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результатам проведения проверок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результатам проведенных проверок в администрации муниципального района, обстоятельствах совершения коррупционных правонарушений не выявлено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убликование рейтингов администрации муниципального района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йтинг  администрации Муезерского муниципального района по итогам первого полугодия 2022 года был опубликован на официальном сайте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и на официальном сайте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населения об успехах и достижениях администрации муниципального района в различных сферах деятельности в печатном СМИ ,на официальном сайте и в группе администрации проводи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выявлени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тов коррупционных проявлений не выявле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ый  отчет  главы  администрации     Муезерского муниципального района   по  итогам  социально-экономического  развития  района  и опубликование в СМИ.</w:t>
            </w:r>
          </w:p>
        </w:tc>
        <w:tc>
          <w:tcPr>
            <w:tcW w:w="2816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178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, ежегод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 марта 2022 года на открытой сессии Совета Муезерского муниципального района заслушивался отчет Главы администрации Муезерского муниципального районе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еспечение участия институтов гражданского общества в противодействии коррупции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бщений от граждан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держка общественной антикоррупционной деятель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ется постоянно</w:t>
            </w:r>
          </w:p>
        </w:tc>
      </w:tr>
      <w:tr>
        <w:trPr>
          <w:trHeight w:val="2324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чение антикоррупционного поведения граждан посредством размещения в средствах массовой информации правомерного поведения при столкновении граждан с коррупционными проявления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онный отдел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сайте района размещены памятки для населения: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гражданам по противодействию коррупции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Если Вам угрожает рейдерство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Если у вас вымогают взятку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Формирование антикоррупционного мышления у школьников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оррупционность правовых норм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Методическое пособие «Антикоррупционное образование»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Буклет для школь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района, изменением порядка реализации и защиты прав и свобод граждан посредством проведения публичных слушаний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, чем за 20 дней  до даты рассмотрения Советом Муезерского муниципального района  проекта правового акт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 </w:t>
            </w:r>
            <w:r>
              <w:rPr/>
              <w:t>Все проекты муниципальных нормативных правовых актов размещаются на официальном сайте района для проведения общественной экспертизы. . На публичные слушания выносятся в обязательном порядке:</w:t>
            </w:r>
          </w:p>
          <w:p>
            <w:pPr>
              <w:pStyle w:val="Standard"/>
              <w:autoSpaceDE w:val="false"/>
              <w:ind w:firstLine="540"/>
              <w:jc w:val="both"/>
              <w:rPr/>
            </w:pPr>
            <w:r>
              <w:rPr/>
              <w:t>1) проект Устава муниципального образования «Муезерский муниципальный район»  или  проект нормативного правового акта  о внесении изменений и (или)  дополнений в Устав муниципального образования «Муезерский муниципальный район, кроме случаев, когда изменения в Устав вносятся исключительно в случа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2) проект  бюджета Муезерского муниципального  района и отчет о его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>4) вопросы о преобразовании Муезерского муниципального района.</w:t>
            </w:r>
          </w:p>
          <w:p>
            <w:pPr>
              <w:pStyle w:val="2"/>
              <w:spacing w:before="0" w:after="0"/>
              <w:ind w:firstLine="540"/>
              <w:jc w:val="both"/>
              <w:rPr/>
            </w:pPr>
            <w:r>
              <w:rPr/>
              <w:t xml:space="preserve">Порядок организации и проведения публичных слушаний определен решением Совета Муезерского муниципального района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ублик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чики правовых актов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, чем за 7 дней до проведения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я о проведении публичных слушаний, об обнародовании проектов соответствующих документов публикуются в районной газете и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убликование результатов публичных слушаний (итоговых документов с приложениями) в средствах массовой информ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ициаторы проведения публичных слушаний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зднее чем через 7 дней после проведения публичных слуша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публичных слушаний   размещаются на официальном сайте администраци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 Выявление и профилактика коррупции в экономической, бюджетной и социальной сфере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ый контроль за целевым и эффективным использованием бюджетных средств, в том числе по муниципальным контрактам, финансово-хозяйственной деятельности структурных подразделений и муниципальных учреждений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проекту местного бюджета и исполнению местного  бюджета ежегодно проводятся публичные слушания, проект бюджета размещается на сайте. Годовой и ежеквартальный отчеты об исполнении бюджета публикуются в газете «Муезерсклес»» и размещаются на сайте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 численности муниципальных служащих ОМС, работников муниципальных учреждений с указанием фактических затрат на их денежное содержание ежеквартально публикуются  в газете «Муезерсклес» и размещаются на сайт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бликация результатов проверок в С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5 дней после подписания акта о результатах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проверок в СМИ не публиковались в связи с тем, что периодичность газеты – 1 раз в неделю  и материалы проверок займут большой объем  газеты, что не позволит оперативно и своевременно  освещать остальные направления жизнедеятельности район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муниципального имущества, сдача его в аренду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меститель главы, начальник отдела экономики;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single" w:sz="4" w:space="0" w:color="00000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1 полугодие 2022 года реализовано одно муниципальное  имущество  по адресу: пгт.Муезерский, ул.Гагарина,  д.39, продажа ПАЗ 32053-70, продажа УАЗ-220695. Здание детского сада п.Суккозер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отчетов по сдаче результатов деятельности учреждений по использованию муниципального имуществ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год и 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рка отчетов по сдаче результатов деятельности учреждений по использованию муниципального имущества проводится по запросам налоговых  и иных органов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мероприятий к Международному дню борьбы с коррупцией (9 декабря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знакомление муниципальных служащих с положением законодательства  РФ о противодействии корруп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 С муниципальными служащими органов местного самоуправления  проведена учеба по теме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 соблюдении Кодекса этики и служебного поведения муниципальных служащих», а также по заполнению ежегодных деклараций муниципальными служащими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. Совершенствование кадровой полит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Муезерского муниципального района,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и структурных подразделений,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ные  муниципальными служащими  и руководителями муниципальных учреждений сведения  о своих  доходах, об имуществе и обязательствах имущественного характера , о доходах, об имуществе и обязательствах имущественного характера своих супруги(а) и несовершеннолетних детей (далее-сведения)  за 2021 год проанализированы.  Оснований для рассмотрения  результатов анализа предоставленных муниципальными служащими  сведений на заседании комиссий  по соблюдению требований к служебному поведению муниципальных служащих органов местного самоуправления  и урегулированию конфликта интересов не было. Организована проверка сведений, предоставленных лицами,  вновь назначенными на  должности муниципальной службы:  Обстоятельства, свидетельствующие о нарушении запретов и ограничений, не выявлен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поступления сведений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сведения  о  доходах, об имуществе и обязательствах имущественного характера показал, что доходы соответствуют расходам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седания комиссии по урегулированию конфликта интересов и соблюдению требований к служебному поведению в администрации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рганизационного отдел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первом полугодии 2022 г. прошло два заседания комисс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борочные проверки соблюдения муниципальными служащими обязанностей, запретов и ограничений, установленных действующим законодательством в 1 полугодии 2022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оевременное  направление информации о фактах уведомления муниципальными  служащими иной оплачиваемой работы, в соответствии  с  Федеральным законом от 02.03.2007г. №  25-фз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первое полугодие  2022 года поступило 14 уведомлений о выполнении иной оплачиваемой работы, в соответствии  с  Федеральным законом от 02.03.2007г. №  25-фз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жалоб,  обращений 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,  обращений  граждан и юридических лиц, содержащих информацию о проявлениях коррупции в деятельности органов местного самоуправления в 2022 году  в администрацию района не поступало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22 году один муниципальный служащий прошел обучение по теме: «Противодействие коррупции»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ind w:right="-4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 должности муниципальной службы, за исключением младших, отнесены  к должностям, замещение которых связано с коррупционными рискам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униципальные служащие ознакомлены с памяткой по противодействию коррупции лицам, замещающим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, должности муниципальной службы в Республике Карелия, разработанной администрацией Главы Республики Карелия. 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формирования устойчивого антикоррупционного поведения муниципальных служащих разрабатывается памятка  антикоррупционного поведения муниципального служащего органов местного самоуправления Муезерского муниципального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мероприятий по формированию в администрации и подведомственных организациях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before="0" w:after="200"/>
              <w:ind w:left="35" w:hanging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ей района принято постановление от 17.03.2014 г.  № 148  «О порядке сообщения 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которое доведено до всех учреждений и размещено на официальном сайте района. Муниципальные служащие ознакомлены с данным постановлением под роспись. 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  Антикоррупционное образование и пропаганда. Формирование в обществе нетерпимости к коррупционному поведению, создание усло</w:t>
              <w:softHyphen/>
              <w:t>вий для обеспечения участия граждан и общественных организаций в противодействии 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оведения с участием работников прокуратуры Муезерского  района учебно-методического семинара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 квартал 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бно-методический семинар с главами городских и сельских поселений, посвященного вопросам  нормо</w:t>
              <w:softHyphen/>
              <w:t>творчества, антикоррупционной экспертизы нормативных право</w:t>
              <w:softHyphen/>
              <w:t>вых актов в 2022 году не проводилс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рокуратурой района заключено соглашение на проведение правовой и антикоррупционной экспертизы и все нормативные правовые акты направляются в прокуратуру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населения района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ы администраци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реализации антикоррупци</w:t>
              <w:softHyphen/>
              <w:t>онной политики в администрации Муезерского муниципального района и структурных подразделениях администрации района размещае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первое полугодие 2022 года обращений граждан и организаций с информацией о фактах коррупции  в администрацию района не поступал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иление антикоррупционной составляющей при проведении учебных дисциплин, предусматривающих изучение правовых и морально-этических аспектов в муниципальных образовате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образования и по делам молодеж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правовых и морально-этических аспектов в муниципальных образовательных учреждениях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ведений о доходах, расходах об имуществе и обязательствах имущественного характера лиц, замещающих должности муници</w:t>
              <w:softHyphen/>
              <w:t>пальной службы и муниципальных служащих, их супругов и несо</w:t>
              <w:softHyphen/>
              <w:t>вершеннолетних детей на официальном сайте администра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сведений о доходах, расходах об имуществе и обязательствах имущественного характер за 2021 г. в течении 15 календарных дней были размещены на официальном сайте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           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тимизация и конкретизация полномочий администрации Муезерского муниципального района и структурных подразделений администра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(внесение изменений) в административные регламенты исполнения муниципаль</w:t>
              <w:softHyphen/>
              <w:t>ных функций, предоставления муници</w:t>
              <w:softHyphen/>
              <w:t>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ведется постоянно. Актуализация перечня муниципальных и государственн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ание  консультационной помощи муниципальным служащим по разработке административных регламентов исполнения муниципаль</w:t>
              <w:softHyphen/>
              <w:t>ных функций, предоставления муниципальных услуг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необходимости консультативная помощь муниципальным служащим оказывается работниками юридического отдела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ведения реестра муниципальных услуг (функций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естр муниципальных услуг ведется по мере изменения перечня услуг либо изменений в регламентах предоставляемых услуг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оведение мониторинга разработки и внедрения административных регламентов муниципальных функций и муниципальных (государственных) услуг, исполняемых (предоставляемых) структурными подразделениями администрации Муезерск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жегодно до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проводится регулярно. Осуществляется актуализация регламентов в соответствии с действующим перечнем муниципальных и государственных услуг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. Обеспечение добросовестности, открытости, добросовестной конкуренции и объективности при размещении заказов на поставки това</w:t>
              <w:softHyphen/>
              <w:t>ров, выполнение работ, оказание услуг для муниципальных нужд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за выполнением требований, установленных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 течение года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он осуществляется юридическим отделом. За 1 полугодие 2022 г. проверено 517 контрактов и 17 конкурсных процедур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ключения  переданы в отдел экономики.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ьных мероприятий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законностью и эф</w:t>
              <w:softHyphen/>
              <w:t>фективностью распоряжения и управления  собственностью муни</w:t>
              <w:softHyphen/>
              <w:t>ципального района осуществляется постоянно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проверки соблюдения порядка приватизации объектов недвижимости, находящихся в  собственности муниципального  рай</w:t>
              <w:softHyphen/>
              <w:t>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-счетный комитет Муезерского муниципальн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-счетный комитет был создан, но до настоящего времени не функционирует, поэтому проверки не проводил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полномочий в рамках муниципального земельного контроля (проверки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радостроительства и землеполь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согласно утвержденным   пла</w:t>
              <w:softHyphen/>
              <w:t>нам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и в отношении юридических лиц не проводятся в соответствии с № 294-ФЗ. Проверки физических лиц в первом полугодии 2022 года не проводились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оценки эффективности распоряжения и управле</w:t>
              <w:softHyphen/>
              <w:t>ния имуществом района по результатам проверок фактического наличия, использования по назначению и сохранности имущества Муезерского муниципального района, закрепленного за муни</w:t>
              <w:softHyphen/>
              <w:t>ципальными  бюджетными учреждениями,  а также переданного в установлен</w:t>
              <w:softHyphen/>
              <w:t>ном порядке иным лицам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20 июн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15 декабря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бщая площадь, сдаваемых в аренду  нежилых помещений, в 1 полугодии 2022 года  заключено 17 договоров на площади 869,1 кв.м,  поступило  1039415, 16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контроля за операциями с бюджетными средствами получателей средств бюджета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операциями с бюджетными средствами получателей средств бюджета муниципального района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недрение механизмов борьбы с проявлениями коррупции в деятельность муниципальных учреждений образования, культуры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ямая телефонная линия с руководителями учреждений в целях выявления фактов вымогательства, взяточничества и других проявлений коррупци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color w:val="C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C00000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 каждого руководителя учебного заведения имеется служебный телефон, по которому граждане могут обратиться , в том числе сообщить о фактах вымогательства, взяточничества и других проявлений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личного приема граждан руководителями муниципальных учрежден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каждом образовательном учреждении ведется личный прием граждан руководителем учреждения в рабочее время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граждан об их правах на получение образования, социальной помощи и т.д.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 по мере обновления информаци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граждан осуществляется через информационные стенды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граждан в муниципальных учреждениях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ом образования и по делам молодежи осуществляется  постоянный контроль за недопущением фактов неправомерного взимания денежных средств с граждан в муниципальных учреждениях. Все педагоги ознакомлены с документом под роспись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открытости деятельности учреждения (размещение информации на официальном сайте учреждения и др.)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 сайтах образовательных учреждений размещается информация о деятельности учреждения, которая периодически обновляется и пополняется. 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иление персональной ответственности работников учреждений за неправомерное принятие решения в рамках своих полномочи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 работники ОУ предупреждены о персональной за неправомерное принятие решения в рамках своих полномочий,  проводится работа по внесению данного требования в должностные обязанности работников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мероприятий по изучению проблемы коррупции учащимися, а также по ознакомлению обучающихся со статьями УК РФ о наказании за коррупционную деятельность в муниципальных образовательных учреждениях и через библиотечные учреждения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Главы администрации, начальник отдела образования;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год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арших классах ОУ ежегодно проходят мероприятия по изучению проблемы коррупции, ознакомлению обучающихся со статьями УК РФ о наказании за коррупционную деятельность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ноябре 2021 года был проведен онлайн-урок начальником организационного отдела на тему:Антикоррупционное просвещение детей;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начальника организационного отдела в семинаре с руководителями образовательных учреждений с докладом по теме: Дисциплинарная ответственность за невыполнение требований законодательства о противодействии коррупции;</w:t>
            </w:r>
          </w:p>
        </w:tc>
      </w:tr>
      <w:tr>
        <w:trPr/>
        <w:tc>
          <w:tcPr>
            <w:tcW w:w="14775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. Иные меры по профилактике коррупции и повышению эффективности противодействия коррупци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е с правоохранительными органами в целях полу</w:t>
              <w:softHyphen/>
              <w:t>чения информации о лицах, претендующих на поступление на му</w:t>
              <w:softHyphen/>
              <w:t>ниципаль</w:t>
              <w:softHyphen/>
              <w:t>ную службу, об их причастности к преступной деятель</w:t>
              <w:softHyphen/>
              <w:t>ност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росы в правоохранительные органы не направлялись. В 1 полугодии 2022 году было  принято на муниципальную службу  4 человека. Все претенденты хорошо известны, поэтому не было необходимости в проверке.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опубликования сведений о численности лиц, заме</w:t>
              <w:softHyphen/>
              <w:t>щаю</w:t>
              <w:softHyphen/>
              <w:t>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 Муезерского района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 сведения о численности лиц, заме</w:t>
              <w:softHyphen/>
              <w:t>щаю</w:t>
              <w:softHyphen/>
              <w:t>щих муниципальные должности и муниципальных служащих и финансовые затраты на их содержание размещаются на официальном сайте района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 практики рассмотрения обращений граждан и органи</w:t>
              <w:softHyphen/>
              <w:t>заций по фактам коррупции с последующим представлением на плановом заседании  межведомственного Совета по противодействию коррупции при главе администрации Муезерского муниципального района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У квартал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щений граждан и органи</w:t>
              <w:softHyphen/>
              <w:t>заций по фактам коррупции в администрацию за первое полугодие 2022 г. не поступало</w:t>
            </w:r>
          </w:p>
        </w:tc>
      </w:tr>
      <w:tr>
        <w:trPr>
          <w:trHeight w:val="1606" w:hRule="atLeast"/>
        </w:trPr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ведения о доходах, расходах об имуществе и обязательствах имущественного характера лиц, за</w:t>
              <w:softHyphen/>
              <w:t>мещающих муниципальные должности и муниципальных служащих, их супругов и несовершеннолетних детей представлены всеми муниципальными служащими. Сведения представлены в полном объеме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оведение проверки достоверности и полноты сведений, представ</w:t>
              <w:softHyphen/>
              <w:t>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 при наличии ос</w:t>
              <w:softHyphen/>
              <w:t>нований для осуществления проверки</w:t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  для проверки сведений отсутствовали</w:t>
            </w:r>
          </w:p>
        </w:tc>
      </w:tr>
      <w:tr>
        <w:trPr/>
        <w:tc>
          <w:tcPr>
            <w:tcW w:w="62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25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29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администрации Муезерского муниципального района-</w:t>
        <w:tab/>
        <w:tab/>
        <w:tab/>
        <w:tab/>
        <w:tab/>
        <w:t>А.В. Пашук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01  июля 2022 г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2">
    <w:name w:val="Основной текст с отступом 2"/>
    <w:basedOn w:val="Standard"/>
    <w:qFormat/>
    <w:pPr>
      <w:spacing w:before="100" w:after="10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29:00Z</dcterms:created>
  <dc:creator>Пользователь</dc:creator>
  <dc:description/>
  <cp:keywords/>
  <dc:language>en-US</dc:language>
  <cp:lastModifiedBy>Купреева ОВ</cp:lastModifiedBy>
  <cp:lastPrinted>2021-09-06T12:00:00Z</cp:lastPrinted>
  <dcterms:modified xsi:type="dcterms:W3CDTF">2022-09-08T13:56:00Z</dcterms:modified>
  <cp:revision>7</cp:revision>
  <dc:subject/>
  <dc:title>ИНФОРМАЦИЯ О ХОДЕ ВЫПОЛНЕНИЯ ПЛАНА</dc:title>
</cp:coreProperties>
</file>