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highlight w:val="cyan"/>
        </w:rPr>
      </w:pPr>
      <w:r>
        <w:rPr>
          <w:highlight w:val="cyan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 xml:space="preserve">                                     </w:t>
      </w:r>
      <w:r>
        <w:rPr/>
        <w:t>УТВЕРЖДАЮ: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ab/>
        <w:tab/>
        <w:tab/>
        <w:tab/>
        <w:tab/>
        <w:tab/>
        <w:tab/>
        <w:tab/>
        <w:t>Должность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 xml:space="preserve">                                                                 </w:t>
      </w:r>
      <w:r>
        <w:rPr/>
        <w:t xml:space="preserve">____________ ФИО 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 xml:space="preserve">                                                     </w:t>
      </w:r>
      <w:r>
        <w:rPr>
          <w:iCs/>
          <w:color w:val="000000"/>
        </w:rPr>
        <w:t>«08» апреля2022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5280" w:hanging="0"/>
        <w:jc w:val="right"/>
        <w:rPr>
          <w:bCs/>
        </w:rPr>
      </w:pPr>
      <w:r>
        <w:rPr>
          <w:bCs/>
        </w:rPr>
      </w:r>
    </w:p>
    <w:p>
      <w:pPr>
        <w:pStyle w:val="Heading1"/>
        <w:spacing w:lineRule="auto" w:line="240" w:before="120" w:after="0"/>
        <w:ind w:left="0" w:hanging="0"/>
        <w:jc w:val="center"/>
        <w:rPr>
          <w:rFonts w:ascii="Times New Roman" w:hAnsi="Times New Roman" w:cs="Times New Roman"/>
        </w:rPr>
      </w:pPr>
      <w:r>
        <w:rPr>
          <w:lang w:val="ru-RU"/>
        </w:rPr>
        <w:t xml:space="preserve">ПРОТОКОЛ О РЕЗУЛЬТАТАХ АУКЦИОНА </w:t>
      </w:r>
      <w:r>
        <w:rPr>
          <w:rFonts w:cs="Times New Roman" w:ascii="Times New Roman" w:hAnsi="Times New Roman"/>
        </w:rPr>
        <w:t>№ U22000038140000000003-2</w:t>
      </w:r>
    </w:p>
    <w:p>
      <w:pPr>
        <w:pStyle w:val="Normal"/>
        <w:spacing w:before="0" w:after="200"/>
        <w:ind w:left="60" w:hanging="0"/>
        <w:jc w:val="center"/>
        <w:rPr>
          <w:b/>
          <w:b/>
        </w:rPr>
      </w:pPr>
      <w:r>
        <w:rPr>
          <w:b/>
          <w:color w:val="000000"/>
        </w:rPr>
        <w:t xml:space="preserve">__________________________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iCs/>
          <w:color w:val="000000"/>
        </w:rPr>
      </w:pPr>
      <w:r>
        <w:rPr/>
        <w:t>08.04.2022 11:45:14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/>
        <w:t>Открытый а</w:t>
      </w:r>
      <w:r>
        <w:rPr>
          <w:iCs/>
        </w:rPr>
        <w:t>укцион</w:t>
      </w:r>
      <w:r>
        <w:rPr>
          <w:iCs/>
          <w:color w:val="000000"/>
        </w:rPr>
        <w:t xml:space="preserve">  в электронной форме проводится в соответствии с </w:t>
      </w:r>
      <w:r>
        <w:rPr>
          <w:color w:val="000000"/>
        </w:rPr>
        <w:t>решением 7 сессии 7 созыва Совета Муезерского муниципального района от 28.02.2019 г. № 25 «Об утверждении Прогнозного плана (программы) приватизации муниципального имущества Муезерского муниципального района на 2019-2022 годы»,</w:t>
      </w:r>
      <w:r>
        <w:rPr>
          <w:sz w:val="26"/>
          <w:szCs w:val="26"/>
        </w:rPr>
        <w:t xml:space="preserve"> </w:t>
      </w:r>
      <w:r>
        <w:rPr/>
        <w:t>постановлением  Правительства РФ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spacing w:val="-2"/>
        </w:rPr>
        <w:t xml:space="preserve">1. Предмет аукциона в электронной форме: </w:t>
      </w:r>
      <w:r>
        <w:rPr/>
        <w:t>аукци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-2"/>
        </w:rPr>
        <w:t>2.  Продавец:</w:t>
      </w:r>
      <w:r>
        <w:rPr/>
        <w:t xml:space="preserve"> Администрация Муезерского муниципального район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/>
        <w:t>Комиссия продавца: комиссия по проведению торгов утверждена администрацией Муезерского муниципального района. В состав комиссии входят 5 членов. На заседании присутствовало 4 члена А.В.Пашук; Д.И.Кириллов; И.Н.Ермакова; Е.В.Позднякова .- комиссия правомочна принять решение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pacing w:val="-2"/>
        </w:rPr>
        <w:t>3.  Организатор:</w:t>
      </w:r>
      <w:r>
        <w:rPr/>
        <w:t xml:space="preserve"> АДМИНИСТРАЦИЯ МУЕЗЕРСКОГО МУНИЦИПАЛЬНОГО РАЙОНА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>Юридический адрес: 186960, Российская Федерация, Респ. Карелия, пгт. Муезерский, ул. Октябрьская, 28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>Почтовый адрес: 186960, Российская Федерация, Респ. Карелия, пгт. Муезерский, ул. Октябрьская, 2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 Лоты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299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1 - продажа нежилого помещен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 000,00 руб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оялся 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2 - продажа встроенных помеще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00,00 руб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1 заяв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>4.1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299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lang w:val="en-US"/>
              </w:rPr>
            </w:pPr>
            <w:r>
              <w:rPr>
                <w:spacing w:val="-2"/>
              </w:rPr>
              <w:t>Номер новой процедур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5. Извещение о проведении аукциона  в электронной форме и документация по проведению аукциона в электронной форме размещены  </w:t>
      </w:r>
      <w:r>
        <w:rPr>
          <w:spacing w:val="-2"/>
        </w:rPr>
        <w:t xml:space="preserve">на официальном сайте  по адресу в сети Интернет: </w:t>
      </w:r>
      <w:r>
        <w:rPr/>
        <w:t>www.torgi.gov.ru и на электронной площадке i.rts-tender.ru процедура  №  22000038140000000003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color w:val="000000"/>
        </w:rPr>
        <w:t xml:space="preserve">6. </w:t>
      </w:r>
      <w:r>
        <w:rPr>
          <w:bCs/>
        </w:rPr>
        <w:t xml:space="preserve">На участие в аукционе в электронной форме </w:t>
      </w:r>
      <w:r>
        <w:rPr>
          <w:color w:val="000000"/>
        </w:rPr>
        <w:t>поданы заявки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56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bookmarkStart w:id="3" w:name="_Hlk523240704"/>
            <w:bookmarkEnd w:id="3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К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чтовый адрес</w:t>
            </w:r>
          </w:p>
        </w:tc>
      </w:tr>
      <w:tr>
        <w:trPr>
          <w:trHeight w:val="6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1 - продажа нежилого поме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"ПРОМТЕХНОЛОГИИ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5023036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>4705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88300, Российская Федерация, Ленинградская обл., г. Гатчина, Карла Маркса, 63А</w:t>
            </w:r>
          </w:p>
        </w:tc>
      </w:tr>
      <w:tr>
        <w:trPr>
          <w:trHeight w:val="6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1 - продажа нежилого поме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ШЕНИЕ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294845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>1001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85035, Российская Федерация, Респ. Карелия, г. Петрозаводск, пр-кт Ленина, дом 21 , пом. 1, каб. 371</w:t>
            </w:r>
          </w:p>
        </w:tc>
      </w:tr>
      <w:tr>
        <w:trPr>
          <w:trHeight w:val="6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1 - продажа нежилого поме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ЕВЕР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5078476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>47050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88300, Российская Федерация, Ленинградская обл., г. Гатчина, Карла Маркса, 63А, помещение А</w:t>
            </w:r>
          </w:p>
        </w:tc>
      </w:tr>
      <w:tr>
        <w:trPr>
          <w:trHeight w:val="6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2 - продажа встроенных поме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елько Ларис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00411462</w:t>
            </w:r>
          </w:p>
          <w:p>
            <w:pPr>
              <w:pStyle w:val="Normal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186960, Российская Федерация, Респ. Карелия, пгт. Муезерский, ул. Октябрьская, 39, 8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34" w:after="0"/>
        <w:jc w:val="both"/>
        <w:rPr/>
      </w:pPr>
      <w:r>
        <w:rPr/>
        <w:t>7. По результатам рассмотрения заявок  на участие в аукционе в электронной форме приняты следующие решения:</w:t>
      </w:r>
    </w:p>
    <w:p>
      <w:pPr>
        <w:pStyle w:val="Normal"/>
        <w:shd w:fill="FFFFFF" w:val="clear"/>
        <w:spacing w:before="134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7.1. Допустить</w:t>
      </w:r>
      <w:r>
        <w:rPr/>
        <w:t xml:space="preserve"> к дальнейшему участию в процедуре следующих участников 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382"/>
        <w:gridCol w:w="1962"/>
        <w:gridCol w:w="1930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bookmarkStart w:id="4" w:name="_Hlk523240710"/>
            <w:bookmarkEnd w:id="4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№ </w:t>
            </w:r>
            <w:r>
              <w:rPr/>
              <w:t>1 - продажа нежилого помещ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"ПРОМТЕХНОЛОГИИ"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052/20773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31.03.2022 12:17:24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№ </w:t>
            </w:r>
            <w:r>
              <w:rPr/>
              <w:t>1 - продажа нежилого помещ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ШЕНИЕ"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658/20850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04.04.2022 15:08:09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№ </w:t>
            </w:r>
            <w:r>
              <w:rPr/>
              <w:t>1 - продажа нежилого помещ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ЕВЕР"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908/2062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8.03.2022 14:38:29</w:t>
            </w:r>
          </w:p>
        </w:tc>
      </w:tr>
      <w:tr>
        <w:trPr>
          <w:trHeight w:val="67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№ </w:t>
            </w:r>
            <w:r>
              <w:rPr/>
              <w:t>2 - продажа встроенных помеще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елько Лариса Владими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232/20796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01.04.2022 13:00:18</w:t>
            </w:r>
          </w:p>
        </w:tc>
      </w:tr>
    </w:tbl>
    <w:p>
      <w:pPr>
        <w:pStyle w:val="Normal"/>
        <w:shd w:fill="FFFFFF" w:val="clear"/>
        <w:spacing w:before="134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7.2. Отказать в допуске к дальнейшему участию в процедуре следующим участникам 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103"/>
        <w:gridCol w:w="1963"/>
        <w:gridCol w:w="3049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боснование принятого реш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8. Ставки участников:</w:t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229"/>
        <w:gridCol w:w="2170"/>
        <w:gridCol w:w="2124"/>
        <w:gridCol w:w="2229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лот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следняя ставка учас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Время подачи став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ШЕНИЕ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559 000,00 руб.</w:t>
            </w:r>
            <w:r>
              <w:rPr/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.04.2022 11:01:4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/>
        <w:t>9.Победители:</w:t>
      </w:r>
    </w:p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726"/>
        <w:gridCol w:w="1550"/>
        <w:gridCol w:w="1549"/>
        <w:gridCol w:w="1718"/>
        <w:gridCol w:w="1547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тоговая цен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Местонахожд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№ </w:t>
            </w:r>
            <w:r>
              <w:rPr/>
              <w:t>1 - продажа нежилого помещ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ЕШЕНИЕ"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9 000,00 руб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658/2085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35, Российская Федерация, Респ. Карелия, г. Петрозаводск, пр-кт Ленина, дом 21 , пом. 1, каб. 37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04.04.2022 15:08:09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На лот № 2 на участие в аукционе в электронной форме была подана одна заявка. </w:t>
            </w:r>
            <w:r>
              <w:rPr>
                <w:lang w:val="en-US"/>
              </w:rPr>
              <w:t>Аукцион по лоту в электронной форме признается несостоявшимся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/>
        <w:t>10. А</w:t>
      </w:r>
      <w:r>
        <w:rPr>
          <w:iCs/>
        </w:rPr>
        <w:t>укцион</w:t>
      </w:r>
      <w:r>
        <w:rPr/>
        <w:t xml:space="preserve"> в электронной форме  по лоту № 1 признается состоявившимся . Победителем признано ООО «РЕШЕНИЕ». Предложение победителя  аукциона ( цена продажи) составила 559 000 рублей.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jc w:val="both"/>
        <w:rPr>
          <w:i/>
          <w:i/>
        </w:rPr>
      </w:pPr>
      <w:r>
        <w:rPr/>
        <w:t xml:space="preserve">11. Заключить договор купли – продажи с ООО «РЕШЕНИЕ». </w:t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/>
        <w:t>12. Настоящий протокол подлежит размещению на сайте  в сети Интернет по адресу: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  <w:t>Подписи :</w:t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  <w:t>Председатель комиссии:                                          А.В.Пашук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</w:rPr>
        <w:t>Члены комиссии                                                    Д.И.Кириллов</w:t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  <w:t>___________________________________       И.Н. Ермакова</w:t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  <w:t>_____________________________________Е.В.Позднякова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b/>
      <w:color w:val="000000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sz w:val="2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48:00Z</dcterms:created>
  <dc:creator>Андрей+Кирилл</dc:creator>
  <dc:description/>
  <cp:keywords/>
  <dc:language>en-US</dc:language>
  <cp:lastModifiedBy>Елена</cp:lastModifiedBy>
  <cp:lastPrinted>2022-04-08T14:13:00Z</cp:lastPrinted>
  <dcterms:modified xsi:type="dcterms:W3CDTF">2022-04-08T11:22:00Z</dcterms:modified>
  <cp:revision>9</cp:revision>
  <dc:subject/>
  <dc:title>«УТВЕРЖДАЮ»</dc:title>
</cp:coreProperties>
</file>