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16" w:hRule="atLeast"/>
        </w:trPr>
        <w:tc>
          <w:tcPr>
            <w:tcW w:w="9498" w:type="dxa"/>
            <w:tcBorders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АДМИНИСТРАЦИЯ  МУЕЗЕРСКОГО 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b/>
                <w:sz w:val="26"/>
                <w:szCs w:val="26"/>
              </w:rPr>
              <w:t xml:space="preserve">ПОСТАНОВЛЕНИЕ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  «   28   »    августа      2020 г.                                                                       № 185              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  по легализации туристических объектов на территории Муезерского муниципального района на 2020 - 2022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5.5 </w:t>
      </w:r>
      <w:r>
        <w:rPr>
          <w:rStyle w:val="Doccaption"/>
          <w:sz w:val="26"/>
          <w:szCs w:val="26"/>
        </w:rPr>
        <w:t xml:space="preserve">Протокола совещания в формате видеоконференцсвязи по вопросу легализации туристических объектов, расположенных на территории Республики Карелия от 23 июня 2020 года № 447/АП, администрация Муезерского муниципального района </w:t>
      </w:r>
      <w:r>
        <w:rPr>
          <w:rStyle w:val="Doccaption"/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 План мероприятий  по легализации туристических объектов на территории Муезерского муниципального района на 2020 - 2022 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настоящее  постановление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 возложить на отдел экономики администрации  Муезерского муниципального района (Е.В. Поздняков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 Главы 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Д.И. Кирил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occaption">
    <w:name w:val="doccaption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3:00Z</dcterms:created>
  <dc:creator>1</dc:creator>
  <dc:description/>
  <cp:keywords/>
  <dc:language>en-US</dc:language>
  <cp:lastModifiedBy>Елена</cp:lastModifiedBy>
  <cp:lastPrinted>2020-08-28T14:53:00Z</cp:lastPrinted>
  <dcterms:modified xsi:type="dcterms:W3CDTF">2020-08-31T12:23:00Z</dcterms:modified>
  <cp:revision>3</cp:revision>
  <dc:subject/>
  <dc:title>  </dc:title>
</cp:coreProperties>
</file>