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   07 ноября  2019 г                                                                                                   № 24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Об  утверждении Перечня муниципального </w:t>
      </w:r>
    </w:p>
    <w:p>
      <w:pPr>
        <w:pStyle w:val="Normal"/>
        <w:autoSpaceDE w:val="false"/>
        <w:jc w:val="both"/>
        <w:rPr/>
      </w:pPr>
      <w:r>
        <w:rPr/>
        <w:t>имущества Муезерского муниципального</w:t>
      </w:r>
    </w:p>
    <w:p>
      <w:pPr>
        <w:pStyle w:val="Normal"/>
        <w:autoSpaceDE w:val="false"/>
        <w:jc w:val="both"/>
        <w:rPr/>
      </w:pPr>
      <w:r>
        <w:rPr/>
        <w:t xml:space="preserve">района, свободного от прав третьих лиц </w:t>
      </w:r>
    </w:p>
    <w:p>
      <w:pPr>
        <w:pStyle w:val="Normal"/>
        <w:autoSpaceDE w:val="false"/>
        <w:jc w:val="both"/>
        <w:rPr/>
      </w:pPr>
      <w:r>
        <w:rPr/>
        <w:t xml:space="preserve">(за исключением имущественных прав </w:t>
      </w:r>
    </w:p>
    <w:p>
      <w:pPr>
        <w:pStyle w:val="Normal"/>
        <w:autoSpaceDE w:val="false"/>
        <w:jc w:val="both"/>
        <w:rPr/>
      </w:pPr>
      <w:r>
        <w:rPr/>
        <w:t>субъектов малого и среднего предпринимательств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Cs/>
        </w:rPr>
      </w:pPr>
      <w:r>
        <w:rPr>
          <w:rFonts w:eastAsia="Times New Roman"/>
        </w:rPr>
        <w:t xml:space="preserve"> </w:t>
      </w:r>
      <w:r>
        <w:rPr/>
        <w:t xml:space="preserve">В соответствии с ч.4 ст.18 Федерального закона от 24.07.2007 № 209-ФЗ «О развитии малого и среднего предпринимательства в Российской Федерации», Федерального закона  </w:t>
      </w:r>
      <w:r>
        <w:rPr>
          <w:bCs/>
          <w:iCs/>
        </w:rPr>
        <w:t xml:space="preserve">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Федеральным  законом  от 06 октября 2003 года № 131-ФЗ «Об общих принципах организации местного самоуправления в Российской Федерации», Решением 26 сессии 4 созыва Совета Муезерского муниципального района от 27.05.2009 г. № 266 </w:t>
      </w:r>
      <w:r>
        <w:rPr>
          <w:bCs/>
        </w:rPr>
        <w:t xml:space="preserve">«О порядке формирования, ведения, опубликования перечня муниципального имущества Муезер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», администрация Муезерского муниципального района </w:t>
      </w:r>
      <w:r>
        <w:rPr>
          <w:b/>
          <w:bCs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прилагаемый Перечень муниципального имущества Муезерского муниципального 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</w:rPr>
        <w:t>2. Признать утратившим силу следующие постановление администрации Муезер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</w:rPr>
        <w:t>2.1 от 13 октября 2016 года № 205 «Об утверждении Перечня муниципального имущества Муезерского муниципального района, свободного от прав третьих лиц (за исключением имущественных прав субъектов малого и среднего предпринимательства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</w:rPr>
        <w:t>2.2 от 13 августа 2018 года № 181 «О внесении изменений в Постановление администрации Муезерского муниципального района от 13.10.2016г. № 205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Cs/>
        </w:rPr>
      </w:pPr>
      <w:r>
        <w:rPr>
          <w:color w:val="000000"/>
        </w:rPr>
        <w:t xml:space="preserve">3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</w:rPr>
          <w:t>www.muezersky.ru</w:t>
        </w:r>
      </w:hyperlink>
      <w:r>
        <w:rPr>
          <w:color w:val="000000"/>
        </w:rPr>
        <w:t xml:space="preserve">. </w:t>
      </w:r>
    </w:p>
    <w:p>
      <w:pPr>
        <w:pStyle w:val="Style17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постановления возложить на начальника отдела экономики администрации Муезерского муниципального района (Е.В.Поздняко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езерского муниципального района                                                                       А.В. Пашу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Исполнитель _________________ Михайлова Е.Л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ачальник  отдела экономики ________________ Позднякова Е.Л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Юридический отдел ___________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Style w:val="Emphasis"/>
          <w:i w:val="false"/>
        </w:rPr>
        <w:t>ОГиЗ_____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:</w:t>
      </w:r>
    </w:p>
    <w:p>
      <w:pPr>
        <w:pStyle w:val="Normal"/>
        <w:tabs>
          <w:tab w:val="clear" w:pos="708"/>
          <w:tab w:val="left" w:pos="11595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185" w:leader="none"/>
        </w:tabs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езерского муниципального района</w:t>
      </w:r>
    </w:p>
    <w:p>
      <w:pPr>
        <w:pStyle w:val="Normal"/>
        <w:tabs>
          <w:tab w:val="clear" w:pos="708"/>
          <w:tab w:val="left" w:pos="10185" w:leader="none"/>
        </w:tabs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07ноября 2019       №240        </w:t>
      </w:r>
    </w:p>
    <w:p>
      <w:pPr>
        <w:pStyle w:val="Normal"/>
        <w:tabs>
          <w:tab w:val="clear" w:pos="708"/>
          <w:tab w:val="left" w:pos="10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185" w:leader="none"/>
        </w:tabs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Перечень муниципального имущества Муезерского муниципального  района, свободного от прав третьих лиц </w:t>
      </w:r>
    </w:p>
    <w:p>
      <w:pPr>
        <w:pStyle w:val="Normal"/>
        <w:tabs>
          <w:tab w:val="clear" w:pos="708"/>
          <w:tab w:val="left" w:pos="101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101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3827"/>
        <w:gridCol w:w="1559"/>
        <w:gridCol w:w="2552"/>
        <w:gridCol w:w="1701"/>
      </w:tblGrid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ая стоимость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№ 7 в здании дома быта, (пом. На поэтажном плане 3,4,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010119: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38,67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№ 8 в здании дома быта, (пом. На поэтажном плане 6,7,4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8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80,69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9 в здании дома быта, (пом. На поэтажном плане 14,1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32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73,92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0 в здании дома быта, (пом. На поэтажном плане 18,1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69,59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№ 11 в здании дома быта, (пом. На поэтажном плане 2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7,1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2 в здании дома быта, (пом. На поэт. Плане 23,24,2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07,2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3 в здании дома быта, (пом. На поэтажном плане 2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67,1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4 в здании дома быта, (пом. На поэтажном плане 2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2,4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15 в здании дома быта, (пом. На поэтажном плане 28,2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89,3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16 в здании дома быта, (пом. На поэтажном плане 3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99,5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17 в здании дома быта, (пом. На поэтажном плане 3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57,0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18 в здании дома быта, (пом. На поэтажном плане 38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91,79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19 в здании дома быта, (пом. На поэтажном плане 3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99,04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0 в здании дома быта, (пом. На поэтажном плане 41,42,4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73,9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1 в здании дома быта, (пом. На поэтажном плане 3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38,1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2 в здании дома быта, (пом. На поэт. Плане 20,21,30,32,4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8,9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3 в здании дома быта, (пом. На поэтажном плане 1,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15,4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4 в здании дома быта, (пом. На поэтажном плане 3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79,24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5 в здании дома быта, (пом. На поэтажном плане 3,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49,29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6 в здании дома быта, (пом. На поэтажном плане 5,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81,6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7 в здании дома быта, (пом. На поэтажном плане 11,1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85,0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8 в здании дома быта, (пом. На поэтажном плане 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14,98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29 в здании дома быта, (пом. На поэтажном плане 1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1,69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0 в здании дома быта, (пом. На поэтажном плане 1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3,39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1 в здании дома быта, (пом. На поэтажном плане 1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4,0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2 в здании дома быта, (пом. На поэт. Плане 1,2,7,8,9,1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2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53,1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3 в здании дома быта, (пом. На поэтажном плане 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76,3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4 в здании дома быта, (пом. На поэтажном плане 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97,1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5 в здании дома быта, (пом. На поэтажном плане 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70,0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6 в здании дома быта, (пом. На поэтажном плане 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9,5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помещение № 37 в здании дома быта, (пом. На поэтажном плане 10,1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51,7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38 в здании дома быта, (пом. На поэтажном плане 12,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33,35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39 в здании дома быта, (пом. На поэтажном плане 1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70,0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. Помещ. № 40 в здании дома быта, (пом. На поэт.плане 15,17,18,19,20, 21,22,23,24,25,26,27,28,29,30,3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4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970,1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41 в здании дома быта, (пом. На поэтажном плане 2,7,8,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11,61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. № 42 в зд. Дома быта, (пом. На поэт. Плане 8,9,10,11,12,1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1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20,3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/>
            </w:pPr>
            <w:r>
              <w:rPr>
                <w:sz w:val="26"/>
                <w:szCs w:val="26"/>
              </w:rPr>
              <w:t>Нежилое помещение № 43 в здании дома быта, (пом. На поэтажном плане 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 (3 эта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:19:0010119: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2,5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(бывший комплексно- приемный пунк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енинга, ул.Ленина, б/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чатое, 1965г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(музыкальная школ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Гагарина,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0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чатое, 1978г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(бывший детский са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Суккозеро, ул.Центральная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8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чатое, 1968г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 ангарного типа с пристройк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Лендеры, ул.Набережная, д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,9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г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, ул.Октябрьская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4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010119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6378,56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Суккозеро, ул.Центральная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:19:0130115: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8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95,80</w:t>
            </w:r>
          </w:p>
        </w:tc>
      </w:tr>
    </w:tbl>
    <w:p>
      <w:pPr>
        <w:pStyle w:val="Normal"/>
        <w:tabs>
          <w:tab w:val="clear" w:pos="708"/>
          <w:tab w:val="left" w:pos="101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sz w:val="32"/>
      <w:szCs w:val="20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sz w:val="32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24:00Z</dcterms:created>
  <dc:creator>user</dc:creator>
  <dc:description/>
  <cp:keywords/>
  <dc:language>en-US</dc:language>
  <cp:lastModifiedBy>Елена</cp:lastModifiedBy>
  <cp:lastPrinted>2019-10-14T15:18:00Z</cp:lastPrinted>
  <dcterms:modified xsi:type="dcterms:W3CDTF">2019-11-14T12:45:00Z</dcterms:modified>
  <cp:revision>3</cp:revision>
  <dc:subject/>
  <dc:title> </dc:title>
</cp:coreProperties>
</file>