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 Е   Ш   Е   Н   И   Е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28 сессии  5 созыва                                                                                                № 243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 28 июня 2013 го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   внесении  дополнений в Положение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орядке владения, пользования,  и распоряж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муществом, находящимся в муниципально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бственности  муниципального образова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Муезерский муниципальный район», утвержденн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шением 21 сессии 5 созыва от 29 мая 2012г. № 18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соответствии с  Федеральным законом Российской Федерации от 06 октября  2003г. № 131-ФЗ «Об общих принципах организации местного  самоуправления в Российской федерации», на основании статьи 49 Устава муниципального образования «Муезерский муниципальный район»,  Совет Муезерского муниципального района </w:t>
      </w: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 изменения  и дополнения в  Положение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е решением 21 сессии 5 созыва Совета Муезерского муниципального района от 29 мая 2012г. № 184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пункт 9 подпункт 4 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ие решений о приеме в муниципальную собственность муниципального образования имущества, находящегося в федеральной собственности, государственной собственности Республики Карелия, а также в собственности юридических и физических лиц в порядке, установленном действующим законодательством, кроме движимого и недвижимого имущества ,балансовой стоимостью   менее ста тысяч рублей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III пункт 10  дополнить  подпунктом 27 следующего содержания</w:t>
      </w:r>
      <w:r>
        <w:rPr>
          <w:rFonts w:cs="Times New Roman" w:ascii="Times New Roman" w:hAnsi="Times New Roman"/>
          <w:b w:val="false"/>
          <w:sz w:val="26"/>
          <w:szCs w:val="26"/>
        </w:rPr>
        <w:t>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здание постановлений о приеме в муниципальную собственность муниципального образования движимого и недвижимого  имущества, находящегося в федеральной собственности, государственной собственности Республики Карелия, а также в собственности юридических и физических лиц стоимостью  до   100 тысяч рублей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лава Муезерского </w:t>
      </w:r>
      <w:r>
        <w:rPr>
          <w:sz w:val="26"/>
          <w:szCs w:val="26"/>
        </w:rPr>
        <w:t xml:space="preserve">муниципального района                                             И.Ф.Бондарь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42:00Z</dcterms:created>
  <dc:creator>Баринкова Л.Н.</dc:creator>
  <dc:description/>
  <cp:keywords/>
  <dc:language>en-US</dc:language>
  <cp:lastModifiedBy>ННО</cp:lastModifiedBy>
  <cp:lastPrinted>2013-07-02T10:06:00Z</cp:lastPrinted>
  <dcterms:modified xsi:type="dcterms:W3CDTF">2013-07-02T06:06:00Z</dcterms:modified>
  <cp:revision>5</cp:revision>
  <dc:subject/>
  <dc:title>Республика  Карелия       Муезерский районный Совет</dc:title>
</cp:coreProperties>
</file>