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спорт инвестиционной площад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1304"/>
        <w:gridCol w:w="136"/>
        <w:gridCol w:w="1304"/>
        <w:gridCol w:w="856"/>
        <w:gridCol w:w="545"/>
        <w:gridCol w:w="265"/>
        <w:gridCol w:w="643"/>
        <w:gridCol w:w="198"/>
        <w:gridCol w:w="1049"/>
        <w:gridCol w:w="944"/>
        <w:gridCol w:w="676"/>
        <w:gridCol w:w="597"/>
        <w:gridCol w:w="1832"/>
        <w:gridCol w:w="3359"/>
      </w:tblGrid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зона 2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нахождение (адрес)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релия, пгт. Муезерский, промзона, кадастровый квартал 10:19:0010101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дастровые номер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:19:0010101:40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both"/>
              <w:rPr/>
            </w:pPr>
            <w:r>
              <w:rPr>
                <w:b/>
              </w:rPr>
              <w:t xml:space="preserve">Кадастровая стоимость, руб.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5400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сведения о площадке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лец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езерского муниципального район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(почтовый) адрес, телефон (код города),                    e-mail, web-site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82" w:hanging="0"/>
              <w:rPr/>
            </w:pPr>
            <w:r>
              <w:rPr/>
              <w:t>ул. Октябрьская, д. 28 пгт. Муезерский, Карелия, 186960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л. (81455) 3-36-30, факс. (81455) 3-37-67,  </w:t>
            </w:r>
            <w:r>
              <w:rPr>
                <w:lang w:val="en-US"/>
              </w:rPr>
              <w:t>e-mail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mueadmin@inbox.ru</w:t>
              </w:r>
            </w:hyperlink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ое лицо (Ф.И.О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ук Александр Владимирович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уезерского муниципального район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(код города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81455) 3-36-30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econom.muer@yandex.ru</w:t>
              </w:r>
            </w:hyperlink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риобретения (пользования) площадки</w:t>
            </w:r>
            <w:r>
              <w:rPr>
                <w:b/>
              </w:rPr>
              <w:t xml:space="preserve">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аренды (приобретения)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четная стоимость аренды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6,7 руб./месяц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затраты, связанные с приобретением площадки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земельного участка: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земельного участка, г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земельного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а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ого участка: длина и ширин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 м. х 115 м.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граничения по высот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таж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расширения земельного участка (да, нет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гория земель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альная зона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ая зона и зона коммунально-складского назначени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ие строения на территории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разрушенных сооружен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ествующие инженерные коммуникации на территории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граждений и/или видеонаблюдения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льеф земельного участка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вная площадка</w:t>
            </w:r>
          </w:p>
        </w:tc>
      </w:tr>
      <w:tr>
        <w:trPr>
          <w:trHeight w:val="237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грунт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пределялся</w:t>
            </w:r>
          </w:p>
        </w:tc>
      </w:tr>
      <w:tr>
        <w:trPr>
          <w:trHeight w:val="317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бина промерзания, м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 м.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грунтовых вод, м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пределялс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затопления во время паводков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близлежащих территорий и их использования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о ближайших жилых домов (м.)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70 м.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изость к объектам, загрязняющим окружающую среду 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я использования участ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действующим законодательством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зона</w:t>
            </w:r>
          </w:p>
          <w:p>
            <w:pPr>
              <w:pStyle w:val="Normal"/>
              <w:jc w:val="both"/>
              <w:rPr/>
            </w:pPr>
            <w:r>
              <w:rPr/>
              <w:t>зона коммунально-складского назначени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ее использование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я использования площадк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пильное производство, склады</w:t>
            </w:r>
          </w:p>
        </w:tc>
      </w:tr>
      <w:tr>
        <w:trPr/>
        <w:tc>
          <w:tcPr>
            <w:tcW w:w="16156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участка (к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субъекта Российской федерации, в котором находится площад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км., г.Петрозаводск</w:t>
            </w:r>
          </w:p>
        </w:tc>
      </w:tr>
      <w:tr>
        <w:trPr>
          <w:trHeight w:val="212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субъекта Российской Федераци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км., г.Петрозаводск</w:t>
            </w:r>
          </w:p>
        </w:tc>
      </w:tr>
      <w:tr>
        <w:trPr>
          <w:trHeight w:val="57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муниципального образования, в котором находится площадк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м., п. Муезерск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муниципального образования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м., п. Муезерск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центра ближайшего населенного пункта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м., п. Муезерский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их автомагистралей и автомобильных дорог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км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ближайшей железнодорожной станции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 км.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уп к площадк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втомобильное сообщение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всех существующих автомобильных дорог ведущих к участку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ая автодорога,  ширина 5 м</w:t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елезнодорожное сообщение</w:t>
            </w:r>
          </w:p>
        </w:tc>
      </w:tr>
      <w:tr>
        <w:trPr/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елезнодорожных подъездных путей (тип, протяженность, другое); при их отсутствии - 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ъездные ж/д пути отсутствуют, ближайшее расстояние до ж/д путей 80 метров</w:t>
            </w:r>
          </w:p>
        </w:tc>
      </w:tr>
      <w:tr>
        <w:trPr>
          <w:trHeight w:val="261" w:hRule="atLeast"/>
        </w:trPr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Иное сообщение</w:t>
            </w:r>
          </w:p>
        </w:tc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6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араметры зданий и сооружений, расположенных на площад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дания, соору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 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, ширина, сетка колонн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ж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 этажа, м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ный материал конструкц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 износа, %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ожность расшир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в настоящее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615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транспортные коммуникации (на территории площадк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ип коммуникации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(есть, нет)</w:t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дорога (тип, покрытие, протяженность и т.д.)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/д. ветка (тип, протяженность и т.д.)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и телекоммуникаций (телефон, интернет, иное)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1615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инженерной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дключе-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и услуг (с указанием контактной информац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аз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лектроэнерг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м.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висит от мощности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ЭСК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снабж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доотвед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чистные сооружени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6196"/>
      </w:tblGrid>
      <w:tr>
        <w:trPr/>
        <w:tc>
          <w:tcPr>
            <w:tcW w:w="14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ые ресур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муниципального образования, в котором находится площадка п.Муезерский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607чел. на 01.01.2017 г.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трудоспособного населения соседних муниципальных образований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68 чел. на 01.01.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ложения по использованию площадк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firstLine="708"/>
        <w:rPr/>
      </w:pPr>
      <w:r>
        <w:rPr/>
        <w:t>Площадка может быть использована для размещения производств по обработке лесоматериалов, переработки дикорастущих ягод и грибов, строительства ремонтно-механических мастерских и других целей.</w:t>
      </w:r>
    </w:p>
    <w:p>
      <w:pPr>
        <w:pStyle w:val="3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хема расположения инвестиционной площадки № 2 на Генеральном плане Муезерского городского поселения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495</wp:posOffset>
            </wp:positionH>
            <wp:positionV relativeFrom="paragraph">
              <wp:posOffset>48260</wp:posOffset>
            </wp:positionV>
            <wp:extent cx="9747885" cy="639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885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63500</wp:posOffset>
                </wp:positionV>
                <wp:extent cx="1914525" cy="638175"/>
                <wp:effectExtent l="12065" t="12065" r="144145" b="405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638280"/>
                        </a:xfrm>
                        <a:prstGeom prst="wedgeEllipseCallout">
                          <a:avLst>
                            <a:gd name="adj1" fmla="val 57129"/>
                            <a:gd name="adj2" fmla="val 111888"/>
                          </a:avLst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FFFF00"/>
                                <w:lang w:val="ru-RU" w:bidi="ar-SA"/>
                              </w:rPr>
                              <w:t xml:space="preserve">Инвестиционна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FFFF00"/>
                                <w:lang w:val="ru-RU" w:bidi="ar-SA"/>
                              </w:rPr>
                              <w:t>Площадка №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5pt;margin-top:5pt;width:150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FFFF00"/>
                          <w:lang w:val="ru-RU" w:bidi="ar-SA"/>
                        </w:rPr>
                        <w:t xml:space="preserve">Инвестиционна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FFFF00"/>
                          <w:lang w:val="ru-RU" w:bidi="ar-SA"/>
                        </w:rPr>
                        <w:t>Площадка №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yperlink" Target="mailto:econom.muer@yandex.ru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07:00Z</dcterms:created>
  <dc:creator>Александр</dc:creator>
  <dc:description/>
  <cp:keywords/>
  <dc:language>en-US</dc:language>
  <cp:lastModifiedBy>Елена</cp:lastModifiedBy>
  <dcterms:modified xsi:type="dcterms:W3CDTF">2018-02-14T11:20:00Z</dcterms:modified>
  <cp:revision>5</cp:revision>
  <dc:subject/>
  <dc:title>Паспорт инвестиционной площадки</dc:title>
</cp:coreProperties>
</file>