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инвестиционной площад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1304"/>
        <w:gridCol w:w="136"/>
        <w:gridCol w:w="1304"/>
        <w:gridCol w:w="856"/>
        <w:gridCol w:w="545"/>
        <w:gridCol w:w="265"/>
        <w:gridCol w:w="643"/>
        <w:gridCol w:w="198"/>
        <w:gridCol w:w="1049"/>
        <w:gridCol w:w="944"/>
        <w:gridCol w:w="676"/>
        <w:gridCol w:w="597"/>
        <w:gridCol w:w="1832"/>
        <w:gridCol w:w="3359"/>
      </w:tblGrid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площадки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зона 1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нахождение (адрес) площадки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Карелия, пгт. Муезерский, ул.Северная, кадастровый квартал 10:19:0010104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адастровые номера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:19:0010104:4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>
                <w:b/>
              </w:rPr>
              <w:t xml:space="preserve">Кадастровая стоимость, руб. 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69944</w:t>
            </w:r>
          </w:p>
        </w:tc>
      </w:tr>
      <w:tr>
        <w:trPr/>
        <w:tc>
          <w:tcPr>
            <w:tcW w:w="161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ые сведения о площадке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ладелец площадки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езерского муниципального района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й (почтовый) адрес, телефон (код города),                    e-mail, web-site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82" w:hanging="0"/>
              <w:rPr/>
            </w:pPr>
            <w:r>
              <w:rPr/>
              <w:t>ул. Октябрьская, д. 28 пгт. Муезерский, Карелия, 186960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ел. (81455) 3-36-30, факс. (81455) 3-37-67,  </w:t>
            </w:r>
            <w:r>
              <w:rPr>
                <w:lang w:val="en-US"/>
              </w:rPr>
              <w:t>e-mail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lang w:val="en-US"/>
                </w:rPr>
                <w:t>mueadmin@inbox.ru</w:t>
              </w:r>
            </w:hyperlink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ое лицо (Ф.И.О.)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шук Александр Владимирович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Муезерского муниципального района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(код города)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81455) 3-36-30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mail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mueadmin@inbox.ru</w:t>
              </w:r>
            </w:hyperlink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приобретения (пользования) площадки</w:t>
            </w:r>
            <w:r>
              <w:rPr>
                <w:b/>
              </w:rPr>
              <w:t xml:space="preserve"> 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аренды (приобретения) участка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четная стоимость аренды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89,65 руб./месяц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затраты, связанные с приобретением площадки 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земельного участка: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земельного участка, га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54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земельного участка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угольная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ого участка: длина и ширина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00</w:t>
            </w:r>
            <w:r>
              <w:rPr/>
              <w:t xml:space="preserve"> м. х 150 м.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граничения по высоте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этажа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сть расширения земельного участка (да, нет)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тегория земель 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ональная зона 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ая зона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ествующие строения на территории участка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завершенное строительством каркасное здание котельной, площадью 1320 кв.м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ествующие инженерные коммуникации на территории участка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ограждений и/или видеонаблюдения 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железобетонного ограждения высотой 2 м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льеф земельного участка 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вная площадка</w:t>
            </w:r>
          </w:p>
        </w:tc>
      </w:tr>
      <w:tr>
        <w:trPr>
          <w:trHeight w:val="237" w:hRule="atLeast"/>
        </w:trPr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грунта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пределялся</w:t>
            </w:r>
          </w:p>
        </w:tc>
      </w:tr>
      <w:tr>
        <w:trPr>
          <w:trHeight w:val="317" w:hRule="atLeast"/>
        </w:trPr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бина промерзания, м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м.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грунтовых вод, м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пределялся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сть затопления во время паводков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близлежащих территорий и их использования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до ближайших жилых домов (м.)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00</w:t>
            </w:r>
            <w:r>
              <w:rPr>
                <w:color w:val="FF0000"/>
              </w:rPr>
              <w:t xml:space="preserve"> </w:t>
            </w:r>
            <w:r>
              <w:rPr/>
              <w:t>м.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лизость к объектам, загрязняющим окружающую среду 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аничения использования участка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действующим законодательством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Виды разрешенного использования, исходя из функционального зонирования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ее использование площадки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спользуется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я использования площадки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лась для строительства котельной</w:t>
            </w:r>
          </w:p>
        </w:tc>
      </w:tr>
      <w:tr>
        <w:trPr/>
        <w:tc>
          <w:tcPr>
            <w:tcW w:w="16156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аленность участка (км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центра субъекта Российской федерации, в котором находится площадка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 км., г.Петрозаводск</w:t>
            </w:r>
          </w:p>
        </w:tc>
      </w:tr>
      <w:tr>
        <w:trPr>
          <w:trHeight w:val="212" w:hRule="atLeast"/>
        </w:trPr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центра ближайшего субъекта Российской Федерации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 км., г.Петрозаводск</w:t>
            </w:r>
          </w:p>
        </w:tc>
      </w:tr>
      <w:tr>
        <w:trPr>
          <w:trHeight w:val="571" w:hRule="atLeast"/>
        </w:trPr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центра муниципального образования, в котором находится площадка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км., п. Муезерский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центра ближайшего муниципального образования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км., п. Муезерский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центра ближайшего населенного пункта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км., п. Муезерский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ближайших автомагистралей и автомобильных дорог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 км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ближайшей железнодорожной станции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 км.</w:t>
            </w:r>
          </w:p>
        </w:tc>
      </w:tr>
      <w:tr>
        <w:trPr/>
        <w:tc>
          <w:tcPr>
            <w:tcW w:w="1615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ступ к площадк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61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втомобильное сообщение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 всех существующих автомобильных дорог ведущих к участку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нтовая автодорога,  ширина 5 м</w:t>
            </w:r>
          </w:p>
        </w:tc>
      </w:tr>
      <w:tr>
        <w:trPr/>
        <w:tc>
          <w:tcPr>
            <w:tcW w:w="161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елезнодорожное сообщение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 железнодорожных подъездных путей (тип, протяженность, другое); при их отсутствии - информация о возможности строительства ветки от ближайшей железной дороги, расстояние до точки, откуда возможно ответвление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здные ж/д пути отсутствуют, ближайшее расстояние до ж/д путей 80 метров, возможность строительства железнодорожного тупика с расстоянием до точки ответвления 250 – 300 метр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Трудовые ресурсы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трудоспособного населения ближайшего населенного пункта (п.Муезерский)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7 чел. на 01.01.2017 г.</w:t>
            </w:r>
          </w:p>
        </w:tc>
      </w:tr>
      <w:tr>
        <w:trPr>
          <w:trHeight w:val="261" w:hRule="atLeast"/>
        </w:trPr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исленность трудоспособного населения, проживающего в близлежащих населенных пунктах (тыс.чел.)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68 чел. на 01.01.2017 г.</w:t>
            </w:r>
          </w:p>
        </w:tc>
      </w:tr>
      <w:tr>
        <w:trPr>
          <w:trHeight w:val="261" w:hRule="atLeast"/>
        </w:trPr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исленность безработных (чел.)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3  чел. на 01.01.2017</w:t>
            </w:r>
          </w:p>
        </w:tc>
      </w:tr>
      <w:tr>
        <w:trPr>
          <w:trHeight w:val="261" w:hRule="atLeast"/>
        </w:trPr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редняя заработная плата (руб.)  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7482,9  руб. на 01.01.2018</w:t>
            </w:r>
          </w:p>
        </w:tc>
      </w:tr>
      <w:tr>
        <w:trPr>
          <w:trHeight w:val="261" w:hRule="atLeast"/>
        </w:trPr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ловия для проживания иногородних специалистов (гостиницы, санатории и т.д.)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Лесная» (9 номеров, 19 спальных мест)</w:t>
            </w:r>
          </w:p>
        </w:tc>
      </w:tr>
      <w:tr>
        <w:trPr>
          <w:trHeight w:val="261" w:hRule="atLeast"/>
        </w:trPr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иски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ономические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61" w:hRule="atLeast"/>
        </w:trPr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овые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61" w:hRule="atLeast"/>
        </w:trPr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ологические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61" w:hRule="atLeast"/>
        </w:trPr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16156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ые параметры зданий и сооружений, расположенных на площадк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13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здания, сооруж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 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ина, ширина, сетка колонн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жнос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 этажа, м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ный материал конструкц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епень износа, %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ожность расшир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е в настоящее врем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елезобетон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еетс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спользуется</w:t>
            </w:r>
          </w:p>
        </w:tc>
      </w:tr>
      <w:tr>
        <w:trPr/>
        <w:tc>
          <w:tcPr>
            <w:tcW w:w="1615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ственные транспортные коммуникации (на территории площадки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ип коммуникации</w:t>
            </w:r>
          </w:p>
        </w:tc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ичие (есть, нет)</w:t>
            </w:r>
          </w:p>
        </w:tc>
      </w:tr>
      <w:tr>
        <w:trPr/>
        <w:tc>
          <w:tcPr>
            <w:tcW w:w="7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дорога (тип, покрытие, протяженность и т.д.)</w:t>
            </w:r>
          </w:p>
        </w:tc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 ветка (тип, протяженность и т.д.)</w:t>
            </w:r>
          </w:p>
        </w:tc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аленность от ближайшей ж/д ветки 80 метров </w:t>
            </w:r>
          </w:p>
        </w:tc>
      </w:tr>
      <w:tr>
        <w:trPr/>
        <w:tc>
          <w:tcPr>
            <w:tcW w:w="7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и телекоммуникаций (телефон, интернет, иное)</w:t>
            </w:r>
          </w:p>
        </w:tc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есть возможность подключения</w:t>
            </w:r>
          </w:p>
        </w:tc>
      </w:tr>
      <w:tr>
        <w:trPr>
          <w:trHeight w:val="315" w:hRule="atLeast"/>
        </w:trPr>
        <w:tc>
          <w:tcPr>
            <w:tcW w:w="1615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рактеристика инженерной инфраструктур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нфраструктур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ер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аленность источника подключения, характеристика сетей и объектов инфраструктуры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бодная мощность, или необходимые усовершенствования для возможности подключ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иф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одключе-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и услуг (с указанием контактной информации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аз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лектроэнерги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м.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ая мощность 20 кВА, при недостатке мощности необходимо строительство подстан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исит от мощности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КЭСК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одоснабжени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метров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уезерский водоканал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одоотведени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метров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уезерский водоканал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чистные сооружени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оплени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метров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Карелэнергоресурс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before="0" w:after="0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ложения по использованию площадк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26" w:firstLine="708"/>
        <w:rPr/>
      </w:pPr>
      <w:r>
        <w:rPr/>
        <w:t>Площадка может быть использована для размещения производств по обработке лесоматериалов, переработки дикорастущих ягод и грибов, строительства ремонтно-механических мастерских и других ц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хема расположения инвестиционной площадки № 1 на Генеральном плане Муезерского городского поселения</w:t>
      </w:r>
    </w:p>
    <w:p>
      <w:pPr>
        <w:pStyle w:val="Normal"/>
        <w:ind w:left="709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5200</wp:posOffset>
                </wp:positionH>
                <wp:positionV relativeFrom="paragraph">
                  <wp:posOffset>114300</wp:posOffset>
                </wp:positionV>
                <wp:extent cx="2080260" cy="613410"/>
                <wp:effectExtent l="307975" t="11430" r="11430" b="3797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440" cy="613440"/>
                        </a:xfrm>
                        <a:prstGeom prst="wedgeEllipseCallout">
                          <a:avLst>
                            <a:gd name="adj1" fmla="val -64500"/>
                            <a:gd name="adj2" fmla="val 110041"/>
                          </a:avLst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FFFF00"/>
                                <w:lang w:val="ru-RU" w:bidi="ar-SA"/>
                              </w:rPr>
                              <w:t xml:space="preserve">Инвестиционн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FFFF00"/>
                                <w:lang w:val="ru-RU" w:bidi="ar-SA"/>
                              </w:rPr>
                              <w:t>площадка №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pt;margin-top:9pt;width:163.75pt;height:4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FFFF00"/>
                          <w:lang w:val="ru-RU" w:bidi="ar-SA"/>
                        </w:rPr>
                        <w:t xml:space="preserve">Инвестиционна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FFFF00"/>
                          <w:lang w:val="ru-RU" w:bidi="ar-SA"/>
                        </w:rPr>
                        <w:t>площадка № 1</w:t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04775</wp:posOffset>
            </wp:positionH>
            <wp:positionV relativeFrom="paragraph">
              <wp:posOffset>-1112520</wp:posOffset>
            </wp:positionV>
            <wp:extent cx="9685020" cy="63938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5020" cy="639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вид площадки</w:t>
      </w:r>
    </w:p>
    <w:p>
      <w:pPr>
        <w:pStyle w:val="Normal"/>
        <w:rPr/>
      </w:pPr>
      <w:r>
        <w:rPr/>
        <w:drawing>
          <wp:inline distT="0" distB="0" distL="0" distR="0">
            <wp:extent cx="9424670" cy="62541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4670" cy="625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иды внутри здания:</w:t>
      </w:r>
    </w:p>
    <w:p>
      <w:pPr>
        <w:pStyle w:val="Normal"/>
        <w:rPr/>
      </w:pPr>
      <w:r>
        <w:rPr/>
        <w:drawing>
          <wp:inline distT="0" distB="0" distL="0" distR="0">
            <wp:extent cx="9406255" cy="6254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6255" cy="625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91990" cy="29870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99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4418965" cy="29381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10405" cy="29743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0405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4455795" cy="29622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 площадки сверху (на заднем плане –железнодорожные пути):</w:t>
      </w:r>
    </w:p>
    <w:p>
      <w:pPr>
        <w:pStyle w:val="Normal"/>
        <w:rPr/>
      </w:pPr>
      <w:r>
        <w:rPr/>
        <w:drawing>
          <wp:inline distT="0" distB="0" distL="0" distR="0">
            <wp:extent cx="9223375" cy="61442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3375" cy="614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16"/>
      <w:szCs w:val="16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eadmin@inbox.ru" TargetMode="External"/><Relationship Id="rId3" Type="http://schemas.openxmlformats.org/officeDocument/2006/relationships/hyperlink" Target="mailto:mueadmin@inbox.ru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06:00Z</dcterms:created>
  <dc:creator>Александр</dc:creator>
  <dc:description/>
  <cp:keywords/>
  <dc:language>en-US</dc:language>
  <cp:lastModifiedBy>Елена</cp:lastModifiedBy>
  <cp:lastPrinted>2015-09-04T10:26:00Z</cp:lastPrinted>
  <dcterms:modified xsi:type="dcterms:W3CDTF">2018-02-14T11:17:00Z</dcterms:modified>
  <cp:revision>3</cp:revision>
  <dc:subject/>
  <dc:title>Паспорт инвестиционной площадки</dc:title>
</cp:coreProperties>
</file>