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13  »    июня   2013 г.                                                                                        № 19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3161030" cy="219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2195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изменений и дополнений в постановление № 411  от 17 сентября 2012 «Об утверждении Административного регламента предоставления муниципальной услуги «Доплата к трудовой пенсии по старости (инвалидности) муниципальны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лужащим, вышедшим на трудовую пенсию по старости (инвалидности) в установленном уставом муниципаль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разования порядке</w:t>
                            </w: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72.9pt;mso-wrap-distance-left:9.05pt;mso-wrap-distance-right:9.05pt;mso-wrap-distance-top:0pt;mso-wrap-distance-bottom:0pt;margin-top:5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 внесении изменений и дополнений в постановление № 411  от 17 сентября 2012 «Об утверждении Административного регламента предоставления муниципальной услуги «Доплата к трудовой пенсии по старости (инвалидности) муниципальным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лужащим, вышедшим на трудовую пенсию по старости (инвалидности) в установленном уставом муниципаль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бразования порядке</w:t>
                      </w:r>
                      <w:r>
                        <w:rPr>
                          <w:bCs/>
                          <w:color w:val="000000"/>
                          <w:sz w:val="26"/>
                          <w:szCs w:val="26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6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46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6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48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1 статьи 12 Федерального закона от 27 июля 2010 года № 210-ФЗ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рганизации предоставления государственных и муниципальных услуг», постановления администрации Муезерского муниципального района от 25 октября 2011 года № 399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постановление № 411 от 17 сентября 2012 года  «Об утверждении Административного регламента предоставления муниципальной услуги «Доплата к трудовой 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</w:t>
      </w:r>
      <w:r>
        <w:rPr>
          <w:bCs/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ледующие изменения и дополнения:</w:t>
      </w:r>
    </w:p>
    <w:p>
      <w:pPr>
        <w:pStyle w:val="Normal"/>
        <w:jc w:val="both"/>
        <w:rPr/>
      </w:pPr>
      <w:r>
        <w:rPr>
          <w:sz w:val="26"/>
          <w:szCs w:val="26"/>
        </w:rPr>
        <w:t>2. В Приложении №1 к постановлению администрации Муезерского муниципального района № 411 от 17 сентября 2012 года заменить абзац 1 «Максимальное время ожидания в очереди при подаче документов не должно превышать 30 минут» на «Максимальное время ожидания в очереди при обращении заявителя  не должно превышать 15 мину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1 к постановлению администрации Муезерского  муниципального района № 411 от 17 сентября 2012 года дополнить пунктом 1.3.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3. Предоставление данной услуги возможно через многофункциональный  центр предоставления государственных и муниципальных услуг Республики Карелия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момента его официального опубликования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Т.А.Путролайнен</w:t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  <w:t xml:space="preserve">       </w:t>
      </w:r>
    </w:p>
    <w:p>
      <w:pPr>
        <w:pStyle w:val="Normal"/>
        <w:jc w:val="right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_411 от «_17_» сентября  2012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«Доплата к трудовой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firstLine="708"/>
        <w:rPr/>
      </w:pPr>
      <w:r>
        <w:rPr>
          <w:b/>
          <w:sz w:val="32"/>
          <w:szCs w:val="32"/>
          <w:lang w:val="en-US"/>
        </w:rPr>
        <w:t xml:space="preserve">I. </w:t>
      </w:r>
      <w:r>
        <w:rPr>
          <w:b/>
          <w:sz w:val="32"/>
          <w:szCs w:val="32"/>
        </w:rPr>
        <w:t>Общие положения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/>
      </w:pPr>
      <w:r>
        <w:rPr>
          <w:sz w:val="26"/>
          <w:szCs w:val="26"/>
        </w:rPr>
        <w:t>Административный регламент предоставления муниципальной услуги</w:t>
      </w:r>
      <w:r>
        <w:rPr>
          <w:color w:val="333333"/>
          <w:sz w:val="26"/>
          <w:szCs w:val="26"/>
        </w:rPr>
        <w:t>, «</w:t>
      </w:r>
      <w:r>
        <w:rPr>
          <w:sz w:val="26"/>
          <w:szCs w:val="26"/>
        </w:rPr>
        <w:t xml:space="preserve">Доплата к трудовой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» (далее – Регламент), </w:t>
      </w:r>
      <w:r>
        <w:rPr>
          <w:color w:val="222222"/>
          <w:sz w:val="26"/>
          <w:szCs w:val="26"/>
        </w:rPr>
        <w:t>устанавливает стандарт и порядок предоставления муниципальной услуги по назначению пенсии за выслугу лет лицам, замещавшим должности муниципальной службы Муезерского района.</w:t>
      </w:r>
    </w:p>
    <w:p>
      <w:pPr>
        <w:pStyle w:val="Normal"/>
        <w:ind w:left="57" w:firstLine="483"/>
        <w:jc w:val="both"/>
        <w:rPr/>
      </w:pPr>
      <w:r>
        <w:rPr>
          <w:color w:val="222222"/>
          <w:sz w:val="26"/>
          <w:szCs w:val="26"/>
        </w:rPr>
        <w:t xml:space="preserve">Заявителем для получения муниципальной услуги является физическое лицо, </w:t>
      </w:r>
      <w:r>
        <w:rPr>
          <w:sz w:val="26"/>
          <w:szCs w:val="26"/>
        </w:rPr>
        <w:t xml:space="preserve">замещавшее    должности  муниципальной службы в органах местного самоуправления Муезерского  муниципального района и имеющие стаж муниципальной службы не менее 12,5 календарных лет у мужчин и 10 календарных лет у женщин.   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 порядку информирования о предоставлении муниципальной услуги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месте нахождения, графике работы администрации,  предоставляющей муниципальную услугу, телефонах для справок и консультаций, официальном сайте, электронной почте приводятся в Приложении 1 к настоящему административному регламенту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олучения информации о порядке предоставления услуги заявители вправе обратиться в администрацию Муезерского муниципального района ( далее – администрацию):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устной форме лично;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устной форме по телефону; 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исьменно; </w:t>
      </w:r>
    </w:p>
    <w:p>
      <w:pPr>
        <w:pStyle w:val="Normal"/>
        <w:suppressAutoHyphens w:val="true"/>
        <w:spacing w:before="0" w:after="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электронной почты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и требованиями к информированию заявителей являются:</w:t>
      </w:r>
    </w:p>
    <w:p>
      <w:pPr>
        <w:pStyle w:val="Normal"/>
        <w:suppressAutoHyphens w:val="tru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достоверность предоставляемой информации;</w:t>
      </w:r>
    </w:p>
    <w:p>
      <w:pPr>
        <w:pStyle w:val="Normal"/>
        <w:suppressAutoHyphens w:val="tru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четкость в изложении информации;</w:t>
      </w:r>
    </w:p>
    <w:p>
      <w:pPr>
        <w:pStyle w:val="Normal"/>
        <w:suppressAutoHyphens w:val="tru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лнота информации;</w:t>
      </w:r>
    </w:p>
    <w:p>
      <w:pPr>
        <w:pStyle w:val="Normal"/>
        <w:suppressAutoHyphens w:val="tru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глядность форм предоставляемой информации;</w:t>
      </w:r>
    </w:p>
    <w:p>
      <w:pPr>
        <w:pStyle w:val="Normal"/>
        <w:suppressAutoHyphens w:val="tru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удобство и доступность получения информации;</w:t>
      </w:r>
    </w:p>
    <w:p>
      <w:pPr>
        <w:pStyle w:val="Normal"/>
        <w:suppressAutoHyphens w:val="true"/>
        <w:spacing w:before="0" w:after="20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сть предоставления информаци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в форме устного информирования, письменного информирования, посредством электронной почты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дивидуальное устное информирование заявителей осуществляется должностными лицами администрации при обращении заявителей за информацией: при личном обращении,  по телефону.</w:t>
      </w:r>
    </w:p>
    <w:p>
      <w:pPr>
        <w:pStyle w:val="Style15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ностное лицо, осуществляющее индивидуальное устное     информирование, должно принять все необходимые меры для дачи полного ответа на поставленные вопросы. Время ожидания заявителей при индивидуальном устном информировании не может превышать 15 минут. </w:t>
      </w:r>
    </w:p>
    <w:p>
      <w:pPr>
        <w:pStyle w:val="Style15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устное информирование каждого заявителя должностное лицо осуществляет не более 15 минут.</w:t>
      </w:r>
    </w:p>
    <w:p>
      <w:pPr>
        <w:pStyle w:val="Style15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вонки от заявителей по вопросу информирования о порядке предоставления услуги принимаются в соответствии с графиком работы администрации. Разговор не должен продолжаться более 15 минут.</w:t>
      </w:r>
    </w:p>
    <w:p>
      <w:pPr>
        <w:pStyle w:val="Style15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для подготовки ответа требуется более продолжительное время, должностное лицо, осуществляющее устное информирование, может предложить заявителю обратиться за необходимой информацией в письменном виде, либо назначить другое удобное для заявителя время для устного информировани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ублич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муниципального образования, путем использования информационных стендов, размещающихся в администрации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ное лицо, осуществляющее прием и консультирование (по телефону или лично), должно корректно и внимательно относиться к заявителям, не унижая их чести и достоинства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нформировании о порядке предоставления услуги по телефону, должностное лицо администрации представляется, назвав свою фамилию, имя, отчество, должность, наименование органа местного самоуправл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конце информирования должностное лицо, осуществляющее прием и консультирование, должно кратко подвести итог разговора и перечислить действия, которые надо предпринять заявител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администрации, исполнившего ответ на обращение. Ответ на письменное обращение подписывается руководителем администрации, либо уполномоченным должностным лицом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before="0" w:after="20"/>
        <w:jc w:val="both"/>
        <w:rPr>
          <w:sz w:val="26"/>
          <w:szCs w:val="26"/>
        </w:rPr>
      </w:pPr>
      <w:r>
        <w:rPr>
          <w:sz w:val="26"/>
          <w:szCs w:val="26"/>
        </w:rPr>
        <w:t>1.3. Предоставление данной услуги возможно через многофункциональный  центр предоставления государственных и муниципальных услуг Республики Каре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тандарт предоставления муниципальной услуги «Доплата к трудовой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6"/>
          <w:szCs w:val="26"/>
        </w:rPr>
        <w:t>2.1  М</w:t>
      </w:r>
      <w:r>
        <w:rPr>
          <w:sz w:val="26"/>
          <w:szCs w:val="26"/>
        </w:rPr>
        <w:t>униципальная услуга</w:t>
      </w:r>
      <w:r>
        <w:rPr>
          <w:color w:val="333333"/>
          <w:sz w:val="26"/>
          <w:szCs w:val="26"/>
        </w:rPr>
        <w:t xml:space="preserve"> «</w:t>
      </w:r>
      <w:r>
        <w:rPr>
          <w:sz w:val="26"/>
          <w:szCs w:val="26"/>
        </w:rPr>
        <w:t xml:space="preserve">Доплата к трудовой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» </w:t>
      </w:r>
      <w:r>
        <w:rPr>
          <w:color w:val="333333"/>
          <w:sz w:val="26"/>
          <w:szCs w:val="26"/>
        </w:rPr>
        <w:t>предоставляется организационно-правовым отделом администрации Муезерского  муниципального района (далее – отдел) и МКУ «Централизованная бухгалтерия администрации Муезерского муниципального района».</w:t>
      </w:r>
    </w:p>
    <w:p>
      <w:pPr>
        <w:pStyle w:val="Normal"/>
        <w:shd w:fill="FFFFFF" w:val="clear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едоставление муниципальной услуги осуществляют: начальник организационно-правового отдела (далее - начальника отдела)  и руководитель МКУ «Централизованная бухгалтерия администрации Муезерского муниципального райо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333333"/>
          <w:sz w:val="26"/>
          <w:szCs w:val="26"/>
        </w:rPr>
        <w:t>2.2.</w:t>
      </w:r>
      <w:r>
        <w:rPr>
          <w:color w:val="333333"/>
          <w:sz w:val="26"/>
          <w:szCs w:val="26"/>
        </w:rPr>
        <w:t xml:space="preserve"> Результатом предоставления муниципальной услуги является: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инятие решения о назначении доплаты к трудовой пенсии по старости (инвалидности) муниципальным служащим МО «Муезерский муниципальный район»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инятие решения об отказе в назначении доплаты к трудовой пенсии по старости (инвалидности) муниципальным служащим МО «Муезерский муниципальный район»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о приостановлении, возобновлении и прекращении выплаты доплаты к трудовой пенсии по старости (инвалидности) муниципальным служащим МО «Муезерский муниципальный район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6"/>
          <w:szCs w:val="26"/>
        </w:rPr>
        <w:t xml:space="preserve">2.3. </w:t>
      </w:r>
      <w:r>
        <w:rPr>
          <w:color w:val="333333"/>
          <w:sz w:val="26"/>
          <w:szCs w:val="26"/>
        </w:rPr>
        <w:t>Общий срок предоставления муниципальной услуги 1(один) месяц со дня поступления заявления с приложением полного пакета документов, предусмотренных пунктом 2.5.1. настоящего Административного регламента.</w:t>
      </w:r>
    </w:p>
    <w:p>
      <w:pPr>
        <w:pStyle w:val="Normal"/>
        <w:shd w:fill="FFFFFF" w:val="clear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общий срок предоставления муниципальной услуги не входят периоды времени, затраченные заявителем на исправление и доработку документов, предусмотренных пунктом 2.5.1. настоящего Регламента.</w:t>
      </w:r>
    </w:p>
    <w:p>
      <w:pPr>
        <w:pStyle w:val="Normal"/>
        <w:shd w:fill="FFFFFF" w:val="clear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ачало общего срока осуществления процедуры по предоставлению муниципальной услуги исчисляется с даты представления заявителем полного пакета документов, предусмотренных пунктом 2.5.1. настоящего Административного регламента, не требующих исправления и доработки.</w:t>
      </w:r>
    </w:p>
    <w:p>
      <w:pPr>
        <w:pStyle w:val="Normal"/>
        <w:shd w:fill="FFFFFF" w:val="clear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333333"/>
          <w:sz w:val="26"/>
          <w:szCs w:val="26"/>
        </w:rPr>
        <w:t xml:space="preserve">2.4. </w:t>
      </w:r>
      <w:r>
        <w:rPr>
          <w:color w:val="333333"/>
          <w:sz w:val="26"/>
          <w:szCs w:val="26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firstLine="36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Федеральным законом от 02.03.2007 № 25-ФЗ "О муниципальной службе в Российской Федерации"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firstLine="36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firstLine="360"/>
        <w:jc w:val="both"/>
        <w:rPr/>
      </w:pPr>
      <w:r>
        <w:rPr>
          <w:color w:val="333333"/>
          <w:sz w:val="26"/>
          <w:szCs w:val="26"/>
        </w:rPr>
        <w:t xml:space="preserve">Законом Республики Карелия   от </w:t>
      </w:r>
      <w:r>
        <w:rPr>
          <w:sz w:val="26"/>
          <w:szCs w:val="26"/>
        </w:rPr>
        <w:t>24 .07.  2007 года N 1107-ЗРК  «О муниципальной службе в Республике Карелия»</w:t>
      </w:r>
      <w:r>
        <w:rPr>
          <w:color w:val="333333"/>
          <w:sz w:val="26"/>
          <w:szCs w:val="26"/>
        </w:rPr>
        <w:t>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firstLine="36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решением </w:t>
      </w:r>
      <w:r>
        <w:rPr>
          <w:sz w:val="26"/>
          <w:szCs w:val="26"/>
        </w:rPr>
        <w:t>14  сессии  5 созыва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 xml:space="preserve">№  119  от 27 .05. 2011 года «Об утверждении Положения о порядке назначения, перерасчёта и выплаты ежемесячной доплаты к трудовой пенсии лицам, замещавшим должности муниципальной службы в органах местного самоуправления Муезерского муниципального района».                            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28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Устава  муниципального образования «Муезерский муниципальный район».</w:t>
      </w:r>
    </w:p>
    <w:p>
      <w:pPr>
        <w:pStyle w:val="Normal"/>
        <w:ind w:left="360" w:firstLine="348"/>
        <w:jc w:val="both"/>
        <w:rPr/>
      </w:pPr>
      <w:r>
        <w:rPr>
          <w:b/>
          <w:color w:val="333333"/>
          <w:sz w:val="26"/>
          <w:szCs w:val="26"/>
        </w:rPr>
        <w:t xml:space="preserve">2.5. </w:t>
      </w:r>
      <w:r>
        <w:rPr>
          <w:color w:val="333333"/>
          <w:sz w:val="26"/>
          <w:szCs w:val="26"/>
        </w:rPr>
        <w:t>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color w:val="333333"/>
          <w:sz w:val="26"/>
          <w:szCs w:val="26"/>
        </w:rPr>
        <w:t>2</w:t>
      </w:r>
      <w:r>
        <w:rPr>
          <w:b/>
          <w:color w:val="333333"/>
          <w:sz w:val="26"/>
          <w:szCs w:val="26"/>
        </w:rPr>
        <w:t>.</w:t>
      </w:r>
      <w:r>
        <w:rPr>
          <w:color w:val="333333"/>
          <w:sz w:val="26"/>
          <w:szCs w:val="26"/>
        </w:rPr>
        <w:t xml:space="preserve">5.1 </w:t>
      </w:r>
      <w:r>
        <w:rPr>
          <w:sz w:val="26"/>
          <w:szCs w:val="26"/>
        </w:rPr>
        <w:t xml:space="preserve">Для исполнения муниципальной услуги заявитель  в порядке, установленном пунктом 2.3 регламента, предоставляет специалисту администрации, ответственному за прием документов, следующие документы: </w:t>
      </w:r>
    </w:p>
    <w:p>
      <w:pPr>
        <w:pStyle w:val="Normal"/>
        <w:ind w:firstLine="720"/>
        <w:jc w:val="both"/>
        <w:rPr/>
      </w:pPr>
      <w:r>
        <w:rPr>
          <w:color w:val="333333"/>
          <w:sz w:val="26"/>
          <w:szCs w:val="26"/>
        </w:rPr>
        <w:br/>
        <w:t xml:space="preserve">           а) </w:t>
      </w:r>
      <w:r>
        <w:rPr>
          <w:sz w:val="26"/>
          <w:szCs w:val="26"/>
        </w:rPr>
        <w:t>заявление об установлении ежемесячной доплаты  (далее - заявление)</w:t>
      </w:r>
    </w:p>
    <w:p>
      <w:pPr>
        <w:pStyle w:val="Normal"/>
        <w:ind w:firstLine="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риложение № 2) 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копию  трудовой книжки, заверенную  нотариально или кадровой службой по месту работы, иные документы, подтверждающие стаж муниципальной служб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копию  распоряжения об освобождении гражданина от должности муниципальной служб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документ, подтверждающий размер месячного должностного оклада (приложение № 3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документ из органов, осуществляющих пенсионное обеспечение, о назначении  трудовой пенсии по старости (инвалидности).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е) копия свидетельства государственного пенсионного страхования;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ж) копия свидетельства о постановке на учет в налоговом орган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.2 Общие требования к оформлению заявления и документов, представляемых для исполнения муниципальной услуг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заполняется заявителем рукописным или машинописным способом ( приложение № 2 к регламенту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если заявление заполнено машинописным способом, заявитель дополнительно в нижней части заявления разборчиво от руки указывает свою фамилию, имя и отчество (полностью) и дату подачи заяв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и документы предоставляются на русском язы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документах не должно быть подчисток, приписок, зачеркнутых слов и иных не оговоренных в них исправл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ксты на ксерокопированных документах должны быть разборчив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5.3 Приостановление,</w:t>
      </w:r>
      <w:r>
        <w:rPr>
          <w:sz w:val="23"/>
          <w:szCs w:val="23"/>
        </w:rPr>
        <w:t xml:space="preserve"> </w:t>
      </w:r>
      <w:r>
        <w:rPr>
          <w:sz w:val="26"/>
          <w:szCs w:val="26"/>
        </w:rPr>
        <w:t>возобновление выплаты ежемесячной доплаты производится на основании письменного заявления, в котором в обязательном порядке указывается либо наименование органа местного самоуправления, в который подается заявление, либо фамилия, имя и отчество соответствующего должностного лица, а также фамилия, имя и отчество (последнее при наличии) заявителя, почтовый адрес, по которому должен быть отправлен ответ, излагается суть заявления, ставится личная подпись и дата подачи заявления</w:t>
      </w:r>
      <w:r>
        <w:rPr>
          <w:sz w:val="23"/>
          <w:szCs w:val="23"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8"/>
        <w:rPr/>
      </w:pPr>
      <w:r>
        <w:rPr>
          <w:b/>
          <w:color w:val="333333"/>
          <w:sz w:val="26"/>
          <w:szCs w:val="26"/>
        </w:rPr>
        <w:t>2.6.</w:t>
      </w:r>
      <w:r>
        <w:rPr>
          <w:color w:val="333333"/>
          <w:sz w:val="26"/>
          <w:szCs w:val="26"/>
        </w:rPr>
        <w:t xml:space="preserve"> Документы, указанные в подпунктах «а» - «г» пункта 2.5.1 данного </w:t>
      </w:r>
    </w:p>
    <w:p>
      <w:pPr>
        <w:pStyle w:val="Normal"/>
        <w:shd w:fill="FFFFFF" w:val="clear"/>
        <w:rPr/>
      </w:pPr>
      <w:r>
        <w:rPr>
          <w:color w:val="333333"/>
          <w:sz w:val="26"/>
          <w:szCs w:val="26"/>
        </w:rPr>
        <w:t>раздела Регламента являются документами личного хранения и предоставляются заявителем лично либо через организацию федеральной почтовой связи.</w:t>
        <w:br/>
        <w:t xml:space="preserve">      Документы, указанные в подпунктах «д»- «ж» пункта 2.5.1 данного раздела административного регламента, могут запрашиваться отделом в рамках межведомственного информационного взаимодействия.</w:t>
        <w:br/>
        <w:t xml:space="preserve">     </w:t>
      </w:r>
      <w:r>
        <w:rPr>
          <w:b/>
          <w:color w:val="333333"/>
          <w:sz w:val="26"/>
          <w:szCs w:val="26"/>
        </w:rPr>
        <w:t>2.7</w:t>
      </w:r>
      <w:r>
        <w:rPr>
          <w:color w:val="333333"/>
          <w:sz w:val="26"/>
          <w:szCs w:val="26"/>
        </w:rPr>
        <w:t>. Заявитель вправе представить документы и информацию, необходимые для предоставления муниципальной услуги и подлежащие представлению в рамках межведомственного информационного взаимодействия по собственной инициативе.</w:t>
        <w:br/>
        <w:t xml:space="preserve">     </w:t>
      </w:r>
      <w:r>
        <w:rPr>
          <w:b/>
          <w:color w:val="333333"/>
          <w:sz w:val="26"/>
          <w:szCs w:val="26"/>
        </w:rPr>
        <w:t>2.8</w:t>
      </w:r>
      <w:r>
        <w:rPr>
          <w:color w:val="333333"/>
          <w:sz w:val="26"/>
          <w:szCs w:val="26"/>
        </w:rPr>
        <w:t>. Отдел не вправе требовать от заявителя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28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едоставления документов и информации, которые находятся в распоряжении органов, предоставляющих муниципальную услугу, государственных органов, администрации и организаций, в соответствии с нормативными правовыми актами Российской Федерации, нормативными правовыми актами Республики Карелия и муниципальными правовыми актами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2.9</w:t>
      </w:r>
      <w:r>
        <w:rPr>
          <w:sz w:val="26"/>
          <w:szCs w:val="26"/>
        </w:rPr>
        <w:t>. Порядок предоставления доку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явитель, замещавший должность муниципальной службы, подает письменное заявление об установлении ежемесячной доплаты в муниципальный орган ( приложение № 2  к регламенту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аявитель, замещавший должность муниципальной службы, может обращаться за установлением ежемесячной доплаты в любое время после возникновения права на нее без ограничения сро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кументы, являющиеся основанием для предоставления услуги, представляются в администрацию Муезерс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той обращения в администрацию для предоставления услуги считается дата принятия и регистрации заявления  и всех документов специалистом  администрации, ответственным за прием докумен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ем заявителей для подачи заявлений, обращений осуществляется в соответствии с графиком работы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9.1. При приостановлении, возобновлении, прекращении выплаты ежемесячной доплаты заявитель подает в администрацию письменное зая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и приостановлении и возобновлении выплаты ежемесячной доплаты к заявлению прилагается копия распоряжения о назначении на одну из должностей, указанных в абзаце втором пункта 2.13 регламента, либо об освобождении от должностей, указанных в абзаце втором пункта 2.13 регла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и  прекращении выплаты ежемесячной доплаты к заявлению прилагается документ, подтверждающий установление либо прекращение заявителю выплат, указанных в абзаце четвертом  пункта 2.13 регла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екращение выплаты ежемесячной доплаты вследствие обстоятельства, указанного в абзаце пятом пункта 2.13  регламента, осуществляется на основании сведений, представляемых службой ЗАГС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 Условия предоставления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1. Ежемесячная доплата к трудовой пенсии по старости (инвалидности)(далее – ежемесячная доплата) устанавливается  и выплачивается со дня подачи заявления, но не ранее чем со дня возникновения права на не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2. Ежемесячная доплата не устанавливается лицам, замещавшим муниципальные должности, которым в соответствии с законодательством Российской Федерации и Республики Карелия установлена доплата к государственной пенсии за счет средств бюджета Российской Федерации, бюджета субъектов российской Федерации, бюджетов иных муниципальных образован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ая доплата устанавливается в случае прекращения получения выплат, указанных в настоящем подпункт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а ежемесячной доплаты не назначается и не выплачивается в период замещения государственной должности, должности государственной гражданской службы, муниципальной должности на постоянной основе, замещения  должности муниципальной службы, а также в период сохранения заработной платы в соответствии со статьей 318 Трудового кодекса Российской Федераци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3. Приостановление выплаты ежемесячной доплаты производится распоряжением Администрации (приложение № 3 к регламенту) со дня возникновения одного из обязательств, указанных в абзаце втором пункта 2.13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регламен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ежемесячной доплаты при замещении одной из должностей, указанных в абзаце втором пункта 2.13 обязан в 5-дневный срок сообщить об этом в письменной форме в Администрацию 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4. Возобновление выплаты ежемесячной доплаты  производится распоряжением Администрации ( приложение №  4 к регламенту)  со дня, следующего за днем прекращения обстоятельств, указанных в абзаце втором пункта 2.13 регламен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5. Прекращение выплаты ежемесячной доплаты производится распоряжением Администрации (приложение № 4 к регламенту) со дня возникновения обстоятельств, указанных в абзацах третьем -четвертым пункта 2.13 регламента, и с 1-го числа месяца, следующего за обстоятельством, указанным в абзаце пятом пункта 2.13 регламента.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Сроки прохождения отдельных административных процедур, необходимых для исполнения услуг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1. Срок для определения размера ежемесячной доплаты и организации выплаты ежемесячной доплаты составляет 15 дней.  Срок складывается из следующих сроков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ием и регистрация заявления и документов – 1 ден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заявления и документов, определение размера ежемесячной доплаты либо отказ в установлении ежемесячной доплаты, принятие решения о выплате либо об отказе в выплате ежемесячной доплаты, уведомление заявителя о принятом решении – 12 дн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личного дела заявителя – 1 ден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формление документов на выплату и их утверждение – 1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2. Срок для приостановления выплаты ежемесячной доплаты составляет 5 дней. Срок складывается из следующих сроков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явления – 1 ден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заявления и принятие решения о приостановлении выплаты ежемесячной доплаты – 3 дн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становление выплаты ежемесячной доплаты и уведомление заявителя о приостановлении выплаты ежемесячной доплаты – 1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3. Срок для возобновления выплаты ежемесячной доплаты составляет 10 дней. Срок складывается из следующих сроков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явления – 1 ден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заявления, определение размера ежемесячной доплаты и принятие решения о возобновлении выплаты ежемесячной доплаты – 6 дн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обновление выплаты ежемесячной доплаты и уведомление заявителя о возобновлении выплаты ежемесячной доплаты – 2 дн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документов на выплату и их утверждение – 1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4. Срок  для прекращения выплаты ежемесячной доплаты составляет 5 дней. Срок складывается из следующих сроков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явления – 1 ден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заявления и принятие решения о прекращении выплаты ежемесячной доплаты – 3 дн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рекращение выплаты ежемесячной доплаты и уведомление заявителя о прекращении выплаты ежемесячной доплаты – 1 день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1.5. Срок для перерасчета размера ежемесячной доплаты составляет 5  дней. Срок складывается из следующих сроков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 перерасчет размера ежемесячной доплаты и принятие решения об определении размера ежемесячной доплаты – 4 дн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    формирование документов на выплату и их утверждение – 1 день.   </w:t>
      </w:r>
    </w:p>
    <w:p>
      <w:pPr>
        <w:pStyle w:val="Normal"/>
        <w:ind w:firstLine="708"/>
        <w:rPr/>
      </w:pPr>
      <w:r>
        <w:rPr>
          <w:b/>
          <w:color w:val="333333"/>
          <w:sz w:val="26"/>
          <w:szCs w:val="26"/>
        </w:rPr>
        <w:t xml:space="preserve">2.12 </w:t>
      </w:r>
      <w:r>
        <w:rPr>
          <w:sz w:val="26"/>
          <w:szCs w:val="26"/>
        </w:rPr>
        <w:t>Основания для отказ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2.1 В приеме документ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2.1.1 Предоставление неполного пакета докумен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2.2 В предоставлении услуг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2.2.1 Выявление комиссией в представленных документах недостоверных сведен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2.2.2 Отсутствие права на установление  доплаты к трудовой пенсии по старости (инвалидности)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2.13</w:t>
      </w:r>
      <w:r>
        <w:rPr>
          <w:sz w:val="26"/>
          <w:szCs w:val="26"/>
        </w:rPr>
        <w:t xml:space="preserve"> Основания для приостановления (прекращения) исполнения услуг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мещение заявителем государственной должности Российской Федерации либо государственной должности субъекта Российской Федерации, выборной муниципальной должности, должности федеральной службы, должности государственной гражданской службы субъекта Российской Федерации или муниципальной должности муниципальной службы 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течение срока, на который заявитель признан инвалидо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заявителю в соответствии с законодательством Российской Федерации  и Республики Карелия пенсии за выслугу лет или ежемесячного пожизненного содержания или дополнительного пожизненного материального обеспечения, либо в соответствии с законодательством иных субъектов Российской Федерации доплаты к трудовой пенс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мерть зая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2.14</w:t>
      </w:r>
      <w:r>
        <w:rPr>
          <w:sz w:val="26"/>
          <w:szCs w:val="26"/>
        </w:rPr>
        <w:t xml:space="preserve">  Муниципальная услуга предоставляется на безвозмездной основе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2.15  </w:t>
      </w:r>
      <w:r>
        <w:rPr>
          <w:sz w:val="26"/>
          <w:szCs w:val="26"/>
        </w:rPr>
        <w:t>Срок ожидания при получении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>Максимальное время ожидания в очереди при подаче документов не должно превышать 3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 xml:space="preserve">Максимальное время ожидания в очереди при подаче дополнительных документов, связанных с ранее оформленным запросом на получение информации, не должно превышать 15 мину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>Время ожидания в очереди на прием к специалисту администрации для получения консультации не должно превышать 20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color w:val="333333"/>
          <w:sz w:val="26"/>
          <w:szCs w:val="26"/>
        </w:rPr>
        <w:t>Регистрация запроса заявителя о предоставлении муниципальной услуги осуществляется в момент личного приема.</w:t>
      </w:r>
    </w:p>
    <w:p>
      <w:pPr>
        <w:pStyle w:val="Normal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Г</w:t>
      </w:r>
      <w:r>
        <w:rPr>
          <w:sz w:val="26"/>
          <w:szCs w:val="26"/>
        </w:rPr>
        <w:t>лава администрации вправе устанавливать сокращенные сроки предоставле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>В течение срока предоставления муниципальной услуги Заявитель вправе предоставить сведения, отсутствие которых может быть причиной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16</w:t>
      </w:r>
      <w:r>
        <w:rPr>
          <w:sz w:val="26"/>
          <w:szCs w:val="26"/>
        </w:rPr>
        <w:t xml:space="preserve"> Требования к помещению, в котором предоставляется муниципальная услуг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осуществляется в кабинете № 1 (3 этаж) администрации Муезер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10"/>
          <w:sz w:val="26"/>
          <w:szCs w:val="26"/>
        </w:rPr>
        <w:t xml:space="preserve">Заявители должны обладать информацией о фамилии, имени, отчестве и </w:t>
      </w:r>
      <w:r>
        <w:rPr>
          <w:sz w:val="26"/>
          <w:szCs w:val="26"/>
        </w:rPr>
        <w:t xml:space="preserve">должности специалиста, который их обслуживает. Для этого специалист </w:t>
      </w:r>
      <w:r>
        <w:rPr>
          <w:spacing w:val="11"/>
          <w:sz w:val="26"/>
          <w:szCs w:val="26"/>
        </w:rPr>
        <w:t>обеспечивается бейджиком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для приема Заявителей должно быть снабжено столом, стулом, писчей бумагой и канцелярскими принадлежностями, а также быть приспособлено для оформления докум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одновременно ведет прием только одного посетител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мещении администрации должны быть в наличии оборудованные места для ожидания приема </w:t>
      </w:r>
      <w:r>
        <w:rPr>
          <w:spacing w:val="-1"/>
          <w:sz w:val="26"/>
          <w:szCs w:val="26"/>
        </w:rPr>
        <w:t>и возможности оформления докум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я, касающаяся предоставления муниципальной услуги, располагается в сети Интернет на официальном сайте  муниципального образования «Муезерский муниципальный район»</w:t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 2.17</w:t>
      </w:r>
      <w:r>
        <w:rPr>
          <w:sz w:val="26"/>
          <w:szCs w:val="26"/>
        </w:rPr>
        <w:t xml:space="preserve"> Показатели доступности и качества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транспортная доступность к местам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наличие возможности получения муниципальной услуги  лицами  с ограниченными возможностями здоровья  на дом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размещение информации о порядке предоставления муниципальной услуги в едином портале государственных и муниципальных услуг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размещение информации о порядке предоставления муниципальной услуги на сайте муниципального образования «Муезерский муниципальны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оценки качества предоставления муниципальной услуги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соблюдение срока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соблюдение сроков ожидания в очереди при предоставлении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  <w:tab/>
      </w:r>
    </w:p>
    <w:p>
      <w:pPr>
        <w:pStyle w:val="Normal"/>
        <w:spacing w:before="280" w:after="280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Ш. Административные процедуры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 Описание последовательности административных процедур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Определение размера ежемесячной доплаты и организации выплаты ежемесячной доплаты включает в себя выполнение следующих административных процедур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ем и регистрация  заявления – 1 ден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заявления и документов, определение размера ежемесячной доплаты либо отказ в установлении ежемесячной доплаты, принятие решения о выплате либо об отказе в выплате ежемесячной доплаты, уведомление заявителя о принятом решении – 12 дней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личного дела заявителя – 1 день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документов на выплату и их утверждение – 1 день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и состав выполняемых административных процедур показаны на блок-схеме в приложении № 5 к регламент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1.2. Прием и регистрация заявления и документ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данной  административной процедуры является поступление специалисту администрации, ответственному за прием документов заявления и документов заявителя, указанных в подпункте 2.5.1. пункта 2.2 регламента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ремя приема заявления и документов составляет не более 30 минут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данной административной процедуры является специалист администрации, ответственный за прием документо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регистрация в журнале входящих документов заявления и документов и их передача начальнику организационно правового отдела администрации, ответственному за предоставление муниципальной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 приеме заявления и документов, специалист администрации, ответственный за прием документов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регистрирует заявление и документы в журнале входящих документ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направляет заявление и документы Главе Администрации Муезерского муниципального район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осле получения визы Главы администрации направляет заявление с документами начальнику организационно-правового отдела администрации, ответственному за предоставление муниципальной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Срок исполнения административной процедуры – 1 день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3. Рассмотрение заявления и документов, определение размера ежемесячной доплаты либо отказ в установлении ежемесячной доплаты, принятие решения о выплате либо об отказе  в выплате  ежемесячной доплаты, уведомление заявителя о принятом решен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анием для начала данной административной процедуры является получение заявления и документов начальником организационно-правового отдела администрации, ответственным за предоставление муниципальной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начальник организационно-правового отдела администрации, ответственный за предоставление муниципальной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рок исполнения процедуры – 12 дней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направление уведомления заявителю об установлении ежемесячной доплаты либо об отказе в установлении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чальник организационно-правового отдела администрации, ответственный за предоставление муниципальной услуги,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роверяет документы на соответствие требованиям подпунктов 2.5.1 и 2.5.2. пункта 2.2 регламента путем сопоставления представленных заявителем документов с перечисленными документами и требованиями к их оформлению, установленными подпунктами 2.5.1 и 2.5.2 пункта 2.2 регламента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чальник организационно-правового отдела администрации, ответственный за предоставление муниципальной услуги, в случае выявления оснований для отказа в установлении ежемесячной доплаты, предусмотренных подпунктом 2.9.2 пункта 2.9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гламента, выполняет следующие действия: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готовит проект распоряжения об отказе в установлении ежемесячной доплаты (приложение № 4 к регламенту) и уведомление с указанием причин отказа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</w:t>
      </w:r>
      <w:r>
        <w:rPr>
          <w:rFonts w:cs="Times New Roman" w:ascii="Times New Roman" w:hAnsi="Times New Roman"/>
          <w:vanish/>
          <w:sz w:val="26"/>
          <w:szCs w:val="26"/>
        </w:rPr>
        <w:t>с указанием причин отказа;зе в установлении ежемесячной доплаты (приложение № 3  подпунктом 2.</w:t>
      </w:r>
      <w:r>
        <w:rPr>
          <w:rFonts w:cs="Times New Roman" w:ascii="Times New Roman" w:hAnsi="Times New Roman"/>
          <w:sz w:val="26"/>
          <w:szCs w:val="26"/>
        </w:rPr>
        <w:t>правляет распоряжение и уведомление об отказе в установлении ежемесячной доплаты на рассмотрение и утверждение Главе администрации Муезерского муниципального район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после утверждения Главой администрации Муезерского муниципального района распоряжения и уведомления об отказе в установлении ежемесячной доплаты, направляет заявителю уведомление с приложением документов;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чальник организационно-правового отдела администрации, ответственный за предоставление муниципальной услуги, при отсутствии оснований для отказа в предоставлении муниципальной услуги,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производит расчет размера ежемесячной доплаты и готовит проект распоряжения об определении  размера ежемесячной доплаты в соответствии с Положением о порядке назначения, перерасчёта и выплаты ежемесячной доплаты к трудовой пенсии лицам, замещавшим должности муниципальной службы в органах местного самоуправления Муезерского муниципального района.       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правляет произведенный расчет размера ежемесячной доплаты и распоряжение об определении размера ежемесячной доплаты на утверждение Главе администрации Муезерского муниципального района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сле утверждения Главой администрации Муезерского муниципального района распоряжения об определении размера ежемесячной доплаты начальник организационно-правового отдела администрации, ответственный за предоставление муниципальной услуг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готовит уведомление об установлении ежемесячной допла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направляет уведомление об установлении ежемесячной доплаты на рассмотрение и утверждение Главе администрации Муезерского муниципального район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сле  утверждения Главой администрации Муезерского муниципального района уведомления об установлении ежемесячной доплаты, направляет его заявител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1.4. Формирование личного дела заявителя       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ем для начала данной административной процедуры служит принятие решения об определении размера ежемесячной допла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данной административной процедуры является начальник организационно-правового отдела администрации, ответственный за предоставление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чальник организационно-правового отдела администрации, ответственный за а предоставление муниципальной услуги,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формирует личное дело заявителя на основании документов, указанных в подпункте 2.5.1 пункта 2.2 регламент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формирование личного дела заявител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5. Формирование документов на выплату и их утвержден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исполнения данной административной процедуры является распоряжение администрации Муезерского муниципального района об определении размера ежемесячной доплаты заявителю.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ственными за исполнение данной административной процедуры является руководитель МКУ «Централизованная бухгалтерия администрации Муезерского муниципального района» и специалист, ответственный за формирование документов на выплат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 1 день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пециалист, ответственный за формирование документов на выплату,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формирует ежемесячно, в установленные сроки выдачи заработной платы работникам администрации Муезерского муниципального района документы на выплату доплаты заявителю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заверяет документы на выплату доплаты заявителю подписью главного бухгалтера МКУ «Централизованная бухгалтерия администрации Муезерского муниципального района»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направляет документы в кассу МКУ «Централизованная бухгалтерия администрации Муезерского муниципального района» для выплаты доплаты заявител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Срок выплаты может быть продлен до поступления денежных средств ( из-за отсутствия денежных средств  на счетах администрации на момент выплаты доплаты).           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Описание последовательности административных процедур при приостановл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2.1. Приостановление выплаты ежемесячной доплаты включает в себя выполнение следующих административных процедур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рием и регистрация заявления и принятие решения о приостановлении выплаты ежемесячной допла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риостановление выплаты ежемесячной доплаты и уведомление заявителя о приостановлении выплаты ежемесячной доплат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ледовательность и состав выполняемых административных процедур показаны на блок-схемах в приложении № 6 к регламенту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ых процедур 5 дн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2.2. Прием и регистрация заявлений о приостановл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лучение заявления от заявителя о замещении должностей, указанных в дефисе первом пункта 2.13.  регламента. Заявление должно быть представлено специалисту администрации, ответственному за прием документов, в течение 5 дней с момента возникновения обязательств, указанных в дефисе первом пункта 2.13 регламента, посредством личного обращения заявителя либо направления заявления по почте заказным письмом (бандеролью с описью вложенных документов и уведомлением о вручении 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специалист администрации, ответственный за прием документо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при личном обращении  является роспись о приеме заявления на втором экземпляре заявления, выполненная специалистом администрации, ответственным за прием документов и направление заявления специалисту администрации, ответственному за предоставление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при получении заявлений по почте заказным письмом является регистрация в журнале входящих документов специалистом администрации, ответственным за прием документов и направление заявления специалисту, ответственному за предоставление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 приеме заявления специалист администрации, ответственный за прием документов, выполняет следующие действ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 втором экземпляре заявления ставит роспись о принятии заявления ( при личном обращении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регистрирует заявление в журнале входящих документ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правляет заявление Главе Администрации Муезерского муниципального район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осле получения визы Главы администрации Муезерского муниципального района направляет заявление специалисту администрации, ответственному за предоставление услуг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2.3. Рассмотрение заявления и принятие решения о приостановл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лучение заявления о приостановлении выплаты ежемесячной доплаты специалистом администрации, ответственным за предоставление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начальник организационно-правового отдела администрации, ответственный за предоставление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утверждение Главой администрации Муезерского муниципального района  распоряжения  о приостановл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3 дн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исполнение услуги,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заявление на соответствие указанных заявителем обстоятельств основаниям для приостановления выплаты ежемесячной доплаты перечисленных в дефисе первом пункта 2.13 регламен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проект распоряжения о приостановлении выплаты ежемесячной доплаты (приложение № 4 к регламенту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яет проект  распоряжения о приостановлении выплаты ежемесячной доплаты на рассмотрение и подписание Главе администрации Муезерского муниципального район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2.4. Приостановление выплаты ежемесячной доплаты и уведомление заявителя о приостановлении ежемесячной доплаты                                          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дписание Главой Администрации Муезерского муниципального района распоряжения о приостановлении выплаты ежемесячной допла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ветственными за исполнение административной процедуры являются специалист администрации, ответственный за предоставление услуги, Глава администрации Муезерского муниципального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уведомление заявителя о приостановл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предоставление услуги, после подписания Главой администрации Муезерского муниципального района распоряжения о приостановлении выплаты ежемесячной доплаты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вносит информацию о приостановлении выплаты ежемесячной доплаты в личное дело заявител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готовит уведомление о приостановлении выплаты ежемесячной допла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направляет уведомление о приостановлении выплаты ежемесячной доплаты на рассмотрение и подписание Главе администрации Муезерского муниципального район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осле утверждения Главой Администрации уведомления о приостановлении выплаты ежемесячной доплаты, направляет его заявителю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приобщает заявление, распоряжение и уведомление в личное дело заявител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3. Описание последовательности административных процедур при возобновл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3.1. Возобновление выплаты ежемесячной доплаты включает в себя выполнение следующих административных процедур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рием и регистрация заявлени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рассмотрение заявления, определение размера ежемесячной доплаты  и принятие решения о возобновлении выплаты ежемесячной допла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возобновление выплаты ежемесячной доплаты и уведомление заявителя о возобновлении выплаты ежемесячной допла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формирование документов на выплату и их утвержден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ледовательность и состав выполняемых административных процедур показаны на блок-схемах в приложении № 7 к регламенту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ых процедур 10 дн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3.2. Прием и регистрация заявлений о возобновл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лучение заявления от заявителя об освобождении от должностей, указанных в дефисе 1 пункта 2.13 регламента. Заявление должно быть представлено специалисту администрации, ответственному за прием документов, в течение 5 дней с момента возникновения обязательств, указанных в дефисе 1 пункта 2.13 регламента, посредством личного обращения заявителя либо направления заявления по почте заказным письмом (бандеролью с описью вложенных документов и уведомлением о вручении )             Ответственным за исполнение административной процедуры является специалист администрации, ответственный за прием документов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при личном обращении  является роспись о приеме заявления на втором экземпляре заявления, выполненная специалистом администрации, ответственным за прием документов и направление заявления специалисту администрации, ответственному за предоставление услуг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при получении заявлений по почте заказным письмом является регистрация в журнале входящих документов специалистом администрации, ответственным за прием документов и направление заявления специалисту, ответственному за предоставление услуги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 приеме заявления специалист администрации, ответственный за прием документов, выполняет следующие действ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 втором экземпляре заявления ставит роспись о принятии заявления ( при личном обращении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регистрирует заявление в журнале входящих документ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правляет заявление Главе администрации Муезерского муниципального район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осле получения визы Главы администрации Муезерского муниципального района направляет заявление специалисту администрации, ответственному за предоставление услуг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3.3. Рассмотрение заявления, определение размера ежемесячной доплаты  и принятие решения о возобновл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лучение заявления о возобновлении выплаты ежемесячной доплаты специалистом администрации, ответственным за предоставление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специалист администрации, ответственный за предоставление услуг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утверждение Главой администрации Муезерского муниципального района  распоряжения  о возобновл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6 дней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предоставление услуги,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роверяет заявление на соответствие указанных заявителем обстоятельств основаниям для возобновления  выплаты ежемесячной доплаты перечисленных в дефисе 1 пункта 2.13 регламен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роизводит расчет размера ежемесячной допла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готовит проект распоряжения о возобновлении выплаты ежемесячной доплаты (приложение № 4 к регламенту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направляет проект распоряжения о возобновлении выплаты ежемесячной доплаты на рассмотрение и утверждении Главе администрации Муезерского муниципального район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3.4. Возобновление  выплаты ежемесячной доплаты и уведомление заявителя о возобновлении ежемесячной доплаты                                          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утверждение Главой администрации Муезерского муниципального района распоряжения о возобновлении выплаты ежемесячной допла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ветственными за исполнение административной процедуры являются специалист администрации, ответственный за предоставление услуги, Глава администрации Муезерского муниципального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уведомление заявителя о возобновл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2 дн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предоставление услуги, после утверждения Главой администрации Муезерского муниципального района распоряжения о возобновлении выплаты ежемесячной доплаты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вносит информацию о возобновлении выплаты ежемесячной доплаты в личное дело заявител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готовит уведомление о возобновлении выплаты ежемесячной допла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направляет уведомление о возобновлении выплаты ежемесячной доплаты на рассмотрение и утверждение Главе администрации Муезерского муниципального район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осле утверждения Главой администрации уведомления о возобновлении выплаты ежемесячной доплаты, направляет его заявителю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- приобщает заявление, распоряжение и уведомление в личное дело заявител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5. Формирование документов на выплату и их утвержден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анием для начала исполнения данной административной процедуры является уведомление заявителя о возобновл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ственными за исполнение данной административной процедуры Руководитель МКУ «Централизованная бухгалтерия администрации Муезерского муниципального района»  и специалист, ответственный за формирование документов на выплат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 1 день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пециалист, ответственный за исполнение административной процедуры,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формирует ежемесячно, в установленные сроки выдачи заработной платы работникам администрации Муезерского муниципального района документы на выплату доплаты заявителю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заверяет документы на выплату доплаты заявителю подписью главного бухгалтера МКУ «Централизованная бухгалтерия администрации Муезерского муниципального района» и подписью Главы администрации Муезерского муниципального район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направляет документы в кассу МКУ «Централизованная бухгалтерия администрации Муезерского муниципального района» для выплаты доплаты заявителю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4. Описание последовательности административных процедур при прекращ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4.1. Прекращение выплаты ежемесячной доплаты включает в себя выполнение следующих административных процедур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рием и регистрация заявлени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рассмотрение заявления и принятие решения о прекращении выплаты ежемесячной допла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рекращение выплаты ежемесячной доплаты и уведомление заявителя о прекращении выплаты ежемесячной допла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ледовательность и состав выполняемых административных процедур показаны на блок-схеме № 8 к регламент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5 дн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4.2. Прием и регистрация заявлений о прекращ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лучение заявления от заявителя об обстоятельствах, указанных в дефисах втором-третьем пункта 2.13  регламента. Заявление предоставляется специалисту администрации, ответственному за прием документов,  посредством личного обращения заявителя либо направления заявления по почте заказным письмом (бандеролью с описью вложенных документов и уведомлением о вручении 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специалист администрации, ответственный за прием документо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при личном обращении  является роспись о приеме заявления на втором экземпляре заявления, выполненная специалистом администрации, ответственным за прием документов и направление заявления специалисту администрации, ответственному за предоставление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при получении заявлений по почте заказным письмом является регистрация в журнале входящих документов специалистом администрации, ответственным за прием документов и направление заявления специалисту, ответственному за предоставление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 приеме заявления специалист администрации, ответственный за прием документов, выполняет следующие действ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 втором экземпляре заявления ставит роспись о принятии заявления ( при личном обращении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регистрирует заявление в журнале входящих документ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правляет заявление Главе администрации Муезерского муниципального район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осле получения визы Главы администрации направляет заявление специалисту администрации, ответственному за предоставление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4.3. Рассмотрение заявления и принятие решения о прекращ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лучение заявления от заявителя об обстоятельствах, указанных в дефисах втором-третьем пункта 2.13 регламента, либо получение информации из службы ЗАГС или Пенсионного фонда об обстоятельствах, указанных в дефисах третьем- четвертом пункта 2.13  регламент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специалист администрации, ответственный за предоставление услуг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утверждение Главой администрации Муезерского муниципального района  распоряжения  о прекращ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3 дн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предоставление услуги,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роверяет заявление на наличие оснований для прекращения выплаты ежемесячной доплаты, путем сверки сведений по умершим, получаемых из службы ЗАГС, и сведений о получателях трудовых пенсий из Пенсионного фонда об обстоятельствах, указанных в дефисах третьем - четвертом пункта  2.13  регламент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готовит проект распоряжения о прекращении выплаты ежемесячной доплаты (приложение № 4 к регламенту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направляет проект распоряжения о прекращении выплаты ежемесячной доплаты на рассмотрение и утверждении Главе администрации Муезерского муниципального район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4.4. Прекращение выплаты ежемесячной доплаты и уведомление заявителя о приостановлении ежемесячной доплаты                                          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утверждение Главой администрации Муезерского муниципального района распоряжения о прекращении выплаты ежемесячной допла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ветственными за исполнение административной процедуры являются специалист администрации, ответственный за предоставление услуги, Глава администрации Муезерского муниципального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уведомление заявителя о прекращении выплаты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предоставление услуги, после утверждения Главой администрации Муезерского муниципального района распоряжения о прекращении выплаты ежемесячной доплаты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вносит информацию о прекращении выплаты ежемесячной доплаты в личное дело заявител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готовит уведомление о прекращении выплаты ежемесячной допла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направляет уведомление о прекращении выплаты ежемесячной доплаты на рассмотрение и утверждение Главе администрации Муезерского муниципального район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осле утверждения Главой администрации уведомления о прекращении выплаты ежемесячной доплаты, направляет его заявителю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риобщает заявление, распоряжение и уведомление в личное дело заявител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3.5.Описание последовательности административных процедур при перерасчете размера пенсии за выслугу лет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3.5.1. Перерасчет размера ежемесячной доплаты включает в себя выполнение следующих административных процедур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ерерасчет размера ежемесячной доплаты и принятие решения об определении размера ежемесячной допла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формирование документов на выплату и их утвержден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Последовательность и состав выполняемых административных процедур показаны на блок-схеме в приложении № 9 к регламенту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7 дней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3.5.2. Перерасчет размера ежемесячной доплаты и принятие решения об определении размера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централизованное повышение должностного оклада по соответствующей  должности  муниципальной службы в органах местного самоуправления муниципального образования «Муезерский муниципальный район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специалист администрации, ответственный за предоставление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принятие решения об определении размера ежемесячной допла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 процедуры – 5 дней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предоставление услуги выполняет следующие действ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роводит сверку базу данных заявителя с пенсионной базой данного получателя трудовой пенс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роизводит расчет размера ежемесячной доплаты и готовит проект распоряжения об определении размера ежемесячной допла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направляет проект распоряжения об определении размера ежемесячной доплаты на рассмотрение и утверждение Главе администрации Муезерского муниципального район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осле утверждения Главой администрации Муезерского муниципального района распоряжение об определении размера ежемесячной доплаты приобщает его в личное дело заявител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3.5.3. Формирование документов на выплату и их утверждени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снованием для начала исполнения данной административной процедуры является внесение информации о новом размере ежемесячной доплаты заявителя в личное дело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тветственными за исполнением данной административной процедуры являются руководитель МКУ «Централизованная бухгалтерия администрации Муезерского муниципального района»  и специалист , ответственный за формирование документов на выплату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Специалист, ответственный за исполнение административной процедуры, выполняет следующие действия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 формирует ежемесячно, в установленные сроки выдачи заработной платы работникам администрации Муезерского муниципального района документы на выплату доплаты заявителю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заверяет документы на выплату доплаты заявителю подписью руководителя МКУ «Централизованная бухгалтерия администрации Муезерского муниципального района»  и подписью Главы администрации Муезерского муниципального район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направляет документы в кассу МКУ «Централизованная бухгалтерия администрации Муезерского муниципального района» для выплаты доплаты заявител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uppressAutoHyphens w:val="true"/>
        <w:spacing w:before="0" w:after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 Контроль за исполнением муниципальной функц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 Текущий контроль за соблюдением последовательности административных процедур и их сроков, определенных регламентом, осуществляется специалистом, ответственным за предоставление услуги и руководителем МКУ «Централизованная бухгалтерия администрации Муезерского муниципального района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должностных лиц закрепляется в их должностных инструкция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прием и регистрацию заявления и документов несет ответственность специалист администрации, ответственный за прием докум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за рассмотрение заявления и документов, определение размера ежемесячной доплаты либо отказ в установлении ежемесячной доплаты ответственность несет начальник организационно-правового отдела администрации, ответственный за предоставление услуги 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формирование личного дела заявителя, документов на выплату и их утверждение ответственность несут начальник организационно-правового отдела администрации, ответственный за предоставление услуги, специалист МКУ «Централизованная бухгалтерия администрации Муезерского муниципального района», ответственный за формирование документов на выплату, руководитель МКУ «Централизованная бухгалтерия администрации Муезерского муниципального района»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приостановление и возобновление выплаты ежемесячной доплаты ответственность несут начальник организационно-правового отдела администрации, ответственный за предоставление услуги, Глава администрации Муезерского муниципального райо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прекращение выплаты ежемесячной доплаты ответственность несут начальник организационно-правового отдела администрации, ответственный за предоставление услуги и Глава администрации Муезерского муниципального райо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перерасчет размера ежемесячной доплаты ответственность несут начальник организационно-правового отдела администрации, ответственный за исполнение услуги , Глава администрации Муезерского муниципального района, специалист МКУ «Централизованная бухгалтерия администрации Муезерского муниципального района», ответственный за формирование документов на выплату, руководитель МКУ «Централизованная бухгалтерия администрации Муезерского муниципального района»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6"/>
          <w:szCs w:val="26"/>
        </w:rPr>
        <w:t>4.2 Перечень должностных лиц, осуществляющих контроль, и периодичность осуществления контроля уста</w:t>
      </w:r>
      <w:r>
        <w:rPr>
          <w:color w:val="000000"/>
        </w:rPr>
        <w:t>н</w:t>
      </w:r>
      <w:r>
        <w:rPr/>
        <w:t>авливаются распоряжением администрации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, осуществляющее контроль, впр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ировать соблюдение порядка и условий предоставления муниципальной услуг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в случаях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 </w:t>
        <w:br/>
        <w:t>- назначать уполномоченных для постоянного наблюдения за предоставлением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олноты и качества предоставления муниципальной услуги осуществляются должностными лицами администрации района в соответствии с распоряжением администрации района, но не реже одного раза в кварта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 Персональная ответственность должностных лиц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 Должностное лицо администрации района, виновное в нарушении федерального закона или настоящего административного регламента, несет ответственность, предусмотренную законодательством Российской Федера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правомерный отказ в приме или рассмотрении обра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сроков и порядка рассмотрения обра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нятие заведомо необоснованного, незаконного 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недостоверной информ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глашение сведений о частной жизни гражданина (без его соглас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 Граждан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 Порядок обжалования действий (бездействия) и решений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ных лиц, осуществляемых (принятых) в ходе исполнения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функци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 Заявители имеют право на досудебное (внесудебное) обжалование действий (бездействия) и решений должностных лиц, осуществляемых (принятых) в ходе  исполн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 Жалоба на действия (бездействия) и решения должностных лиц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 адресу: 186960, Республика Карелия, Муезерский район, п. Муезерский, ул. Октябрьская, 2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о телефону/факсу: (8-814-55) 2-16-30) / (8-814-55) 2-17-6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о электронной почте: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mueadmi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inbo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   Действия (бездействие) должностных лиц могут быть обжалованы Главе администрации Муезерского муниципальн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   Предметом досудебного (внесудебного) обжалования являются действия или бездействие должностных лиц и специалистов, осуществляющих административные процедуры, решения, принятые в ходе выполнения муниципальной услуги, нарушение положений настоящего административного реглам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   В рассмотрении жалобы может быть отказано в случа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 отсутствия сведений о предмете обжал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 если в письменном обращении не указаны фамилия, имя, отчество заявителя или почтовый адрес, по которому должен быть направлен ответ; в данном случае ответ на жалобу не даёт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 текст жалобы не поддаётся прочтению, о чем в течение семи дней со дня регистрации жалобы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 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о данном решении уведомляется заявитель, направивший жалоб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 заявителю, направившему обращение, сообщается о невозможности дать ответ по существу поставленного в нём вопроса в связи с недопустимостью разглашения указанных све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 в тексте жалобы содержатся нецензурные либо оскорбительные выражения, угрозы жизни, здоровью и имуществу должностного лица, а также членов его семьи, при этом лицу, направившему обращение, сообщается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   Отказ в рассмотрении жалобы по иным основаниям не допускается. В случае отказа в рассмотрении жалобы в ответе заявителю в обязательном порядке должны быть указаны причины этого отказ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7.   Основанием для начала процедуры досудебного (внесудебного) обжалования являются обращение или жалоба заявителя, выраженная в устной или письме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8.  Жалоба может быть подана в форме устного обращения на личном приеме у Главы администрации или направлена письменно на имя вышеуказанного должностного лиц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9.   Заявитель в своем письменном обращении в обязательном порядке указывает следующую информ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 наименование органа (учреждения), в который направляется обращение, либо фамилию, имя, отчество соответствующего должностного лица, либо должность соответствующего лица;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 фамилия, имя, отчество заявителя (физического лица), его место жительства, наименование заявителя (юридического лица), фамилия, имя, отчество руководителя, юридический адре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 наименование органа, осуществляющего предоставление муниципальной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 предмет обжал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 почтовый адрес, по которому должен быть направлен отв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 дату и подпись заяв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в обращении или жалобе могут указывать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ы какие-либо обязанности, требования об отмене решения, о признании незаконным действия (бездействия), а также иные сведения, которые заявитель считает необходимым сообщи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шестоящим должностным лицом, которому может быть адресована жалоба заявителя в досудебном порядке, явля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лава администрации Муезерского муниципальн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0.        Максимальный срок обязательной регистрации письменной жалобы составляет один день с момента поступления, максимальный срок рассмотрения жалобы – тридцать дней со дня его регистрации. Срок рассмотрения указанного обращения может быть продлен на тридцать дней, о чем сообщается заявителю, подавшему это обращение, в письменной форме с указанием причин продления до истечения тридцатидневного сро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1.     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2.     Личный прием заявителей осуществляет глава администрации Муезерского муниципального района. При личном приеме заявитель предъявляет документ, удостоверяющий его личность. При обращении заинтересованных лиц устно к Главе администрации Муезерского муниципального района ответ на обращение с согласия заинтересованных лиц может быть дан устно в ходе личного приема. В остальных случаях дается письменный ответ по существу поставленных в обращении вопро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3. Глава администрации Муезерского муниципального района обеспечивает объективное, всестороннее и своевременное рассмотрение обращения, проводит проверку, принимает одно из следующих реш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 признать жалобу обоснованно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 отказать в удовлетворении жалобы с уведомлением заявителя о причинах отказа при личном обращении или по почте. Отказ должен быть полным, мотивированным, со ссылками на нормы действующего законода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может быть подана по электронной почте на адрес электронной почты администраци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4. Обращение считается рассмотренным, если рассмотрены все поставленные в нем вопросы, приняты необходимые меры и дан письменный ответ(в том числе в электронной форме) .         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15. 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 Административному регламенту</w:t>
      </w:r>
      <w:r>
        <w:rPr>
          <w:sz w:val="26"/>
          <w:szCs w:val="26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. Место нахождения  администрации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86960 Республика Карелия, Муезерский район, п. Муезерский, ул. Октябрьская, д.28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. График работы  админист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260" w:after="260"/>
        <w:ind w:left="2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недельник, вторник, среда, четверг</w:t>
      </w:r>
    </w:p>
    <w:tbl>
      <w:tblPr>
        <w:tblW w:w="90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480"/>
        <w:gridCol w:w="2400"/>
        <w:gridCol w:w="1540"/>
        <w:gridCol w:w="1560"/>
      </w:tblGrid>
      <w:tr>
        <w:trPr>
          <w:trHeight w:val="300" w:hRule="exact"/>
        </w:trPr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чало работ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ерерыв на обед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ончание работ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Мужч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Женщ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Для всех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Мужч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Женщ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9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9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3.00-14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8-15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7.15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260" w:after="280"/>
        <w:ind w:left="1616" w:firstLine="508"/>
        <w:rPr>
          <w:b/>
          <w:b/>
          <w:bCs/>
        </w:rPr>
      </w:pPr>
      <w:r>
        <w:rPr>
          <w:b/>
          <w:bCs/>
        </w:rPr>
        <w:t>Пятница</w:t>
      </w:r>
    </w:p>
    <w:tbl>
      <w:tblPr>
        <w:tblW w:w="90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480"/>
        <w:gridCol w:w="2400"/>
        <w:gridCol w:w="1540"/>
        <w:gridCol w:w="1560"/>
      </w:tblGrid>
      <w:tr>
        <w:trPr>
          <w:trHeight w:val="280" w:hRule="exact"/>
        </w:trPr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чало работ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ерерыв на обед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ончание работ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Мужч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Женщ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Для всех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Мужч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Женщ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9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9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3.00-14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7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7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260" w:after="260"/>
        <w:ind w:left="212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  01 мая по 30 сентября </w:t>
      </w:r>
    </w:p>
    <w:p>
      <w:pPr>
        <w:pStyle w:val="Normal"/>
        <w:spacing w:before="260" w:after="260"/>
        <w:ind w:left="2120" w:hanging="0"/>
        <w:rPr>
          <w:b/>
          <w:b/>
          <w:bCs/>
        </w:rPr>
      </w:pPr>
      <w:r>
        <w:rPr>
          <w:b/>
          <w:bCs/>
        </w:rPr>
        <w:t>Понедельник, вторник, среда, четверг</w:t>
      </w:r>
    </w:p>
    <w:tbl>
      <w:tblPr>
        <w:tblW w:w="90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480"/>
        <w:gridCol w:w="2400"/>
        <w:gridCol w:w="1540"/>
        <w:gridCol w:w="1560"/>
      </w:tblGrid>
      <w:tr>
        <w:trPr>
          <w:trHeight w:val="300" w:hRule="exact"/>
        </w:trPr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чало работ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ерерыв на обед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ончание работ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Мужч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Женщ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Для всех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Мужч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Женщ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8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9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3.00-14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7.3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7.3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260" w:after="280"/>
        <w:ind w:left="1616" w:firstLine="508"/>
        <w:rPr>
          <w:b/>
          <w:b/>
          <w:bCs/>
        </w:rPr>
      </w:pPr>
      <w:r>
        <w:rPr>
          <w:b/>
          <w:bCs/>
        </w:rPr>
        <w:t>Пятница</w:t>
      </w:r>
    </w:p>
    <w:tbl>
      <w:tblPr>
        <w:tblW w:w="90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480"/>
        <w:gridCol w:w="2400"/>
        <w:gridCol w:w="1540"/>
        <w:gridCol w:w="1560"/>
      </w:tblGrid>
      <w:tr>
        <w:trPr>
          <w:trHeight w:val="280" w:hRule="exact"/>
        </w:trPr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чало работ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ерерыв на обед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кончание работ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Мужч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Женщ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Для всех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Мужч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Женщины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9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9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3.00-14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6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6.00</w:t>
            </w:r>
          </w:p>
          <w:p>
            <w:pPr>
              <w:pStyle w:val="Normal"/>
              <w:spacing w:lineRule="auto" w:line="276" w:before="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right="-19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8" w:firstLine="708"/>
        <w:rPr>
          <w:sz w:val="26"/>
          <w:szCs w:val="26"/>
        </w:rPr>
      </w:pPr>
      <w:r>
        <w:rPr>
          <w:sz w:val="26"/>
          <w:szCs w:val="26"/>
        </w:rPr>
        <w:t>В предпраздничные дни продолжительность рабочего времени сокращается на 1 час.</w:t>
      </w:r>
    </w:p>
    <w:p>
      <w:pPr>
        <w:pStyle w:val="Normal"/>
        <w:ind w:right="-198" w:firstLine="708"/>
        <w:rPr>
          <w:sz w:val="26"/>
          <w:szCs w:val="26"/>
        </w:rPr>
      </w:pPr>
      <w:r>
        <w:rPr>
          <w:sz w:val="26"/>
          <w:szCs w:val="26"/>
        </w:rPr>
        <w:t>Телефон: 8 (81455) 2-16-30; факс 8 (81455) 2-17-67.</w:t>
      </w:r>
    </w:p>
    <w:p>
      <w:pPr>
        <w:pStyle w:val="Normal"/>
        <w:ind w:right="-198" w:firstLine="708"/>
        <w:rPr/>
      </w:pPr>
      <w:r>
        <w:rPr>
          <w:sz w:val="26"/>
          <w:szCs w:val="26"/>
        </w:rPr>
        <w:t xml:space="preserve">Адрес электронной почты: </w:t>
      </w:r>
      <w:r>
        <w:rPr>
          <w:rFonts w:eastAsia="Calibri"/>
          <w:sz w:val="26"/>
          <w:szCs w:val="26"/>
          <w:lang w:eastAsia="en-US"/>
        </w:rPr>
        <w:t xml:space="preserve">Е-mail: </w:t>
      </w:r>
      <w:ins w:id="0" w:author="user" w:date="2012-01-10T10:28:00Z">
        <w:r>
          <w:rPr>
            <w:rFonts w:eastAsia="Calibri"/>
            <w:sz w:val="26"/>
            <w:szCs w:val="26"/>
            <w:lang w:eastAsia="en-US"/>
          </w:rPr>
          <w:t>mueadmin</w:t>
        </w:r>
      </w:ins>
      <w:ins w:id="1" w:author="user" w:date="2012-01-10T14:27:00Z">
        <w:r>
          <w:rPr>
            <w:rFonts w:eastAsia="Calibri"/>
            <w:sz w:val="26"/>
            <w:szCs w:val="26"/>
            <w:lang w:eastAsia="en-US"/>
          </w:rPr>
          <w:t>@</w:t>
        </w:r>
      </w:ins>
      <w:ins w:id="2" w:author="user" w:date="2012-01-10T10:28:00Z">
        <w:r>
          <w:rPr>
            <w:rFonts w:eastAsia="Calibri"/>
            <w:sz w:val="26"/>
            <w:szCs w:val="26"/>
            <w:lang w:eastAsia="en-US"/>
          </w:rPr>
          <w:t>inbox</w:t>
        </w:r>
      </w:ins>
      <w:ins w:id="3" w:author="user" w:date="2012-01-10T14:27:00Z">
        <w:r>
          <w:rPr>
            <w:rFonts w:eastAsia="Calibri"/>
            <w:sz w:val="26"/>
            <w:szCs w:val="26"/>
            <w:lang w:eastAsia="en-US"/>
          </w:rPr>
          <w:t>.r</w:t>
        </w:r>
      </w:ins>
      <w:ins w:id="4" w:author="user" w:date="2012-01-10T14:27:00Z">
        <w:r>
          <w:rPr>
            <w:rFonts w:eastAsia="Calibri"/>
            <w:color w:val="000000"/>
            <w:sz w:val="26"/>
            <w:szCs w:val="26"/>
            <w:lang w:eastAsia="en-US"/>
          </w:rPr>
          <w:t>u</w:t>
        </w:r>
      </w:ins>
      <w:r>
        <w:rPr>
          <w:rFonts w:eastAsia="Calibri"/>
          <w:sz w:val="26"/>
          <w:szCs w:val="26"/>
          <w:lang w:eastAsia="en-US"/>
        </w:rPr>
        <w:t xml:space="preserve"> (далее – электронная почта.</w:t>
      </w:r>
    </w:p>
    <w:p>
      <w:pPr>
        <w:pStyle w:val="ConsPlusNormal1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фициальном сайте муниципального образования Муезерский муниципальный район - 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www.muezersky.ru/</w:t>
        </w:r>
      </w:hyperlink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>3. Справочные телефоны, адреса официальных сайтов  должностных лиц и  муниципальных служащих органов местного самоуправления, предоставляющих муниципальную услугу</w:t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160"/>
        <w:gridCol w:w="1440"/>
        <w:gridCol w:w="1620"/>
        <w:gridCol w:w="257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аименование структурного подраз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 каби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 телефона для справ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Адрес электронной почты</w:t>
            </w:r>
          </w:p>
        </w:tc>
      </w:tr>
      <w:tr>
        <w:trPr/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лав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 (2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Ш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-16-30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101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mueadmin@inbox.ru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рганизационно- правово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II</w:t>
            </w:r>
            <w:r>
              <w:rPr>
                <w:sz w:val="26"/>
                <w:szCs w:val="26"/>
                <w:lang w:eastAsia="en-US"/>
              </w:rPr>
              <w:t xml:space="preserve">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-16-30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113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mueadmin@inbox.ru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ециалист 1 категор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III</w:t>
            </w:r>
            <w:r>
              <w:rPr>
                <w:sz w:val="26"/>
                <w:szCs w:val="26"/>
                <w:lang w:eastAsia="en-US"/>
              </w:rPr>
              <w:t xml:space="preserve">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-16-30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mueadmin@inbox.ru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КУ «Централизованная бухгалтерия администрации Муезер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-13-46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muecb@mail.ru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II</w:t>
            </w:r>
            <w:r>
              <w:rPr>
                <w:sz w:val="26"/>
                <w:szCs w:val="26"/>
                <w:lang w:eastAsia="en-US"/>
              </w:rPr>
              <w:t xml:space="preserve">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-13-46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muecb@mail.ru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ab/>
              <w:tab/>
              <w:tab/>
              <w:tab/>
              <w:tab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  <w:r>
              <w:rPr>
                <w:smallCaps/>
                <w:lang w:eastAsia="en-US"/>
              </w:rPr>
              <w:t xml:space="preserve">№ 2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к  Административному регламенту</w:t>
            </w:r>
          </w:p>
        </w:tc>
      </w:tr>
    </w:tbl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</w:rPr>
        <w:t xml:space="preserve">   </w:t>
      </w:r>
      <w:r>
        <w:rPr>
          <w:smallCap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4880" w:hanging="0"/>
        <w:jc w:val="both"/>
        <w:rPr/>
      </w:pPr>
      <w:r>
        <w:rPr/>
        <w:t>Руководителю                    _______________________________</w:t>
      </w:r>
    </w:p>
    <w:p>
      <w:pPr>
        <w:pStyle w:val="FR1"/>
        <w:ind w:left="488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  <w:r>
        <w:rPr>
          <w:rFonts w:cs="Times New Roman" w:ascii="Times New Roman" w:hAnsi="Times New Roman"/>
          <w:sz w:val="24"/>
        </w:rPr>
        <w:t xml:space="preserve">   от___________________________________</w:t>
      </w:r>
    </w:p>
    <w:p>
      <w:pPr>
        <w:pStyle w:val="FR2"/>
        <w:spacing w:lineRule="auto" w:line="240" w:before="0" w:after="0"/>
        <w:ind w:left="4882" w:right="60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 xml:space="preserve">( фамилия, имя, отчество заявителя) </w:t>
      </w:r>
    </w:p>
    <w:p>
      <w:pPr>
        <w:pStyle w:val="FR2"/>
        <w:spacing w:lineRule="auto" w:line="240" w:before="0" w:after="0"/>
        <w:ind w:left="4882" w:right="6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spacing w:lineRule="auto" w:line="240" w:before="0" w:after="0"/>
        <w:ind w:left="4882" w:right="-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шний адрес______________________</w:t>
      </w:r>
    </w:p>
    <w:p>
      <w:pPr>
        <w:pStyle w:val="FR2"/>
        <w:spacing w:lineRule="auto" w:line="240" w:before="0" w:after="0"/>
        <w:ind w:left="4882" w:right="-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FR1"/>
        <w:ind w:left="4440" w:firstLine="4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_____________________________</w:t>
      </w:r>
    </w:p>
    <w:p>
      <w:pPr>
        <w:pStyle w:val="FR1"/>
        <w:ind w:left="4440" w:firstLine="4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left="4440" w:firstLine="4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Cs/>
        </w:rPr>
        <w:t>З А</w:t>
      </w:r>
      <w:r>
        <w:rPr/>
        <w:t xml:space="preserve"> Я В Л  Е 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соответствии с Законом Республики Карелия  от 24 июля 2007 года № 1107-ЗРК «О муниципальной службе в Республике Карелия»,  статьей 63 Устава Муезерского муниципального района, прошу установить мне ежемесячную доплату к назначенной в соответствии с  Федеральным Законом от 17 декабря 2001 года № 173-ФЗ «О трудовых пенсиях в Российской Федерации» законодательством Российской Федерации    трудовой пенсии ________________________________________________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vertAlign w:val="superscript"/>
        </w:rPr>
        <w:t xml:space="preserve">                                                              </w:t>
      </w:r>
      <w:r>
        <w:rPr/>
        <w:t>(вид пенсии)</w:t>
      </w:r>
    </w:p>
    <w:p>
      <w:pPr>
        <w:pStyle w:val="FR2"/>
        <w:spacing w:lineRule="auto" w:line="336" w:before="0" w:after="0"/>
        <w:ind w:left="0" w:right="6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lineRule="auto" w:line="336" w:before="0" w:after="0"/>
        <w:ind w:left="0" w:right="6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ую пенсию получаю в_______________________________________________. </w:t>
      </w:r>
    </w:p>
    <w:p>
      <w:pPr>
        <w:pStyle w:val="Normal"/>
        <w:ind w:left="760" w:hanging="0"/>
        <w:rPr/>
      </w:pPr>
      <w:r>
        <w:rPr/>
        <w:t xml:space="preserve">                                                </w:t>
      </w:r>
      <w:r>
        <w:rPr/>
        <w:t>(наименование органа, осуществляющего пенсионное обеспечение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</w:t>
      </w:r>
      <w:r>
        <w:rPr/>
        <w:tab/>
        <w:t xml:space="preserve">Обязуюсь  в  случае  замещения государственной должности, должности государственной гражданской службы, муниципальной должности на постоянной основе, должности муниципальной службы   сообщить   об этом в орган местного самоуправления  Муезерского  муниципального района, выплачивающий ежемесячную доплату к  трудовой  пенсии по старости (инвалидности), в течение 5 дн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«________»______________20__ год</w:t>
        <w:tab/>
        <w:tab/>
        <w:t>________________________________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(подпись заявителя)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</w:t>
      </w:r>
      <w:r>
        <w:rPr>
          <w:color w:val="000000"/>
          <w:sz w:val="22"/>
          <w:szCs w:val="22"/>
        </w:rPr>
        <w:tab/>
        <w:t>Приложение № 3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Об установлении и определении  размера ежемесячной</w:t>
      </w:r>
    </w:p>
    <w:p>
      <w:pPr>
        <w:pStyle w:val="Heading2"/>
        <w:rPr/>
      </w:pPr>
      <w:r>
        <w:rPr>
          <w:b w:val="false"/>
          <w:sz w:val="24"/>
        </w:rPr>
        <w:t>доплаты  к  трудовой  пенсии</w:t>
      </w:r>
      <w:r>
        <w:rPr>
          <w:sz w:val="24"/>
        </w:rPr>
        <w:t xml:space="preserve"> __________________</w:t>
      </w:r>
    </w:p>
    <w:p>
      <w:pPr>
        <w:pStyle w:val="Heading2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</w:t>
      </w:r>
      <w:r>
        <w:rPr>
          <w:b w:val="false"/>
          <w:sz w:val="20"/>
        </w:rPr>
        <w:t>фамилия, имя, отчество</w:t>
      </w:r>
      <w:r>
        <w:rPr>
          <w:sz w:val="20"/>
        </w:rPr>
        <w:t>)</w:t>
      </w:r>
    </w:p>
    <w:p>
      <w:pPr>
        <w:pStyle w:val="Normal"/>
        <w:ind w:right="-33" w:hanging="0"/>
        <w:jc w:val="center"/>
        <w:rPr>
          <w:sz w:val="22"/>
        </w:rPr>
      </w:pPr>
      <w:r>
        <w:rPr>
          <w:b/>
        </w:rPr>
        <w:t xml:space="preserve">                      </w:t>
      </w:r>
    </w:p>
    <w:p>
      <w:pPr>
        <w:pStyle w:val="Normal"/>
        <w:tabs>
          <w:tab w:val="clear" w:pos="708"/>
          <w:tab w:val="left" w:pos="660" w:leader="none"/>
          <w:tab w:val="left" w:pos="9000" w:leader="none"/>
          <w:tab w:val="left" w:pos="10327" w:leader="none"/>
        </w:tabs>
        <w:ind w:right="600" w:hanging="0"/>
        <w:jc w:val="both"/>
        <w:rPr>
          <w:sz w:val="24"/>
        </w:rPr>
      </w:pPr>
      <w:r>
        <w:rPr>
          <w:sz w:val="22"/>
        </w:rPr>
        <w:tab/>
      </w:r>
      <w:r>
        <w:rPr/>
        <w:t>В соответствии с Законом Республики Карелия от 24.07.2007г. № 1107-ЗРК «О муниципальной службе в Республике Карелия»,  статьей 63 Устава Муезерского муниципального района,  Положением о порядке назначения, перерасчёта и  выплаты  ежемесячной   доплаты к трудовой пенсии лицам, замещавшим      должности    муниципальной  службы в органах местного самоуправления</w:t>
      </w:r>
      <w:r>
        <w:rPr>
          <w:bCs/>
        </w:rPr>
        <w:t xml:space="preserve"> Муезерского  муниципального района, утверждённым решением Совета Муезерского муниципального района от «____»_______ 20__г. № _____ , решением комиссии администрации Муезерского муниципального района по вопросам муниципальной службы от «___» _________ 20____г.</w:t>
      </w:r>
    </w:p>
    <w:p>
      <w:pPr>
        <w:pStyle w:val="Normal"/>
        <w:tabs>
          <w:tab w:val="clear" w:pos="708"/>
          <w:tab w:val="left" w:pos="660" w:leader="none"/>
          <w:tab w:val="left" w:pos="10327" w:leader="none"/>
        </w:tabs>
        <w:ind w:right="6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660" w:leader="none"/>
          <w:tab w:val="left" w:pos="10327" w:leader="none"/>
        </w:tabs>
        <w:ind w:right="600" w:hanging="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4"/>
          <w:szCs w:val="24"/>
        </w:rPr>
      </w:pPr>
      <w:r>
        <w:rPr>
          <w:i/>
          <w:iCs/>
        </w:rPr>
        <w:tab/>
      </w:r>
      <w:r>
        <w:rPr/>
        <w:tab/>
        <w:t>1</w:t>
      </w:r>
      <w:r>
        <w:rPr>
          <w:i/>
          <w:iCs/>
        </w:rPr>
        <w:t xml:space="preserve">. </w:t>
      </w:r>
      <w:r>
        <w:rPr/>
        <w:t xml:space="preserve">Установить   с "____"_______20___ года, _____________________________, </w:t>
      </w:r>
    </w:p>
    <w:p>
      <w:pPr>
        <w:pStyle w:val="Normal"/>
        <w:tabs>
          <w:tab w:val="clear" w:pos="708"/>
          <w:tab w:val="left" w:pos="660" w:leader="none"/>
        </w:tabs>
        <w:ind w:right="600" w:hanging="0"/>
        <w:jc w:val="both"/>
        <w:rPr/>
      </w:pPr>
      <w:r>
        <w:rPr/>
        <w:tab/>
        <w:t xml:space="preserve">                                                                                       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замещавшему (ей)  должность муниципальной службы __________________________</w:t>
      </w:r>
    </w:p>
    <w:p>
      <w:pPr>
        <w:pStyle w:val="FR3"/>
        <w:spacing w:lineRule="auto" w:line="240" w:before="0" w:after="0"/>
        <w:ind w:left="504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)</w:t>
      </w:r>
    </w:p>
    <w:p>
      <w:pPr>
        <w:pStyle w:val="FR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_________________________________________________, исходя из стажа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наименование органа местного самоуправления)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муниципальной службы _____ лет ежемесячную доплату в размере             _______процентов                    месячного                  должностного оклада.  </w:t>
      </w:r>
    </w:p>
    <w:p>
      <w:pPr>
        <w:pStyle w:val="Normal"/>
        <w:ind w:firstLine="720"/>
        <w:jc w:val="both"/>
        <w:rPr/>
      </w:pPr>
      <w:r>
        <w:rPr/>
        <w:t>Месячный должностной оклад  по указанной должности составляет _________ рублей ___________ рублей.</w:t>
      </w:r>
    </w:p>
    <w:p>
      <w:pPr>
        <w:pStyle w:val="Normal"/>
        <w:ind w:firstLine="720"/>
        <w:jc w:val="both"/>
        <w:rPr/>
      </w:pPr>
      <w:r>
        <w:rPr/>
        <w:t>2. Определить к  трудовой  пенсии _______________________________________</w:t>
      </w:r>
    </w:p>
    <w:p>
      <w:pPr>
        <w:pStyle w:val="Normal"/>
        <w:ind w:firstLine="5980"/>
        <w:jc w:val="both"/>
        <w:rPr/>
      </w:pPr>
      <w:r>
        <w:rPr/>
        <w:t xml:space="preserve">(вид пенсии)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ежемесячную доплату в размере __________рублей в </w:t>
      </w:r>
      <w:r>
        <w:rPr>
          <w:smallCaps/>
        </w:rPr>
        <w:t xml:space="preserve"> </w:t>
      </w:r>
      <w:r>
        <w:rPr/>
        <w:t>месяц,  составляющую  ________ процентов месячного должностного оклад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__________________________</w:t>
        <w:tab/>
        <w:tab/>
        <w:t>______________</w:t>
        <w:tab/>
        <w:t xml:space="preserve">             ___________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наименование должности                                             (подпись)                             (расшифровка подписи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руководителя  ОМС)                        </w:t>
      </w:r>
    </w:p>
    <w:p>
      <w:pPr>
        <w:pStyle w:val="ConsPlusNonformat"/>
        <w:rPr/>
      </w:pPr>
      <w:r>
        <w:rPr/>
        <w:tab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место для печати </w:t>
      </w:r>
      <w:r>
        <w:rPr/>
        <w:t>органа местного самоуправления</w:t>
      </w: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TextBody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/>
      </w:pPr>
      <w:r>
        <w:rPr/>
        <w:t>СПРАВКА</w:t>
      </w:r>
    </w:p>
    <w:p>
      <w:pPr>
        <w:pStyle w:val="ConsPlusTitle"/>
        <w:jc w:val="center"/>
        <w:rPr/>
      </w:pPr>
      <w:r>
        <w:rPr/>
        <w:t>о размере месячного должностного оклада,</w:t>
      </w:r>
    </w:p>
    <w:p>
      <w:pPr>
        <w:pStyle w:val="ConsPlusTitle"/>
        <w:jc w:val="center"/>
        <w:rPr/>
      </w:pPr>
      <w:r>
        <w:rPr/>
        <w:t>районного коэффициента и надбавки за стаж работы</w:t>
      </w:r>
    </w:p>
    <w:p>
      <w:pPr>
        <w:pStyle w:val="ConsPlusTitle"/>
        <w:jc w:val="center"/>
        <w:rPr/>
      </w:pPr>
      <w:r>
        <w:rPr/>
        <w:t>в районах Крайнего Севера и приравненных к ним</w:t>
      </w:r>
    </w:p>
    <w:p>
      <w:pPr>
        <w:pStyle w:val="ConsPlusTitle"/>
        <w:jc w:val="center"/>
        <w:rPr/>
      </w:pPr>
      <w:r>
        <w:rPr/>
        <w:t>местностях для установления ежемесячной</w:t>
      </w:r>
    </w:p>
    <w:p>
      <w:pPr>
        <w:pStyle w:val="ConsPlusTitle"/>
        <w:jc w:val="center"/>
        <w:rPr/>
      </w:pPr>
      <w:r>
        <w:rPr/>
        <w:t>доплаты к трудовой пенсии</w:t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оклад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коэффициент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а за стаж рабо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ах Крайнего Севе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равненных к ни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ях              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__________________________</w:t>
        <w:tab/>
        <w:tab/>
        <w:t>______________</w:t>
        <w:tab/>
        <w:t xml:space="preserve">             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(наименование должности                                             (подпись)                             (расшифровка подписи)</w:t>
      </w:r>
    </w:p>
    <w:p>
      <w:pPr>
        <w:pStyle w:val="Heading3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руководителя  ОМС)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_____________        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место для печат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 20 ___ г.                               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4</w:t>
      </w:r>
    </w:p>
    <w:p>
      <w:pPr>
        <w:pStyle w:val="Normal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70" w:after="0"/>
        <w:rPr>
          <w:b/>
          <w:b/>
          <w:color w:val="000000"/>
          <w:spacing w:val="117"/>
          <w:w w:val="82"/>
          <w:sz w:val="22"/>
          <w:szCs w:val="22"/>
        </w:rPr>
      </w:pPr>
      <w:r>
        <w:rPr>
          <w:sz w:val="22"/>
          <w:szCs w:val="22"/>
        </w:rPr>
        <w:t xml:space="preserve">«______» _______________ 200__ г.                          </w:t>
        <w:tab/>
        <w:tab/>
        <w:tab/>
        <w:tab/>
        <w:t xml:space="preserve">   № _________</w:t>
      </w:r>
    </w:p>
    <w:p>
      <w:pPr>
        <w:pStyle w:val="Normal"/>
        <w:rPr>
          <w:b/>
          <w:b/>
          <w:color w:val="000000"/>
          <w:spacing w:val="117"/>
          <w:w w:val="82"/>
          <w:sz w:val="22"/>
          <w:szCs w:val="22"/>
        </w:rPr>
      </w:pPr>
      <w:r>
        <w:rPr>
          <w:b/>
          <w:color w:val="000000"/>
          <w:spacing w:val="117"/>
          <w:w w:val="8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отказе в установлении (приостановлении, возобновл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кращении, восстановлении выплаты ежемесяч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латы к пенсии  ___________________________________</w:t>
      </w:r>
    </w:p>
    <w:p>
      <w:pPr>
        <w:pStyle w:val="Normal"/>
        <w:tabs>
          <w:tab w:val="clear" w:pos="708"/>
          <w:tab w:val="left" w:pos="790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</w:t>
      </w:r>
      <w:r>
        <w:rPr>
          <w:color w:val="000000"/>
          <w:sz w:val="22"/>
          <w:szCs w:val="22"/>
        </w:rPr>
        <w:t>(фамилия, имя, отчество)</w:t>
      </w:r>
    </w:p>
    <w:p>
      <w:pPr>
        <w:pStyle w:val="Normal"/>
        <w:tabs>
          <w:tab w:val="clear" w:pos="708"/>
          <w:tab w:val="left" w:pos="790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 соответствии  с </w:t>
      </w:r>
      <w:r>
        <w:rPr>
          <w:bCs/>
        </w:rPr>
        <w:t xml:space="preserve">Положением о </w:t>
      </w:r>
      <w:r>
        <w:rPr/>
        <w:t>порядке назначения, перерасчёта и  выплаты  ежемесячной   доплаты к трудовой пенсии по старости (инвалидности)  лицам, замещавшим       должности    муниципальной  службы в органах местного самоуправления</w:t>
      </w:r>
      <w:r>
        <w:rPr>
          <w:bCs/>
        </w:rPr>
        <w:t xml:space="preserve">  Муезерского   муниципального района  </w:t>
      </w:r>
      <w:r>
        <w:rPr>
          <w:color w:val="000000"/>
          <w:sz w:val="22"/>
          <w:szCs w:val="22"/>
        </w:rPr>
        <w:t xml:space="preserve">утвержденного </w:t>
      </w:r>
      <w:r>
        <w:rPr/>
        <w:t>решением 14  сессии 5 созыва Совета  Муезерского муниципального района   от 27 мая 2011 г. № 119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Отказать ________________________________________________________________________________ в установлении ежемесячной доплаты в связи с  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</w:t>
      </w:r>
      <w:r>
        <w:rPr/>
        <w:t xml:space="preserve">                                                    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 осн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остановить __________________________________________________выплату ежемесячной доплаты с «_____»_____________ 20 ___ года в связи с 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(основание)                                                                                                                                  3.Возобновить ___________________________________________</w:t>
      </w:r>
      <w:r>
        <w:rPr/>
        <w:t xml:space="preserve">выплату ежемесячной доплаты с «_____»___________________20____ года в связи с____________________________ </w:t>
      </w:r>
    </w:p>
    <w:p>
      <w:pPr>
        <w:pStyle w:val="Normal"/>
        <w:ind w:left="5664" w:firstLine="708"/>
        <w:rPr/>
      </w:pPr>
      <w:r>
        <w:rPr/>
        <w:t xml:space="preserve">(основание)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змере ________ рублей в месяц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Прекратить _____________________________________________________________________________ выплату ежемесячной доплаты  с «____»__________________20__ года в связи с _____________________</w:t>
      </w:r>
    </w:p>
    <w:p>
      <w:pPr>
        <w:pStyle w:val="Normal"/>
        <w:ind w:left="5340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</w:t>
      </w:r>
      <w:r>
        <w:rPr>
          <w:sz w:val="23"/>
          <w:szCs w:val="23"/>
        </w:rPr>
        <w:t>(основание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. Восстановить _________________________________________________________________________ выплату ежемесячной доплаты с «____»___________________ 20____ года в связи ________________</w:t>
      </w:r>
    </w:p>
    <w:p>
      <w:pPr>
        <w:pStyle w:val="Normal"/>
        <w:ind w:left="5340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</w:t>
      </w:r>
      <w:r>
        <w:rPr>
          <w:sz w:val="23"/>
          <w:szCs w:val="23"/>
        </w:rPr>
        <w:t>( основа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азмере ________ рублей в месяц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лава администрации Муезерского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района                         ____________________                  ___________________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</w:t>
      </w:r>
      <w:r>
        <w:rPr>
          <w:sz w:val="23"/>
          <w:szCs w:val="23"/>
        </w:rPr>
        <w:t>(подпись)                                       (   ФИО)</w:t>
      </w:r>
    </w:p>
    <w:p>
      <w:pPr>
        <w:pStyle w:val="Normal"/>
        <w:ind w:left="7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 № 5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И ДЕЙСТВИЙ ПО ВЫПЛАТЕ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ЕЖЕМЕСЯЧНОЙ ДОПЛАТЫ К ТРУДОВОЙ ПЕНСИ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8"/>
        <w:gridCol w:w="924"/>
        <w:gridCol w:w="1779"/>
        <w:gridCol w:w="690"/>
      </w:tblGrid>
      <w:tr>
        <w:trPr>
          <w:trHeight w:val="889" w:hRule="atLeast"/>
        </w:trPr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4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708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       </w:t>
            </w:r>
            <w:r>
              <w:rPr>
                <w:color w:val="000000"/>
                <w:lang w:eastAsia="en-US"/>
              </w:rPr>
              <w:t>Прием и регистрация заявления</w:t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   </w:t>
            </w:r>
            <w:r>
              <w:rPr>
                <w:color w:val="000000"/>
                <w:lang w:eastAsia="en-US"/>
              </w:rPr>
              <w:t>и документов – 1 день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3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" w:type="dxa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5080</wp:posOffset>
                      </wp:positionV>
                      <wp:extent cx="0" cy="33972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4pt" to="-9.15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42" w:hRule="atLeast"/>
        </w:trPr>
        <w:tc>
          <w:tcPr>
            <w:tcW w:w="669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708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</w:t>
            </w:r>
            <w:r>
              <w:rPr>
                <w:color w:val="000000"/>
                <w:lang w:eastAsia="en-US"/>
              </w:rPr>
              <w:t>Рассмотрение заявления и документов,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>определение размера ежемесячной доплаты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           </w:t>
            </w:r>
            <w:r>
              <w:rPr>
                <w:color w:val="000000"/>
                <w:lang w:eastAsia="en-US"/>
              </w:rPr>
              <w:t>либо отказ в установлении ежемесячной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     </w:t>
            </w:r>
            <w:r>
              <w:rPr>
                <w:color w:val="000000"/>
                <w:lang w:eastAsia="en-US"/>
              </w:rPr>
              <w:t>доплаты, принятие решения об установлении</w:t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</w:t>
            </w:r>
            <w:r>
              <w:rPr>
                <w:color w:val="000000"/>
                <w:lang w:eastAsia="en-US"/>
              </w:rPr>
              <w:t>ежемесячной доплаты либо об отказе в</w:t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</w:t>
            </w:r>
            <w:r>
              <w:rPr>
                <w:color w:val="000000"/>
                <w:lang w:eastAsia="en-US"/>
              </w:rPr>
              <w:t>установлении ежемесячной доплаты,</w:t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</w:t>
            </w:r>
            <w:r>
              <w:rPr>
                <w:color w:val="000000"/>
                <w:lang w:eastAsia="en-US"/>
              </w:rPr>
              <w:t>уведомление заявителя о принятом</w:t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              </w:t>
            </w:r>
            <w:r>
              <w:rPr>
                <w:color w:val="000000"/>
                <w:lang w:eastAsia="en-US"/>
              </w:rPr>
              <w:t>решении – 12 дней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6770</wp:posOffset>
                </wp:positionH>
                <wp:positionV relativeFrom="paragraph">
                  <wp:posOffset>38735</wp:posOffset>
                </wp:positionV>
                <wp:extent cx="0" cy="238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3.05pt" to="265.1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65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</w:tblGrid>
      <w:tr>
        <w:trPr>
          <w:trHeight w:val="1540" w:hRule="atLeast"/>
        </w:trPr>
        <w:tc>
          <w:tcPr>
            <w:tcW w:w="65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ирование личного дел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заявителя - 1 день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770</wp:posOffset>
                </wp:positionH>
                <wp:positionV relativeFrom="paragraph">
                  <wp:posOffset>635</wp:posOffset>
                </wp:positionV>
                <wp:extent cx="0" cy="3727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0pt" to="265.1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62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>
          <w:trHeight w:val="1064" w:hRule="atLeast"/>
        </w:trPr>
        <w:tc>
          <w:tcPr>
            <w:tcW w:w="62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     </w:t>
            </w:r>
            <w:r>
              <w:rPr>
                <w:color w:val="000000"/>
                <w:lang w:eastAsia="en-US"/>
              </w:rPr>
              <w:t>Формирование документов на</w:t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</w:t>
            </w:r>
            <w:r>
              <w:rPr>
                <w:color w:val="000000"/>
                <w:lang w:eastAsia="en-US"/>
              </w:rPr>
              <w:t>выплату и их утверждение  - 1 день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0775</wp:posOffset>
                </wp:positionH>
                <wp:positionV relativeFrom="paragraph">
                  <wp:posOffset>-2203450</wp:posOffset>
                </wp:positionV>
                <wp:extent cx="0" cy="1035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-173.5pt" to="288.25pt,-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>Приложение № 6</w:t>
      </w:r>
    </w:p>
    <w:p>
      <w:pPr>
        <w:pStyle w:val="Normal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ОК - СХЕМ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следовательности действий при приостановлении выплаты ежемесячной доплаты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3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10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рием и регистрация заявления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- 1 день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9770</wp:posOffset>
                </wp:positionH>
                <wp:positionV relativeFrom="paragraph">
                  <wp:posOffset>42545</wp:posOffset>
                </wp:positionV>
                <wp:extent cx="0" cy="3740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.35pt" to="255.1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>
          <w:trHeight w:val="939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ассмотрение заявления и принятие решения о  приостановлении выплаты ежемесячной доплаты – 2 дня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9770</wp:posOffset>
                </wp:positionH>
                <wp:positionV relativeFrom="paragraph">
                  <wp:posOffset>39370</wp:posOffset>
                </wp:positionV>
                <wp:extent cx="0" cy="2387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.1pt" to="255.1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</w:tblGrid>
      <w:tr>
        <w:trPr>
          <w:trHeight w:val="134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риостановление выплаты ежемесячной доплаты и уведомление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заявителя о приостановлении выплаты ежемесячной доплаты –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- 2 дня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</w:t>
      </w:r>
      <w:r>
        <w:rPr>
          <w:sz w:val="23"/>
          <w:szCs w:val="23"/>
        </w:rPr>
        <w:t>Приложение № 7</w:t>
      </w:r>
    </w:p>
    <w:p>
      <w:pPr>
        <w:pStyle w:val="Normal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ОК - СХЕМ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следовательности действий при возобновлении выплаты ежемесячной доплаты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3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10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рием и регистрация заявления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- 1 день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9770</wp:posOffset>
                </wp:positionH>
                <wp:positionV relativeFrom="paragraph">
                  <wp:posOffset>42545</wp:posOffset>
                </wp:positionV>
                <wp:extent cx="0" cy="3740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.35pt" to="255.1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>
          <w:trHeight w:val="939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ассмотрение заявления, определение размера ежемесячной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доплаты и принятие решения о  возобновлении выплаты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 </w:t>
            </w:r>
            <w:r>
              <w:rPr>
                <w:sz w:val="23"/>
                <w:szCs w:val="23"/>
                <w:lang w:eastAsia="en-US"/>
              </w:rPr>
              <w:t>ежемесячной доплаты – 6 дней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</w:tblGrid>
      <w:tr>
        <w:trPr>
          <w:trHeight w:val="134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Возобновление выплаты ежемесячной доплаты и уведомление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заявителя о возобновлении выплаты ежемесячной доплаты –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- 2 дня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9770</wp:posOffset>
                </wp:positionH>
                <wp:positionV relativeFrom="paragraph">
                  <wp:posOffset>46355</wp:posOffset>
                </wp:positionV>
                <wp:extent cx="0" cy="23876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.65pt" to="255.1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9770</wp:posOffset>
                </wp:positionH>
                <wp:positionV relativeFrom="paragraph">
                  <wp:posOffset>-1158875</wp:posOffset>
                </wp:positionV>
                <wp:extent cx="0" cy="23876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-91.25pt" to="255.1pt,-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</w:tblGrid>
      <w:tr>
        <w:trPr>
          <w:trHeight w:val="1102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Формирование документов на выплату и их утверждение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- 1 день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</w:t>
      </w:r>
      <w:r>
        <w:rPr>
          <w:sz w:val="23"/>
          <w:szCs w:val="23"/>
        </w:rPr>
        <w:t>Приложение № 8</w:t>
      </w:r>
    </w:p>
    <w:p>
      <w:pPr>
        <w:pStyle w:val="Normal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ОК - СХЕМА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последовательности действий при прекращении выплаты е</w:t>
      </w:r>
      <w:r>
        <w:rPr>
          <w:sz w:val="23"/>
          <w:szCs w:val="23"/>
        </w:rPr>
        <w:t>жемесячной доплаты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10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рием и регистрация заявления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- 1 день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9770</wp:posOffset>
                </wp:positionH>
                <wp:positionV relativeFrom="paragraph">
                  <wp:posOffset>42545</wp:posOffset>
                </wp:positionV>
                <wp:extent cx="0" cy="37401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.35pt" to="255.1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>
          <w:trHeight w:val="939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ассмотрение заявления и принятие решения о  прекращении        выплаты ежемесячной доплаты – 2 дня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</w:tblGrid>
      <w:tr>
        <w:trPr>
          <w:trHeight w:val="134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рекращение выплаты ежемесячной доплаты и уведомление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заявителя о прекращении выплаты ежемесячной доплаты –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- 2 дня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9770</wp:posOffset>
                </wp:positionH>
                <wp:positionV relativeFrom="paragraph">
                  <wp:posOffset>-1158875</wp:posOffset>
                </wp:positionV>
                <wp:extent cx="0" cy="23876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-91.25pt" to="255.1pt,-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ложение № 9</w:t>
      </w:r>
    </w:p>
    <w:p>
      <w:pPr>
        <w:pStyle w:val="Normal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ОК - СХЕМ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следовательности действий при перерасчете размера выплаты ежемесячной доплаты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6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</w:tblGrid>
      <w:tr>
        <w:trPr>
          <w:trHeight w:val="1564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Перерасчет размера ежемесячной доплаты и принятие решения об определении размера ежемесячной доплаты 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- 5 дней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9770</wp:posOffset>
                </wp:positionH>
                <wp:positionV relativeFrom="paragraph">
                  <wp:posOffset>42545</wp:posOffset>
                </wp:positionV>
                <wp:extent cx="0" cy="37401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.35pt" to="255.1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93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Формирование документов на выплату и их утверждение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 – </w:t>
            </w:r>
            <w:r>
              <w:rPr>
                <w:sz w:val="23"/>
                <w:szCs w:val="23"/>
                <w:lang w:eastAsia="en-US"/>
              </w:rPr>
              <w:t>1 день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Е.В. Яковлев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Организационно-правовой отдел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>
        <w:sz w:val="3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sz w:val="3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szCs w:val="26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3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3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3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32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color w:val="000000"/>
      <w:sz w:val="32"/>
    </w:rPr>
  </w:style>
  <w:style w:type="character" w:styleId="WW8Num4z2">
    <w:name w:val="WW8Num4z2"/>
    <w:qFormat/>
    <w:rPr>
      <w:color w:val="000000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504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20" w:after="0"/>
      <w:ind w:left="4880" w:right="600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 w:before="420" w:after="0"/>
      <w:ind w:left="4520" w:right="800" w:firstLine="128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eadmin@inbox.ru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34:00Z</dcterms:created>
  <dc:creator>Администратор</dc:creator>
  <dc:description/>
  <cp:keywords/>
  <dc:language>en-US</dc:language>
  <cp:lastModifiedBy>Библиотека</cp:lastModifiedBy>
  <dcterms:modified xsi:type="dcterms:W3CDTF">2015-09-29T06:34:00Z</dcterms:modified>
  <cp:revision>2</cp:revision>
  <dc:subject/>
  <dc:title/>
</cp:coreProperties>
</file>