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УЕЗЕ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от 22 ноября 2018 года</w:t>
        <w:tab/>
        <w:tab/>
        <w:tab/>
        <w:tab/>
        <w:t xml:space="preserve">                                                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 назначении публичных слушани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Муезерском муниципальном рай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Руководствуясь положениями подпунктов 2 и 3 пункта 3 статьи 28 Федерального закона от 06.10.2003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  <w:r>
        <w:rPr>
          <w:b/>
        </w:rPr>
        <w:t>п о с т а н о в л я 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публичные слушания:</w:t>
      </w:r>
    </w:p>
    <w:p>
      <w:pPr>
        <w:pStyle w:val="Normal"/>
        <w:jc w:val="both"/>
        <w:rPr/>
      </w:pPr>
      <w:r>
        <w:rPr/>
        <w:t>по проекту решения Совета Муезерского муниципального района «О бюджете Муезерского муниципального района на 2019 год и на плановый период 2020 и 2021 годо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убличные слушания провести с 5 по 7 декабря 2017 года включительно:  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6"/>
        <w:gridCol w:w="4387"/>
      </w:tblGrid>
      <w:tr>
        <w:trPr>
          <w:trHeight w:val="49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Ледмозе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декабря  201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в 17.00 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Ледмозер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Пен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декабря  201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5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Суккозер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декабря  201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6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Муезер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 декабря 201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6.3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Муезерского муниципального района</w:t>
            </w:r>
          </w:p>
        </w:tc>
      </w:tr>
      <w:tr>
        <w:trPr>
          <w:trHeight w:val="444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с. Ругозе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6 декабря 2018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5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Ругозерского сельского поселения</w:t>
            </w:r>
          </w:p>
        </w:tc>
      </w:tr>
      <w:tr>
        <w:trPr>
          <w:trHeight w:val="49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с. Ребол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6 декабря 2018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в 17.00 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Реболь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Лендер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7 декабря 2018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6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здании администрации Лендер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</w:tr>
      <w:tr>
        <w:trPr>
          <w:trHeight w:val="611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Вол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7 декабря 2018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5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здании администрации Волом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Председателю постоянной комиссии по бюджету и налогам Совета Муезерского муниципального района (Баринкова Л.Н.) совместно с Главами городского и сельских поселений района организовать проведение слушаний на территории поселений. Результаты публичных слушаний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ind w:firstLine="720"/>
        <w:jc w:val="both"/>
        <w:rPr/>
      </w:pPr>
      <w:r>
        <w:rPr/>
        <w:t xml:space="preserve">4. Рекомендовать администрации Муезерского муниципального района и Финансовому управлению Муезерского района обеспечить участие соответствующих специалистов в публичных слушаниях по проекту решения Совета Муезер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Муезерского муниципального района                                                      С.С. Стугаре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07:00Z</dcterms:created>
  <dc:creator>Куренкова Н.П.</dc:creator>
  <dc:description/>
  <cp:keywords/>
  <dc:language>en-US</dc:language>
  <cp:lastModifiedBy>1</cp:lastModifiedBy>
  <cp:lastPrinted>2016-11-17T09:28:00Z</cp:lastPrinted>
  <dcterms:modified xsi:type="dcterms:W3CDTF">2018-11-22T09:54:00Z</dcterms:modified>
  <cp:revision>12</cp:revision>
  <dc:subject/>
  <dc:title>РЕСПУБЛИКА  КАРЕЛИЯ</dc:title>
</cp:coreProperties>
</file>