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т 17 ноября 2017 года</w:t>
        <w:tab/>
        <w:tab/>
        <w:tab/>
        <w:tab/>
        <w:t xml:space="preserve">                                                 №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назначении публичных слушани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Муезерском муниципальном рай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Руководствуясь положениями подпунктов 2 и 3 пункта 3 статьи 28 Федерального закона от 06.10.2003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  <w:r>
        <w:rPr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публичные слушания:</w:t>
      </w:r>
    </w:p>
    <w:p>
      <w:pPr>
        <w:pStyle w:val="Normal"/>
        <w:jc w:val="both"/>
        <w:rPr/>
      </w:pPr>
      <w:r>
        <w:rPr/>
        <w:t>по проекту решения Совета Муезерского муниципального района «О бюджете Муезерского муниципального района на 2018 год и на плановый период 2019 и 2020 год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бличные слушания провести с 29 ноября по 1 декабря 2017 года включительно:  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4387"/>
      </w:tblGrid>
      <w:tr>
        <w:trPr>
          <w:trHeight w:val="49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Ледмоз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 ноября  2017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в 17.00 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Ледмозер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Пен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 ноября  2017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5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Пенинг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Суккозер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9 ноября  2017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6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Суккозер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Муезер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ноября 201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6.3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Муезерского муниципального района</w:t>
            </w:r>
          </w:p>
        </w:tc>
      </w:tr>
      <w:tr>
        <w:trPr>
          <w:trHeight w:val="444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с. Ругозе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ноября 201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5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rPr/>
            </w:pPr>
            <w:r>
              <w:rPr/>
              <w:t>в здании администрации Ругозерского сельского поселения</w:t>
            </w:r>
          </w:p>
        </w:tc>
      </w:tr>
      <w:tr>
        <w:trPr>
          <w:trHeight w:val="495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с. Ребол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 декабря 201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в 17.00 ч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здании администрации Реболь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>
          <w:trHeight w:val="570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Лендер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01 декабря 2017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6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дании администрации Лендер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>
          <w:trHeight w:val="611" w:hRule="atLeast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п. Вол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01 декабря 2017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в 15.00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здании администрации Волом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 Председателю постоянной комиссии по бюджету и налогам Совета Муезерского муниципального района (М.В. Зайцев) совместно с Главами городского и сельских поселений района организовать проведение слушаний на территории поселений. Результаты публичных слушаний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20"/>
        <w:jc w:val="both"/>
        <w:rPr/>
      </w:pPr>
      <w:r>
        <w:rPr/>
        <w:t xml:space="preserve">4. Рекомендовать администрации Муезерского муниципального района и Финансовому управлению Муезерского района обеспечить участие соответствующих специалистов в публичных слушаниях по проекту решения Совета Муезер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езерского муниципального района                                                      В.И. Стасевич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07:00Z</dcterms:created>
  <dc:creator>Куренкова Н.П.</dc:creator>
  <dc:description/>
  <cp:keywords/>
  <dc:language>en-US</dc:language>
  <cp:lastModifiedBy>Sovet</cp:lastModifiedBy>
  <cp:lastPrinted>2016-11-17T09:28:00Z</cp:lastPrinted>
  <dcterms:modified xsi:type="dcterms:W3CDTF">2017-11-16T13:05:00Z</dcterms:modified>
  <cp:revision>11</cp:revision>
  <dc:subject/>
  <dc:title>РЕСПУБЛИКА  КАРЕЛИЯ</dc:title>
</cp:coreProperties>
</file>