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отчёту об исполнении бюджета</w:t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езерского муниципального  района за 2019 год</w:t>
      </w:r>
    </w:p>
    <w:p>
      <w:pPr>
        <w:pStyle w:val="Style16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851"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before="0" w:after="20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ходы бюджета района по итогам 2019 года составили 410 млн. рублей или 98,5% от плановых назначений на год. 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before="0" w:after="20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логовые и неналоговые доходы в 2019 году составили 84 млн. рублей, что выше уровня 2018 года на 12,6 млн. рублей (или 15,1%). Прогноз поступления налоговых и неналоговых доходов выполнен на 96,0%.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before="0" w:after="200"/>
        <w:ind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разрезе источников отмечено исполнение: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before="0" w:after="200"/>
        <w:ind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о налогу на доходы физических лиц – 40,8 млн. рублей или 95,8%, 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before="0" w:after="20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 налогу на вмененный доход – 4,7 млн. рублей или 93,9%,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before="0" w:after="20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 государственной пошлине – 1,4 млн. рублей или 100,2%,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before="0" w:after="200"/>
        <w:ind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 доходам от использования имущества – 8,0 млн. рублей или 94,9%,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before="0" w:after="200"/>
        <w:ind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 доходам от оказания платных услуг – 17,3 млн. рублей или 102,0%.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before="0" w:after="200"/>
        <w:ind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жбюджетные трансферты бюджету района в 2019 году предоставлены в размере 324,8 млн. рублей (что ниже уровня 2018 года на 30,2 млн. рублей или на 9%), в том числе в виде дотаций – 121,6 млн. рублей, субсидий на решение вопросов местного значения – 46,9 млн. рублей, субвенций на исполнение переданных государственных полномочий – 144,4 млн. рублей, иных межбюджетных трансфертов – 11,9 млн. рублей. По итогам года межбюджетные трансферты использованы в размере 99,2% (за 2018 год – 99,5%).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before="0" w:after="200"/>
        <w:ind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ходы бюджета района в 2019 году составили 406,9 млн. рублей или 96,2% от плана на год, в том числе: </w:t>
      </w:r>
    </w:p>
    <w:p>
      <w:pPr>
        <w:pStyle w:val="Style18"/>
        <w:ind w:firstLine="426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По разделу 01 «Общегосударственные вопросы» утверждено расходов 46989,5 тыс. руб., расходы составили 45339,9 тыс. руб. </w:t>
      </w:r>
    </w:p>
    <w:p>
      <w:pPr>
        <w:pStyle w:val="Style18"/>
        <w:ind w:firstLine="426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По разделу 0103 «Функционирование законодательных (представительных) органов государственной власти и представительных органов муниципальных образований» кассовые расходы составили 276,3 тыс. руб. </w:t>
      </w:r>
    </w:p>
    <w:p>
      <w:pPr>
        <w:pStyle w:val="Style18"/>
        <w:ind w:firstLine="426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По разделу 0104 «Функционирование Правительства Российской Федерации, высших исполнительных органов государственной  власти субъектов Российской Федерации, местных администраций» кассовые расходы составили 22634,9 тыс. руб. </w:t>
      </w:r>
    </w:p>
    <w:p>
      <w:pPr>
        <w:pStyle w:val="Style18"/>
        <w:ind w:firstLine="426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 разделу 0106 «Обеспечение деятельности финансовых, налоговых и таможенных органов и органов финансового (финасово-бюджетного) надзора»  кассовые расходы составили 5708,9 тыс.руб.</w:t>
      </w:r>
    </w:p>
    <w:p>
      <w:pPr>
        <w:pStyle w:val="Style18"/>
        <w:ind w:firstLine="426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 разделу 0113 «Другие общегосударственные вопросы» освоено 16719,9 руб.</w:t>
      </w:r>
    </w:p>
    <w:p>
      <w:pPr>
        <w:pStyle w:val="Style18"/>
        <w:ind w:firstLine="426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 разделу 04 «Национальная экономика» расходы составили 1412,6 тыс. руб.</w:t>
      </w:r>
    </w:p>
    <w:p>
      <w:pPr>
        <w:pStyle w:val="Style18"/>
        <w:ind w:firstLine="426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 разделу 0405 «Сельское хозяйство и рыболовство»  расходы составили 102,4 тыс. руб., за услуги по организации отлова, транспортировки, содержанию и захоронению безнадзорных животных, за счет субвенции бюджетам муниципальных районов и городских округов на осуществление отдельных государственных полномочий Республики Карелия по организации проведения на территории Республики Карелия некоторых мероприятий по защите населения от болезней, общих для человека и животных.</w:t>
      </w:r>
    </w:p>
    <w:p>
      <w:pPr>
        <w:pStyle w:val="Style18"/>
        <w:ind w:firstLine="426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 разделу 0409 «Дорожное хозяйство» расходы составили 310,00 тыс. руб.</w:t>
      </w:r>
    </w:p>
    <w:p>
      <w:pPr>
        <w:pStyle w:val="Style18"/>
        <w:ind w:firstLine="426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 разделу 0412 «Другие вопросы в области национальной экономики» расходы составили 1000,2 тыс. руб.</w:t>
      </w:r>
    </w:p>
    <w:p>
      <w:pPr>
        <w:pStyle w:val="Style18"/>
        <w:ind w:firstLine="426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 разделу 05 «Жилищно-коммунальное хозяйство» кассовые расходы в 2019 году составили 796,7 тыс. руб.</w:t>
      </w:r>
    </w:p>
    <w:p>
      <w:pPr>
        <w:pStyle w:val="Style18"/>
        <w:ind w:firstLine="426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 разделу 0501 «Жилищное хозяйство» кассовое исполнение – 782,9 тыс. руб.</w:t>
      </w:r>
    </w:p>
    <w:p>
      <w:pPr>
        <w:pStyle w:val="Style18"/>
        <w:ind w:firstLine="426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 разделу 0502 «Коммунальное хозяйство» кассовое исполнение – 13,9 тыс. руб.</w:t>
      </w:r>
    </w:p>
    <w:p>
      <w:pPr>
        <w:pStyle w:val="Style18"/>
        <w:ind w:firstLine="426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 разделу 07 «Образование» учтено 304139,6 тыс. руб., освоено 299546,9 тыс. руб. остаток неиспользованных лимитов 4592,7 тыс. руб.</w:t>
      </w:r>
    </w:p>
    <w:p>
      <w:pPr>
        <w:pStyle w:val="Style18"/>
        <w:ind w:firstLine="426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 разделу 0701 «Дошкольное образование» учтено 77424,6 тыс. руб., освоено 75909,1 тыс. руб. остаток неиспользованных лимитов 1515,5 тыс. руб.</w:t>
      </w:r>
    </w:p>
    <w:p>
      <w:pPr>
        <w:pStyle w:val="Style18"/>
        <w:ind w:firstLine="426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 разделу 0702 «Общее образование» учтено 11627,5 тыс. руб., исполнено 189441,0 тыс. руб., остаток неиспользованных средств 2186,5  тыс. руб.</w:t>
      </w:r>
    </w:p>
    <w:p>
      <w:pPr>
        <w:pStyle w:val="Style18"/>
        <w:ind w:firstLine="426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 разделу 0703 «Дополнительное образование детей» учтено 24098,7 тыс. руб., исполнено 23605,1 тыс. руб., остаток неиспользованных средств 493,6 тыс. руб.</w:t>
      </w:r>
    </w:p>
    <w:p>
      <w:pPr>
        <w:pStyle w:val="Style18"/>
        <w:ind w:firstLine="426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 разделу 0705 «Профессиональная подготовка, переподготовка и повышение квалификации» учтено 154,5 тыс. руб., исполнено 118,8 тыс. руб., остаток неиспользованных средств 35,7 тыс. руб.</w:t>
      </w:r>
    </w:p>
    <w:p>
      <w:pPr>
        <w:pStyle w:val="Style18"/>
        <w:ind w:firstLine="426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 разделу 0707 «Молодежная политика и оздоровление детей» учтено 706,1 тыс. руб., освоено 386,3 тыс. руб.</w:t>
      </w:r>
    </w:p>
    <w:p>
      <w:pPr>
        <w:pStyle w:val="Style18"/>
        <w:ind w:firstLine="426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 разделу 0709 «Другие вопросы в области образования» учтено 10128,2 тыс. руб., освоено 10086,6 тыс. руб.</w:t>
      </w:r>
    </w:p>
    <w:p>
      <w:pPr>
        <w:pStyle w:val="Style18"/>
        <w:ind w:firstLine="426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По разделу 08 «Культура, кинематография » расходы учтены в сумме  26606,7 тыс. руб., кассовый расход составил 26285,9 тыс. руб. </w:t>
      </w:r>
    </w:p>
    <w:p>
      <w:pPr>
        <w:pStyle w:val="Style18"/>
        <w:ind w:firstLine="426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По разделу 1000 «Социальная политика» учтено 12957,1 тыс. руб., кассовые расходы 10834,9 тыс. руб. </w:t>
      </w:r>
    </w:p>
    <w:p>
      <w:pPr>
        <w:pStyle w:val="Style18"/>
        <w:ind w:firstLine="426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 разделу 1001 «Пенсионное обеспечение» освоено 3246,6 тыс. руб. на доплаты к пенсиям муниципальных служащих за счет средств местного бюджета.</w:t>
      </w:r>
    </w:p>
    <w:p>
      <w:pPr>
        <w:pStyle w:val="Style18"/>
        <w:ind w:firstLine="426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 разделу 1003 «Социальное обеспечение населения» учтено 4253,5 тыс. руб., освоено 353,1 тыс. руб.</w:t>
      </w:r>
    </w:p>
    <w:p>
      <w:pPr>
        <w:pStyle w:val="Style18"/>
        <w:ind w:firstLine="426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 разделу 1004 «Охрана семьи и детства» учтено 5043,0 тыс. руб., освоено 3583,1 тыс. руб.</w:t>
      </w:r>
    </w:p>
    <w:p>
      <w:pPr>
        <w:pStyle w:val="Style18"/>
        <w:ind w:firstLine="426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 разделу 1006 «Другие вопросы в области социальной политики» освоено 412,0 тыс. руб.</w:t>
      </w:r>
    </w:p>
    <w:p>
      <w:pPr>
        <w:pStyle w:val="Style18"/>
        <w:ind w:firstLine="426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 разделу 1300 «Обслуживание муниципального долга» расходы составили 4243,0 тыс. руб.</w:t>
      </w:r>
    </w:p>
    <w:p>
      <w:pPr>
        <w:pStyle w:val="Style18"/>
        <w:ind w:firstLine="426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 разделу 1400 «Межбюджетные трансферты» учтено 17293,0 тыс. руб., освоено 17293,0 тыс. руб.</w:t>
      </w:r>
    </w:p>
    <w:p>
      <w:pPr>
        <w:pStyle w:val="Style18"/>
        <w:ind w:firstLine="426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По разделу 1401 «Дотации на выравнивание бюджетной обеспеченности  муниципальных образований» на выравнивание бюджетной обеспеченности поселений из районного фонда финансовой поддержки, перечислено в бюджеты поселений 10380,0 тыс. руб. </w:t>
      </w:r>
    </w:p>
    <w:p>
      <w:pPr>
        <w:pStyle w:val="Style18"/>
        <w:ind w:firstLine="426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 разделу 1403 «Прочие межбюджетные трансферты общего характера» кассовые расходы составили 6913,0 тыс. руб.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before="0" w:after="20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учетом предоставленной финансовой помощи из бюджета Республики Карелия просроченная кредиторская задолженность бюджета Муезерского района по оплате коммунальных услуг отсутствует.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before="0" w:after="200"/>
        <w:ind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итогам 2019 года отмечено снижение просроченной кредиторской задолженности бюджета Муезерского района: по состоянию на 1 января 2019 года по оперативным данным общая задолженность составляет 5,6 млн. рублей, что на 8,5 млн. рублей или на 39,7% ниже уровня по состоянию на начало 2019 года. </w:t>
      </w:r>
    </w:p>
    <w:p>
      <w:pPr>
        <w:pStyle w:val="Normal"/>
        <w:spacing w:before="280" w:after="28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обеспечена выплата заработной платы в полном объеме, включая заработную плату декабря 2019 года, просроченной задолженности нет.</w:t>
      </w:r>
    </w:p>
    <w:p>
      <w:pPr>
        <w:pStyle w:val="Normal"/>
        <w:spacing w:before="280" w:after="280"/>
        <w:ind w:firstLine="36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ый долг бюджета района на 1 января 2020 года составил 62,6 млн. рублей или 75% к объему налоговых и неналоговых доходов (на 1 января 2019 года – 78%). 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before="0" w:after="20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итогам 2019 года бюджет Муезерского района исполнен с профицитом в сумме 3,3 млн. рублей. 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before="0" w:after="200"/>
        <w:ind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8"/>
      <w:lang w:val="en-US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9:44:00Z</dcterms:created>
  <dc:creator>moroz</dc:creator>
  <dc:description/>
  <cp:keywords/>
  <dc:language>en-US</dc:language>
  <cp:lastModifiedBy>fo-09</cp:lastModifiedBy>
  <cp:lastPrinted>2020-02-20T09:54:00Z</cp:lastPrinted>
  <dcterms:modified xsi:type="dcterms:W3CDTF">2020-02-28T08:54:00Z</dcterms:modified>
  <cp:revision>21</cp:revision>
  <dc:subject/>
  <dc:title>Информация по Муезерскому муниципальному району</dc:title>
</cp:coreProperties>
</file>