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4 марта 2024 года                                                                                                   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 проекту решения Совета Муезерского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«Об исполнении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за 2023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Руководствуясь положениями подпункта 2 пункта 3 статьи 28 Федерального закона от  06.10.2003  № 131-ФЗ «Об общих принципах организации местного самоуправления в Российской Федерации» и статьи 4 Положения о порядке проведения публичных слушаний, общественных обсуждений в муниципальном образовании «Муезерский муниципальный район», утвержденного решением 41 сессии 7 созыва Совета Муезерского муниципального района от  25.04.2022  № 208,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Style w:val="Style15"/>
          <w:b w:val="false"/>
          <w:b w:val="false"/>
        </w:rPr>
      </w:pPr>
      <w:r>
        <w:rPr>
          <w:sz w:val="26"/>
          <w:szCs w:val="26"/>
        </w:rPr>
        <w:t xml:space="preserve">1. Назначить публичные слушания по проекту </w:t>
      </w:r>
      <w:r>
        <w:rPr>
          <w:rStyle w:val="Style15"/>
          <w:b w:val="false"/>
        </w:rPr>
        <w:t>решения Совета Муезерского муниципального района «Об исполнении бюджета Муезерского муниципального района за 2023 год»</w:t>
      </w:r>
    </w:p>
    <w:p>
      <w:pPr>
        <w:pStyle w:val="Normal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78"/>
        <w:gridCol w:w="2263"/>
        <w:gridCol w:w="851"/>
        <w:gridCol w:w="4492"/>
      </w:tblGrid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Ругозеро   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 марта  2024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дании администрации Ругозер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. 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ол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уккозер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уезерский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арта 2024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марта 2024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 марта 2024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Сукк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 Муезерского муниципального района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Ледмозеро  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марта 2024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00  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ind w:right="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деры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марта 2024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енинг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марта 2024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еболы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марта 2024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Дома культуры с. Реб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44" w:hanging="0"/>
        <w:jc w:val="both"/>
        <w:rPr/>
      </w:pPr>
      <w:r>
        <w:rPr>
          <w:sz w:val="26"/>
          <w:szCs w:val="26"/>
        </w:rPr>
        <w:t>2. Главам городского и сельских поселений района организовать проведение публичных слушаний на территории поселений. Материалы по публичным слушаниям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rStyle w:val="Style15"/>
          <w:b w:val="false"/>
          <w:b w:val="false"/>
        </w:rPr>
      </w:pPr>
      <w:r>
        <w:rPr>
          <w:sz w:val="26"/>
          <w:szCs w:val="26"/>
        </w:rPr>
        <w:t>3. Рекомендовать администрации Муезерского муниципального района обеспечить участие соответствующих специалистов в публичных слушаниях по проекту решения Совета Муезерского муниципального района «Об исполнении бюджета Муезерского  муниципального района за 2023 год»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Глава  Муезерского  муниципального  района                                        М.А. Седлецкая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03:00Z</dcterms:created>
  <dc:creator>Куренкова Н.П.</dc:creator>
  <dc:description/>
  <cp:keywords/>
  <dc:language>en-US</dc:language>
  <cp:lastModifiedBy>Пользователь Windows</cp:lastModifiedBy>
  <cp:lastPrinted>2024-03-05T09:41:00Z</cp:lastPrinted>
  <dcterms:modified xsi:type="dcterms:W3CDTF">2024-03-05T06:41:00Z</dcterms:modified>
  <cp:revision>12</cp:revision>
  <dc:subject/>
  <dc:title>РЕСПУБЛИКА  КАРЕЛИЯ</dc:title>
</cp:coreProperties>
</file>