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ЛАВА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7 марта 2021 года                                                                                                 № 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омственной целевой программы «Обеспеч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ебований в области гражданской обороны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упреждения и ликвидации чрезвычай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итуаций, обеспечение безопасности людей 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дных объектах на 2022-2024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Руководствуясь положениями подпункта 2 пункта 3 статьи 28 Федерального закона от  06.10.2003  № 131-ФЗ «Об общих принципах организации местного самоуправления в Российской Федерации» и пункта 1 статьи 3 Положения о порядке проведения публичных слушаний в Муезерском муниципальном районе, утвержденного решением 29 сессии 3 созыва Совета Муезерского муниципального района от  04.05.2006  № 355,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 о с т а н о в л я 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Назначить публичные слушания по проекту ведомственной целевой программы «Обеспечение требований в области гражданской обороны, предупреждения и ликвидации чрезвычайных ситуаций, обеспечение безопасности людей на водных объектах на 2022-2024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978"/>
        <w:gridCol w:w="2263"/>
        <w:gridCol w:w="851"/>
        <w:gridCol w:w="4492"/>
      </w:tblGrid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Ругозеро   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7 апреля 2021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44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здании администрации Ругозерск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4.  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Воло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Суккозер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Муезерский</w:t>
            </w:r>
          </w:p>
        </w:tc>
        <w:tc>
          <w:tcPr>
            <w:tcW w:w="22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апреля 2021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апреля 2021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7 апреля 2021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ind w:right="2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администрации Волом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right="2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администрации Суккозер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right="2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администрации  Муезерского муниципального района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Ледмозеро  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апреля  2021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.00   </w:t>
            </w:r>
          </w:p>
        </w:tc>
        <w:tc>
          <w:tcPr>
            <w:tcW w:w="4492" w:type="dxa"/>
            <w:tcBorders/>
          </w:tcPr>
          <w:p>
            <w:pPr>
              <w:pStyle w:val="Normal"/>
              <w:ind w:right="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 администрации Ледмозерского сельского поселения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ендеры</w:t>
            </w:r>
          </w:p>
        </w:tc>
        <w:tc>
          <w:tcPr>
            <w:tcW w:w="22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апреля 2021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44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администрации Лендерского сельского поселения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Пенинга</w:t>
            </w:r>
          </w:p>
        </w:tc>
        <w:tc>
          <w:tcPr>
            <w:tcW w:w="22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апреля 2021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44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администрации Пенингского сельского поселения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Реболы</w:t>
            </w:r>
          </w:p>
        </w:tc>
        <w:tc>
          <w:tcPr>
            <w:tcW w:w="22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апреля 2021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0</w:t>
            </w:r>
          </w:p>
        </w:tc>
        <w:tc>
          <w:tcPr>
            <w:tcW w:w="44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Дома культуры с. Ребол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144" w:hanging="0"/>
        <w:jc w:val="both"/>
        <w:rPr/>
      </w:pPr>
      <w:r>
        <w:rPr>
          <w:sz w:val="26"/>
          <w:szCs w:val="26"/>
        </w:rPr>
        <w:t>2. Главам городского и сельских поселений района организовать проведение публичных слушаний на территории поселений. Материалы по публичным слушаниям направить Главе Муезерского муниципального района в трехдневный срок со дня проведения публичных слуш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 Рекомендовать администрации Муезерского муниципального района обеспечить участие соответствующих специалистов в публичных слушаниях по ведомственной целевой программы «Обеспечение требований в области гражданской обороны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упреждения и ликвидации чрезвычайных ситуаций, обеспечение безопасности людей на водных объектах на 2022-2024 годы»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 Муезерского  муниципального  района                                         Л.Н. Баринко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34:00Z</dcterms:created>
  <dc:creator>Куренкова Н.П.</dc:creator>
  <dc:description/>
  <dc:language>en-US</dc:language>
  <cp:lastModifiedBy>Пользователь Windows</cp:lastModifiedBy>
  <cp:lastPrinted>2021-03-17T09:41:00Z</cp:lastPrinted>
  <dcterms:modified xsi:type="dcterms:W3CDTF">2021-03-17T06:41:00Z</dcterms:modified>
  <cp:revision>4</cp:revision>
  <dc:subject/>
  <dc:title>РЕСПУБЛИКА  КАРЕЛИЯ</dc:title>
</cp:coreProperties>
</file>