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 сессии 7 созыва                                                                                                  № 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19» ноябр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6"/>
          <w:szCs w:val="26"/>
        </w:rPr>
        <w:t>О внесении изменения в решение 29 сессии 5 созыва Совета Муезерского муниципального района от 27 августа 2013 года № 2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частью 5 статьи 57 Устава муниципального образования «Муезерский муниципальный район», Распоряжением Главы Республики Карелия от 29 сентября 2020 года №591-р,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ложение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, утвержденное решением 29 сессии 5 созыва Совета Муезерского муниципального района от 27 августа 2013 года № 248 следующее измен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ункт 4 Положения изложить в следующей реда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4</w:t>
      </w:r>
      <w:r>
        <w:rPr>
          <w:b/>
          <w:sz w:val="26"/>
          <w:szCs w:val="26"/>
        </w:rPr>
        <w:t>. Должностные оклады муниципальных служащи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лей в месяц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1. Выс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7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8-1452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0-1340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. Главн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0-1340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0-1340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3. Ведущ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5-119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5-119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5-119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5-119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финансов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5-119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контрольно-счетн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5-119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4. Стар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 составе управления, комитета, финансового органа, контроль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5-1095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, отдела, председателя комит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7-100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7-100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7-100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6-949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5. Млад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6-7597</w:t>
            </w:r>
          </w:p>
        </w:tc>
      </w:tr>
      <w:tr>
        <w:trPr>
          <w:trHeight w:val="5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-6256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9-480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ризнать утратившим силу решение 13 сессии 7 созыва Совета Муезерского муниципального района от 11 октября 2019 года № 67 «О внесении изменений в решение 29 сессии 5 созыва Совета Муезерского муниципального района от 27 августа 2013 года № 248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Решение вступает в силу с момента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Л.Н. Барин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45:00Z</dcterms:created>
  <dc:creator>User</dc:creator>
  <dc:description/>
  <cp:keywords/>
  <dc:language>en-US</dc:language>
  <cp:lastModifiedBy>Пользователь Windows</cp:lastModifiedBy>
  <cp:lastPrinted>2020-11-20T09:23:00Z</cp:lastPrinted>
  <dcterms:modified xsi:type="dcterms:W3CDTF">2020-11-20T06:23:00Z</dcterms:modified>
  <cp:revision>9</cp:revision>
  <dc:subject/>
  <dc:title>РЕСПУБЛИКА КАРЕЛИЯ</dc:title>
</cp:coreProperties>
</file>