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3 сессии 7 созыва                                                                                                     №  128</w:t>
      </w:r>
    </w:p>
    <w:p>
      <w:pPr>
        <w:pStyle w:val="Normal"/>
        <w:spacing w:lineRule="auto" w:line="360"/>
        <w:jc w:val="both"/>
        <w:rPr/>
      </w:pPr>
      <w:r>
        <w:rPr/>
        <w:t>от   28 сентября  2020 года</w:t>
      </w:r>
    </w:p>
    <w:p>
      <w:pPr>
        <w:pStyle w:val="Normal"/>
        <w:ind w:right="4818" w:hanging="0"/>
        <w:jc w:val="both"/>
        <w:rPr/>
      </w:pPr>
      <w:r>
        <w:rPr/>
        <w:t>О внесении дополнений в решение 7 сессии 7 созыва Совета Муезерского муниципального района от 28 февраля 2019 г. № 25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о порядке владения, пользования</w:t>
      </w:r>
      <w:r>
        <w:rPr>
          <w:sz w:val="26"/>
          <w:szCs w:val="26"/>
        </w:rPr>
        <w:t xml:space="preserve"> </w:t>
      </w:r>
      <w:r>
        <w:rPr/>
        <w:t xml:space="preserve">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с целью реализации имущества и пополнения бюджета Муезерского муниципального района, </w:t>
      </w:r>
      <w:r>
        <w:rPr>
          <w:b/>
        </w:rPr>
        <w:t>Совет Муезерского муниципального района</w:t>
      </w:r>
      <w:r>
        <w:rPr/>
        <w:t xml:space="preserve">                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. 5 Прогнозного плана (программы) приватизации муниципального имущества Муезерского муниципального района на 2019-2022гг., утвержденного решением 7 сессии 7 созыва Совета Муезерского муниципального района от 28 февраля 2019г. № 25 «Об утверждении прогнозного плана (программы) приватизации муниципального имущества Муезерского муниципального района на 2019-2022г.г.», дополнить пунктами следующего содержания:</w:t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44"/>
        <w:gridCol w:w="1985"/>
        <w:gridCol w:w="3681"/>
        <w:gridCol w:w="932"/>
      </w:tblGrid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3" w:leader="none"/>
              </w:tabs>
              <w:jc w:val="both"/>
              <w:rPr/>
            </w:pPr>
            <w:r>
              <w:rPr/>
              <w:t>ГАЗ -322171-410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. номер К119ЕА10 (2009г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2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3" w:leader="none"/>
              </w:tabs>
              <w:jc w:val="both"/>
              <w:rPr/>
            </w:pPr>
            <w:r>
              <w:rPr/>
              <w:t>Здание 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имасозер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10:19:0020201:65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59,3 кв.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2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о дня его принят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Л.Н. Баринкова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яснительная записка к решению «О внесении дополнений в решение 7 сессии 7 созыва Совета Муезерского муниципального района от 28 февраля 2019 г. № 2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необходимостью включения в план приватизации 2019-2022г.новых объектов, для дальнейшей продажи либо сдачи в аренду, необходимо внести изменения в решение 7 сессии 7 созыва Совета Муезерского муниципального района от 28 февраля 2019 г. № 25 «Об утверждении прогнозного плана (программы) приватизации муниципального имущества Муезерского муниципального района на 2019-2022г.г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 специалист отдела экономики                           Е.Л. Михайл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54:00Z</dcterms:created>
  <dc:creator>1</dc:creator>
  <dc:description/>
  <dc:language>en-US</dc:language>
  <cp:lastModifiedBy>Пользователь Windows</cp:lastModifiedBy>
  <cp:lastPrinted>2020-09-29T15:54:00Z</cp:lastPrinted>
  <dcterms:modified xsi:type="dcterms:W3CDTF">2020-09-29T12:54:00Z</dcterms:modified>
  <cp:revision>2</cp:revision>
  <dc:subject/>
  <dc:title>Республика Карелия</dc:title>
</cp:coreProperties>
</file>