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 МУЕЗЕРСКИЙ МУНИЦИПАЛЬНЫЙ РАЙОН »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 МУЕЗЕР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3  сессии 7 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8  сентября  2020 года                                                                                     № 124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О проведении опро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раждан п. Пенинга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года «Об общих принципах организации местного самоуправления Российской Федерации, ст. 18 Устава    муниципального образования  «Муезерский муниципальный район </w:t>
      </w:r>
      <w:r>
        <w:rPr>
          <w:b/>
          <w:sz w:val="26"/>
          <w:szCs w:val="26"/>
        </w:rPr>
        <w:t>Совет Муезерского муниципального района р е ш и 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 Провести опрос граждан п.Пенинга по вопросу ликвидации МКОУ Пенингская ООШ в период с 12 октября  2020 года по 14 октября 2020 года с 09 ч 00 мин. до 18ч.00 мин.</w:t>
      </w:r>
    </w:p>
    <w:p>
      <w:pPr>
        <w:pStyle w:val="Normal"/>
        <w:ind w:firstLine="567"/>
        <w:rPr/>
      </w:pPr>
      <w:r>
        <w:rPr>
          <w:sz w:val="26"/>
          <w:szCs w:val="26"/>
        </w:rPr>
        <w:t>2.  Утвердить:</w:t>
      </w:r>
    </w:p>
    <w:p>
      <w:pPr>
        <w:pStyle w:val="Normal"/>
        <w:ind w:firstLine="567"/>
        <w:rPr/>
      </w:pPr>
      <w:r>
        <w:rPr>
          <w:sz w:val="26"/>
          <w:szCs w:val="26"/>
        </w:rPr>
        <w:t>-  методику проведения опроса (приложение № 1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формулировку вопросов, предлагаемых при проведении опроса (приложение № 2)</w:t>
      </w:r>
    </w:p>
    <w:p>
      <w:pPr>
        <w:pStyle w:val="Normal"/>
        <w:ind w:firstLine="567"/>
        <w:rPr/>
      </w:pPr>
      <w:r>
        <w:rPr>
          <w:sz w:val="26"/>
          <w:szCs w:val="26"/>
        </w:rPr>
        <w:t>-  форму опросного листа (приложение № 3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минимальную численность жителей п. Пенинга, участвующих в опросе, не менее  10 процентов от числа жителей части территории Муниципального образования, обладающих избирательным прав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Создать комиссию по проведению опроса граждан в п. Пенинга в состав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Филиппова Л.В. – заместитель Главы администрации Муезерского муниципального района по социальным вопросам, председатель комисс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   Бахтина М.Г. –  ведущий специалист отдела образования и по делам молодежи администрации Муезер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Хандога А.И. – ведущий специалист юридического отдела администрации Муезер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   Баранова Т.Э.  –  директор МКОУ Пенингская ООШ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 Масайлова Г.З.  –  специалист администрации Пенингского сельского поселения.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Настоящее решение подлежит официальному опубликованию в газете «Муезерсклес» и размещению на официальном интернет сайте Муезер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Решение  вступает в силу со дня его опубликования в газете «Муезерсклес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Глава 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. Баринкова</w:t>
            </w:r>
          </w:p>
        </w:tc>
      </w:tr>
      <w:tr>
        <w:trPr>
          <w:trHeight w:val="14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Приложение N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28  сентября 2020 года N12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Методика проведения опро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Цель опроса: выявление мнения населения жителей п.Пенинга и его учет при принятии решения о ликвидации МКОУ Пенингская  ООШ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проведения опроса: комиссия по проведению опр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ициатор опроса: Глава Муезер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В опросе имеют право участвовать жители п. Пенинга, обладающие избирательным правом. Жители участвуют в опросе лично. Каждый житель, участвующий в опросе, имеет только один голо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Метод проведения опроса: подомовой (поквартирный) опрос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Опрос проводится путем заполнения опросных листов установленного образц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полненные опросные листы передаются членам комиссии по проведению опр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 Обработка результатов опроса проводится методом подсчета количества вариантов ответов, выбранных респондентами на вопросы анкеты, с последующим определением доли респондентов, имеющих одинаковые мнения по каждому вопросу анкеты. Обработка и установление результатов опроса граждан производится в течение следующего рабочего дня с даты проведения 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Приложение N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28  сентября 2020 года N 12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улировка вопросов, предлагаемых при проведении опро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>1. Имеются ли у вас или у ваших родственников дети, обучающиеся в школе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. В какой школе обучаются ваши дети?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 «За» или «Против» ликвидации МКОУ «Пенингская ООШ»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Приложение N 3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28  сентября 2020 года N 12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а опросного лис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5"/>
        <w:gridCol w:w="482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тся ли у вас или у ваших родственников дети, обучающиеся в школе?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ы отв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акой школе обучаются ваши дети?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ы отв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Пенингская ОО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«За» или «Против» ликвидации МКОУ «Пенингская ООШ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ы отв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ФИО, место жительства, подпись опрашиваемого.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3:53:00Z</dcterms:created>
  <dc:creator>KX</dc:creator>
  <dc:description/>
  <cp:keywords/>
  <dc:language>en-US</dc:language>
  <cp:lastModifiedBy>Пользователь Windows</cp:lastModifiedBy>
  <cp:lastPrinted>2020-09-28T16:32:00Z</cp:lastPrinted>
  <dcterms:modified xsi:type="dcterms:W3CDTF">2020-09-29T05:43:00Z</dcterms:modified>
  <cp:revision>8</cp:revision>
  <dc:subject/>
  <dc:title>РЕСПУБЛИКА  КАРЕЛИЯ</dc:title>
</cp:coreProperties>
</file>