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 сессии   7 созыва                                                                                                       №  40                   </w:t>
      </w:r>
    </w:p>
    <w:p>
      <w:pPr>
        <w:pStyle w:val="Normal"/>
        <w:jc w:val="both"/>
        <w:rPr/>
      </w:pPr>
      <w:r>
        <w:rPr/>
        <w:t>от   21   марта  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знании утратившими силу</w:t>
      </w:r>
    </w:p>
    <w:p>
      <w:pPr>
        <w:pStyle w:val="Normal"/>
        <w:jc w:val="both"/>
        <w:rPr/>
      </w:pPr>
      <w:r>
        <w:rPr/>
        <w:t xml:space="preserve">решений Совета Муезерс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Республики Карелия от 29 октября 2018 года № 2304-ЗРК «О прекращении осуществления органами местного самоуправления отдельных государственных полномочий Республики Карелия и о внесении изменений в отдельные законодательные акты Республики Карелия», на основании перечня муниципальных учреждений как имущественных комплексов, передаваемых из муниципальной собственности муниципального образования «Муезерский муниципальный район» в государственную собственность Республики Карелия, утвержденного распоряжением Правительства Республики Карелия от 28 декабря 2018 года № 888р-П, с  целью приведения муниципальных правовых актов в соответствие с действующим законодательством </w:t>
      </w:r>
      <w:r>
        <w:rPr>
          <w:b/>
        </w:rPr>
        <w:t>Совет</w:t>
      </w:r>
      <w:r>
        <w:rPr/>
        <w:t xml:space="preserve"> </w:t>
      </w:r>
      <w:r>
        <w:rPr>
          <w:b/>
        </w:rPr>
        <w:t>Муезерского</w:t>
      </w:r>
      <w:r>
        <w:rPr/>
        <w:t xml:space="preserve"> </w:t>
      </w:r>
      <w:r>
        <w:rPr>
          <w:b/>
        </w:rPr>
        <w:t>муниципального</w:t>
      </w:r>
      <w:r>
        <w:rPr/>
        <w:t xml:space="preserve"> </w:t>
      </w:r>
      <w:r>
        <w:rPr>
          <w:b/>
        </w:rPr>
        <w:t>района</w:t>
      </w:r>
      <w:r>
        <w:rPr/>
        <w:t xml:space="preserve">  </w:t>
      </w:r>
      <w:r>
        <w:rPr>
          <w:b/>
        </w:rPr>
        <w:t>р е ш и л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и силу следующие решения Совета Муезерского муниципального район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шение 3 сессии 6 созыва от 20 декабря 2013 года № 29 «Об утверждении расценок на внебюджетные (коммерческие) койко–места в стационарных отделениях МБУ «Комплексный центр социального обслуживания населения» Муезерского района РК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шение 10 сессии 6 созыва от 18 декабря 2014 года № 87 «Об утверждении стоимости гарантированного пакета социальных услуг на дому, оказываемых гражданам пожилого возраста и инвалидам муниципальным бюджетным учреждением «Комплексный центр социального обслуживания населения» Муезерского района РК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ешение 45 сессии 6 созыва от 20 июня 2018 года № 350 «Об утверждении тарифов на социальные услуги, входящие в перечень социальных услуг, предоставляемые гражданам – получателям социальных услуг (за исключением несовершеннолетних) МБУ КЦСОН Муезерского района Республики Карелия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настоящее решение  в газете «Муезерсклес» и на официальном сайте  Муезерского муниципальн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Муезерского муниципального района</w:t>
        <w:tab/>
        <w:tab/>
        <w:tab/>
        <w:tab/>
        <w:t xml:space="preserve">          С.С.Стуг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1:00Z</dcterms:created>
  <dc:creator>Пользователь</dc:creator>
  <dc:description/>
  <cp:keywords/>
  <dc:language>en-US</dc:language>
  <cp:lastModifiedBy>User</cp:lastModifiedBy>
  <cp:lastPrinted>2019-03-12T15:26:00Z</cp:lastPrinted>
  <dcterms:modified xsi:type="dcterms:W3CDTF">2019-03-22T08:35:00Z</dcterms:modified>
  <cp:revision>8</cp:revision>
  <dc:subject/>
  <dc:title>РЕСПУБЛИКА КАРЕЛИЯ</dc:title>
</cp:coreProperties>
</file>