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1 сессии 7 созыва                                                                                                             № 268 </w:t>
      </w:r>
    </w:p>
    <w:p>
      <w:pPr>
        <w:pStyle w:val="Normal"/>
        <w:jc w:val="both"/>
        <w:rPr/>
      </w:pPr>
      <w:r>
        <w:rPr/>
        <w:t>от 10  апреля 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Прейскуранта на платные услуги, </w:t>
      </w:r>
    </w:p>
    <w:p>
      <w:pPr>
        <w:pStyle w:val="Normal"/>
        <w:rPr/>
      </w:pPr>
      <w:r>
        <w:rPr/>
        <w:t xml:space="preserve">предоставляемые МБУ «Централизованная клубная </w:t>
      </w:r>
    </w:p>
    <w:p>
      <w:pPr>
        <w:pStyle w:val="Normal"/>
        <w:rPr/>
      </w:pPr>
      <w:r>
        <w:rPr/>
        <w:t>система Муезерского муниципального района»</w:t>
      </w:r>
    </w:p>
    <w:p>
      <w:pPr>
        <w:pStyle w:val="Normal"/>
        <w:rPr/>
      </w:pPr>
      <w:r>
        <w:rPr/>
        <w:t>в новой редакци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color w:val="000000"/>
        </w:rPr>
        <w:t>Руководствуясь положениями пункта 6 части 10 статьи 35 Федерального закона от 06.10. 2003 года  № 131-ФЗ «Об общих принципах организации местного самоуправления в Российской Федерации», пункта 6 части 1 статьи 24 Устава муниципального образования «Муезерский муниципальный район в</w:t>
      </w:r>
      <w:r>
        <w:rPr>
          <w:color w:val="222222"/>
        </w:rPr>
        <w:t xml:space="preserve"> целях повышения эффективности работы муниципального бюджетного учреждения «Централизованная клубная система» Муезерского муниципального района  </w:t>
      </w:r>
      <w:r>
        <w:rPr>
          <w:b/>
          <w:color w:val="000000"/>
        </w:rPr>
        <w:t xml:space="preserve">Совет Муезерского муниципального района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 е ш и 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нять Прейскурант на платные услуги, предоставляемые МБУ «Централизованная клубная система Муезерского муниципального района» в новой редакции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Считать Решения Совета Муезерского муниципального района 45 сессии 6 созыва от 20 июня 2018 года № 349 «Об утверждении Прейскуранта на платные услуги, предоставляемые  МБУ «Централизованная клубная система Муезерского муниципального района» и 15 сессии 7 созыв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19 декабря 2019 года «О внесении изменений в решение 45 сессии 6 созыва Совета Муезерского муниципального района от 20 июня 2018 года № 349» утратившими силу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Настоящее решение подлежит официальному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uezersky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   Решение вступает в силу с момента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 Л.Н. Бари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-567" w:firstLine="14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йскурант на платные услуги, </w:t>
      </w:r>
    </w:p>
    <w:p>
      <w:pPr>
        <w:pStyle w:val="Style16"/>
        <w:ind w:left="-567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е муниципальным бюджетным учреждением </w:t>
      </w:r>
    </w:p>
    <w:p>
      <w:pPr>
        <w:pStyle w:val="Style16"/>
        <w:ind w:left="-567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клубная система Муезерского муниципального района»</w:t>
      </w:r>
    </w:p>
    <w:p>
      <w:pPr>
        <w:pStyle w:val="Style16"/>
        <w:ind w:left="-567" w:firstLine="1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559"/>
        <w:gridCol w:w="99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а услуг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билета на Новогодний вечер отдыха  с театрализованной, игров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билета на Новогодний  костюмированный вечер отдыха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гров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билета  на Новогодний вечер отдыха  с игрово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зов Деда Мороза и Снегурочки на дом (программа)   с  29 -31 декабря,1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пос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зов Деда Мороза и Снегурочки на дом  (программа)  до 29 декабр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пос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зов Деда Мороза и Снегурочки (вручение под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пос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билета на Театрализованное представление (спектакль, мюзикл, сказк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билета на Концертную программу  с элементами театрализованного представления и (или)  игровой программо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билета на Конц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 билета  на фестивали, конкурсы с театрализованной программой, шоу-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 билета  на фестивали, конкурсы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 билета  на фольклорные посиделки, творческие встреч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билет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рос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 дет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билета на Детский праздник с игровой театрализованной программ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билета на  Детский праздник с игровой  программо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билета на Детский праздник с танцевальной  программо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 билета  на Дискотеку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ходного  билета  на Дискотеку в праздничные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 билета  на  Дискотеку для детей, подрос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ходного  билета на  Мультфейервер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и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етского дня рождения (аниматор, театрализация, игровая программа, призы, сюрпризный момент, квест-игра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етского дня рождени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гровая программа, призы, аниматоры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ыпускных вечеров, корпоративных культурно-массовых мероприятий до 4-х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выпускных вечеров, корпоративных культурно-массовых мероприятий свыше 4-х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платного занятия для взрослого населения (аэробика, йога, танцы, вокал, рукоделие и др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нятия в тренажерном зал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лья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платные занятия для детей (2 раза в недел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бонемент на занятия аэробикой (3 раза в недел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>
          <w:trHeight w:val="11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74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помещений гастролирующим организациям и артистам  (концерты, спектакли, цирковые и театральные программы,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еропри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%  от кассового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помещений ДК для торговл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йе/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 аппаратуры со звукоопер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ат аппара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ат костю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су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ь документов (черно-белая) – 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ь документов цветная – 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ать грамот, благодарственных писем, дипло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ь фото, лист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фо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hanging="426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ксерокопирования, сканировани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ый ДК, Сельские ДК</w:t>
            </w:r>
          </w:p>
        </w:tc>
      </w:tr>
    </w:tbl>
    <w:p>
      <w:pPr>
        <w:pStyle w:val="Style16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-426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йскурант цен на ремонт одежды</w:t>
      </w:r>
    </w:p>
    <w:p>
      <w:pPr>
        <w:pStyle w:val="Style16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48"/>
        <w:gridCol w:w="2268"/>
        <w:gridCol w:w="332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(руб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молнии в куртке (без учета цены мол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молнии в юбке (без учета цены мол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ить юб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оротить брюки, джин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о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оры, тюль пришить к шторной ленте (стоимость за метр без учета л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шив постельного белья без учета стоимости ткан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олочка, 2 шт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одея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ы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хол на подуш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йонный ДК, Сельские ДК</w:t>
            </w:r>
          </w:p>
        </w:tc>
      </w:tr>
    </w:tbl>
    <w:p>
      <w:pPr>
        <w:pStyle w:val="Style16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0:00Z</dcterms:created>
  <dc:creator>User</dc:creator>
  <dc:description/>
  <cp:keywords/>
  <dc:language>en-US</dc:language>
  <cp:lastModifiedBy>Пользователь Windows</cp:lastModifiedBy>
  <cp:lastPrinted>2023-04-11T09:06:00Z</cp:lastPrinted>
  <dcterms:modified xsi:type="dcterms:W3CDTF">2023-04-11T06:12:00Z</dcterms:modified>
  <cp:revision>11</cp:revision>
  <dc:subject/>
  <dc:title>РЕСПУБЛИКА КАРЕЛИЯ</dc:title>
</cp:coreProperties>
</file>