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1 сессии 7 созыва                                                                                                   №  118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  27 июля 2020 год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я в решение 17 сессии 4 созыва Совета Муезерского муниципального района от 24 декабря 2007 г. № 16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Уставом муниципального образования «Муезерский муниципальный район», на основании решения 15 сессии 4 созыва Совета Ледмозерского сельского поселения от 22 июня 2020 г. № 50 </w:t>
      </w:r>
      <w:r>
        <w:rPr>
          <w:b/>
          <w:sz w:val="26"/>
          <w:szCs w:val="26"/>
        </w:rPr>
        <w:t>Совет Муезерского муниципального райо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17 сессии 4 созыва Совета Муезерского муниципального района от 24 декабря 2007 г. № 162 «Об утверждении  Перечней имущества  Муезерского муниципального района, передаваемого в собственность Ледмозерского сельского поселения» (далее - Решение) следующее изменен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ункты 31-72 Перечня муниципального имущества Муезерского муниципального района, передаваемого в муниципальную собственность Ледмозерского сельского поселения, утвержденного Решением, 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принятия. 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 Л.Н. Баринков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52:00Z</dcterms:created>
  <dc:creator>1</dc:creator>
  <dc:description/>
  <cp:keywords/>
  <dc:language>en-US</dc:language>
  <cp:lastModifiedBy>User</cp:lastModifiedBy>
  <cp:lastPrinted>2020-07-21T12:29:00Z</cp:lastPrinted>
  <dcterms:modified xsi:type="dcterms:W3CDTF">2020-07-28T08:31:00Z</dcterms:modified>
  <cp:revision>3</cp:revision>
  <dc:subject/>
  <dc:title>Республика Карелия</dc:title>
</cp:coreProperties>
</file>