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   сессии  7 созыва                                                                                                                 №46 </w:t>
      </w:r>
    </w:p>
    <w:p>
      <w:pPr>
        <w:pStyle w:val="Normal"/>
        <w:jc w:val="both"/>
        <w:rPr/>
      </w:pPr>
      <w:r>
        <w:rPr/>
        <w:t>от 11 апрел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еречня муниципального </w:t>
      </w:r>
    </w:p>
    <w:p>
      <w:pPr>
        <w:pStyle w:val="Normal"/>
        <w:jc w:val="both"/>
        <w:rPr/>
      </w:pPr>
      <w:r>
        <w:rPr/>
        <w:t>имущества 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Ледм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й Перечень недвижимого 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, согласно Приложению № 1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, согласно Приложению № 2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С.С. Стуг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   сессии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11  апреля  2019 года № 46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418"/>
        <w:gridCol w:w="1701"/>
        <w:gridCol w:w="1438"/>
        <w:gridCol w:w="2956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Нежилое здание  (основная школа)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Тикша, ул. Школьная д.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-во  о гос. рег. прав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-10-04/007/2012-244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 14.09.2012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2202842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639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начальная школ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Тикша, ул. Школьная д.1б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-во  о гос. рег. прав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-10/004-10/004/004/2015-144/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 27.03.2015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2609157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421,8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Тикша, ул. Школьная д.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Н от 27.03.2019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1007623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1210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    сессии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 11  апреля  2019 года № 46</w:t>
      </w:r>
    </w:p>
    <w:p>
      <w:pPr>
        <w:pStyle w:val="Style15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</w:t>
      </w:r>
    </w:p>
    <w:p>
      <w:pPr>
        <w:pStyle w:val="Style15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19"/>
        <w:gridCol w:w="851"/>
        <w:gridCol w:w="1417"/>
        <w:gridCol w:w="1559"/>
      </w:tblGrid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, руб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, рублей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сигнализ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20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201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арийное освеще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4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4,84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каф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 решетка на ок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8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8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0,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0,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туа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чикСЭЗ/10 Т1 220/380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ветильник аварийного освещения </w:t>
            </w:r>
            <w:r>
              <w:rPr>
                <w:color w:val="000000"/>
                <w:lang w:val="en-US"/>
              </w:rPr>
              <w:t>LE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2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ветильник аварийный </w:t>
            </w:r>
            <w:r>
              <w:rPr>
                <w:color w:val="000000"/>
                <w:lang w:val="en-US"/>
              </w:rPr>
              <w:t>SKAT LT 88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50</w:t>
            </w:r>
            <w:r>
              <w:rPr>
                <w:color w:val="000000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ЛПО 4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ЛПО 49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тильник светодиодны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866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794,03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2:00Z</dcterms:created>
  <dc:creator>Баринкова Л.Н.</dc:creator>
  <dc:description/>
  <cp:keywords/>
  <dc:language>en-US</dc:language>
  <cp:lastModifiedBy>1</cp:lastModifiedBy>
  <cp:lastPrinted>2019-04-11T15:14:00Z</cp:lastPrinted>
  <dcterms:modified xsi:type="dcterms:W3CDTF">2019-04-11T12:17:00Z</dcterms:modified>
  <cp:revision>6</cp:revision>
  <dc:subject/>
  <dc:title>Республика  Карелия       Муезерский районный Совет</dc:title>
</cp:coreProperties>
</file>