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МУЕЗЕР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2 сессия 7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июля 2021 г.</w:t>
        <w:tab/>
        <w:tab/>
        <w:tab/>
        <w:t xml:space="preserve">                                                                      № 16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48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равила землепользования и застройки Реболь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33 Градостроительного кодекса Российской Федерации, итоговыми документами публичных слушаний от 10.05.2021 г. по проекту внесения изменений в Правила землепользования и застройки Ребольского сельского поселения, размещенного на официальном интернет-сайте Муезерского муниципального района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Муезерского муниципального района   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38 сессии 6 созыва Совета Муезерского муниципального района  от 20 декабря 2017 года № 325 «Об утверждении Генерального плана и Правил землепользования и застройки Ребольского  сельского поселения» следующие изменения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13 «Карта градостроительного зонирования «территории - д. Гафостров» Правил землепользования и застройки Ребольского  сельского поселения изложить в новой редакции согласно приложению к настоящему решению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Правила землепользования и застройки Ребольского  сельского поселения (Приложение №7) внести следующие изменения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1 Статью 46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тья 46. Градостроительные регламенты. Жилая зона (Ж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Жилая зона предназначена для застройки индивидуальными жилыми домами и многоквартирными жилыми домами различной этажности, другими объектами, предназначенными для проживания гражд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жилой зоне возможно размещение отдельно стоящих, встроенных или пристроенных объектов социального и коммунально-бытового назначения, объектов здравоохранения (первой необходимости), объектов дошкольного, начального общего и среднего (полного) общего образования, стоянок автомобильного транспорта, гаражей и других объектов, связанных с проживанием граждан, обслуживающих жилые зоны и не оказывающих негативного воздействия на окружающую сре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Максимальный класс опасности объектов капитального строительства, размещаемых на территории жилых зон по классификации СанПиН 2.2.1./2.1.1.1200-03 "Санитарно-защитные зоны и санитарная классификация предприятий, сооружений и иных объектов", - V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граничения на размещение встроено-пристроенных объектов общественного назначения в жилых домах устанавливаются Нормативами градостроительного проектирования Республики Карел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остав жилых зон включ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1 - зона застройки индивидуальными и блокированными жил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2 - зона застройки среднеэтажными многоквартирными жил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3 - зона застройки садовыми до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ТЖ - зона резервных территорий жилой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полнить новой статьей 47.1, 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атья 47.1 Ж3 - Зона застройки садовыми дом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/>
      </w:pPr>
      <w:r>
        <w:rPr/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68"/>
        <w:gridCol w:w="2943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виды разрешенного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разрешенные виды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помогательные виды использования (Код (числовое обозначение) вида разрешенного использования земельного участка)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садоводства (13.2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огородничества (13.1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рико-культурная деятельность (9.3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но-познавательный туризм (5.2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ристическое обслуживание; (5.2.1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е пользование водными объектами (11.1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устанавлива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78"/>
        <w:gridCol w:w="56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азмера, параме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, единица изм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услов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ая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ых участков, в том числе их площад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ведения садоводства – 6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ое использование определяется проекто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для ведения садоводства  – 15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ое использование определяется проекто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ого строения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озяйственных и прочих строений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крытой стоян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ьно стоящего гараж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этаже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этаж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адового дома и погреба до уборной – 12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адового дома до душа, бани и сауны – 8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 от погреба до компостного устройства – 7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жду садовыми домами, расположенными на противоположных сторонах проездов, должны быть учтены противопожарные расстоя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территориях с застройкой садов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сстояния до границы соседнего участ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тволов высокорослых деревьев – 4 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т стволов среднерослых деревьев  – 2 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т кустарников – 1 метр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стояние от основных строений до отдельно стоящих хозяйственных и прочих стро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 учетом противопожарных треб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в соответствии с санитарными требованиями и правилами на основе расчетов инсоляции и освещенности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ебования к ограждению земельных учас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характер ограждения земельных участков со стороны улицы должен быть прозрачным, с максимально допустимой высотой ограждений – 1,5-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 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3 Статью 68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атья 68. Сх1 - Зона сельскохозяйственных угоди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на сельскохозяйственных угодий (Сх1) включает в себя участки территории Ребольского сельского поселения, занятые сельскохозяйственными угодьями, а также иными территориями, предназначенные для ведения сельскохозяйственного производства.</w:t>
      </w:r>
    </w:p>
    <w:tbl>
      <w:tblPr>
        <w:tblW w:w="9642" w:type="dxa"/>
        <w:jc w:val="left"/>
        <w:tblInd w:w="-15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686"/>
        <w:gridCol w:w="3119"/>
        <w:gridCol w:w="2837"/>
      </w:tblGrid>
      <w:tr>
        <w:trPr>
          <w:trHeight w:val="68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ые виды разрешё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разрешё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ды использования (Код (числовое обозначение) вида разрешенного использования земельного участка)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помогательные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ьзования (Код (числовое обозначение) вида разрешенного использования земельного участка)</w:t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кошение (1.19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ение личного подсобного хозяйства на полевых участках (1.16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тениеводство (1.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томники (1.1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человодство (1.12).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устанавливаю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53"/>
        <w:gridCol w:w="307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азмера, парамет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, единица изм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услов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размеры земельных участков, в том числе их площад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 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26 сессии 7 созыва Совета Муезерского муниципального района  от 21 декабря 2020 года № 142 «О внесении изменений в Правила землепользования и застройки Ребольского сельского поселения» считать утратившим сил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езерского муниципального района                              Л.Н.Баринкова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drawing>
          <wp:inline distT="0" distB="0" distL="0" distR="0">
            <wp:extent cx="8993505" cy="593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350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10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2" w:hanging="10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9" w:hanging="106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0:00Z</dcterms:created>
  <dc:creator>Бурак</dc:creator>
  <dc:description/>
  <cp:keywords/>
  <dc:language>en-US</dc:language>
  <cp:lastModifiedBy>Библиотека</cp:lastModifiedBy>
  <cp:lastPrinted>2021-07-14T08:32:00Z</cp:lastPrinted>
  <dcterms:modified xsi:type="dcterms:W3CDTF">2021-07-14T05:22:00Z</dcterms:modified>
  <cp:revision>5</cp:revision>
  <dc:subject/>
  <dc:title/>
</cp:coreProperties>
</file>