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6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30»декабря 2019 года                                                                                                       № 8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5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0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18 года № 20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5 сессии 7 созыва от 20 декабря 2018 года № 20 «О бюджете Муезерского муниципального района на 2019 год и на плановый период 2020 и 2021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19 год: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416 428,0 тыс. рублей, в том числе объем безвозмездных поступлений в сумме 329 341,9 тыс. рублей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езерского муниципального района в сумме 422 928,0 тыс. рублей;</w:t>
      </w:r>
    </w:p>
    <w:p>
      <w:pPr>
        <w:pStyle w:val="Normal"/>
        <w:ind w:firstLine="900"/>
        <w:rPr/>
      </w:pPr>
      <w:r>
        <w:rPr>
          <w:sz w:val="24"/>
          <w:szCs w:val="24"/>
        </w:rPr>
        <w:t>3) дефицит бюджета Муезерского муниципального района в сумме 6500,0 тыс. рублей»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2. </w:t>
      </w:r>
      <w:r>
        <w:rPr>
          <w:sz w:val="24"/>
          <w:szCs w:val="24"/>
        </w:rPr>
        <w:t>Подпункт 10.2 Решения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новить предельный объем муниципального долга Муезерского муниципального района на 2019 год в сумме 87 085,1 тыс. руб., на 2020 год в сумме 78 373,0 тыс. руб. на 2021 год в сумме 79 462,0 тыс. руб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иложение № 4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5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6 Решения изложить в новой редакции согласно приложению № 4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7</w:t>
      </w:r>
      <w:r>
        <w:rPr>
          <w:sz w:val="24"/>
          <w:szCs w:val="24"/>
        </w:rPr>
        <w:t>. Приложение № 7 Решения изложить в новой редакции согласно приложению № 5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я № 8а и 8г Решения изложить в новой редакции согласно приложению № 6а и № 6г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Приложение № 8 Решения дополнить приложениями согласно приложениям № 8е, № 8ё, № 8ж, №8з, №8и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10</w:t>
      </w:r>
      <w:r>
        <w:rPr>
          <w:sz w:val="24"/>
          <w:szCs w:val="24"/>
        </w:rPr>
        <w:t>. Приложение № 12 Решения изложить в новой редакции согласно приложению № 7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езерского муниципального района                                 Л. Н. Баринкова</w:t>
      </w:r>
    </w:p>
    <w:p>
      <w:pPr>
        <w:pStyle w:val="Normal"/>
        <w:ind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43:00Z</dcterms:created>
  <dc:creator>Key_comp</dc:creator>
  <dc:description/>
  <cp:keywords/>
  <dc:language>en-US</dc:language>
  <cp:lastModifiedBy>Библиотека</cp:lastModifiedBy>
  <cp:lastPrinted>2020-01-09T16:53:00Z</cp:lastPrinted>
  <dcterms:modified xsi:type="dcterms:W3CDTF">2020-01-13T06:43:00Z</dcterms:modified>
  <cp:revision>2</cp:revision>
  <dc:subject/>
  <dc:title>ПРОЕКТ</dc:title>
</cp:coreProperties>
</file>