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4 сессии  7 созыва                                                                                                     № 17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29 сентября 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3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объектов государственного имущества Республики Карелия, предлагаемых для передачи в собственность муниципального образования «Муезер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ГКУ РК «Республиканский центр по государственной охране объектов культурного наследия» от 11.08.2021г. № 05.2-06/32 об организации приемки имущества в муниципальную собственность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я в соответствии с требованиями, установленными п. 3.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>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Л.Н. Баринкова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решением 34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сентября 2021 года № 173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ых для передачи в собственность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410"/>
        <w:gridCol w:w="1843"/>
        <w:gridCol w:w="1701"/>
        <w:gridCol w:w="1842"/>
        <w:gridCol w:w="1843"/>
      </w:tblGrid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/>
            </w:pPr>
            <w:r>
              <w:rPr/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дивидуализирующие 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КУ РК «Республиканский центр по государственной охране объектов культурного наслед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еспублика Карелия, г.Петрозаводск, ул.Малая Слободская, д.12 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001400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льбом презентационный «Петроглифы Карелии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еспублика Карелия, г.Петрозаводск, ул.Малая Слободская, д.12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11830=00</w:t>
            </w:r>
          </w:p>
          <w:p>
            <w:pPr>
              <w:pStyle w:val="Normal"/>
              <w:jc w:val="center"/>
              <w:rPr/>
            </w:pPr>
            <w:r>
              <w:rPr/>
              <w:t>10 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КУ РК «Республиканский центр по государственной охране объектов культурного наслед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еспублика Карелия, г.Петрозаводск, ул.Малая Слободская, д.12 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04010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льбом презентационный «Деревянная архитектура Карел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еспублика Карелия, г.Петрозаводск, ул.Малая Слободская, д.12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4394=80</w:t>
            </w:r>
          </w:p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шт. 16224=80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38:00Z</dcterms:created>
  <dc:creator>Баринкова Л.Н.</dc:creator>
  <dc:description/>
  <cp:keywords/>
  <dc:language>en-US</dc:language>
  <cp:lastModifiedBy>Пользователь Windows</cp:lastModifiedBy>
  <cp:lastPrinted>2021-09-30T09:48:00Z</cp:lastPrinted>
  <dcterms:modified xsi:type="dcterms:W3CDTF">2021-09-30T06:49:00Z</dcterms:modified>
  <cp:revision>6</cp:revision>
  <dc:subject/>
  <dc:title>Республика  Карелия       Муезерский районный Совет</dc:title>
</cp:coreProperties>
</file>