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0» сентября 2019 года                                                                                                    № 64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0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8 года № 20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5 сессии 7 созыва от 20 декабря 2018 года № 20 «О бюджете Муезерского муниципального района на 2019 год и на плановый период 2020 и 2021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19 год:</w:t>
      </w:r>
    </w:p>
    <w:p>
      <w:pPr>
        <w:pStyle w:val="Normal"/>
        <w:ind w:firstLine="900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381 404,6 тыс. рублей, в том числе объем безвозмездных поступлений в сумме 302 915,7 тыс. 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385 404,6 тыс. 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3) дефицит бюджета Муезерского муниципального района в сумме 4 000,0 тыс. рублей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Подпункт 1.2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верхний предел муниципального внутреннего долга Муезерского муниципального района на 1 января 2020 года в сумме 59 560 тыс. руб., в том числе верхний предел долга по муниципальным гарантиям Муезерского муниципального района в сумме 0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Подпункт 1.3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0 год и на 2021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0 год в сумме 269888,9 тыс. рублей, в том числе объем безвозмездных поступлений в сумме 191515,9 тыс. рублей и на 2021 год в сумме 253436,9 тыс.рублей, в том числе объем безвозмездных поступлений 173974,9 тыс.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0 год  в сумме  277588,9   тыс. рублей и на 2021 год в сумме   261336,9   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0 год в сумме 7700 тыс. рублей и на 2021 год в сумме   7900,0  тыс.рублей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одпункт 1.4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верхний предел муниципального внутреннего долга Муезерского муниципального района на 1 января 2021 года в валюте Российской Федерации в сумме 67260 тыс. рублей и на 1 января 2022года в сумме 75160 тыс. рублей, в том числе верхний предел долга по муниципальным гарантиям Муезерского муниципального района в сумме 0 тыс.руб.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одпункт 10.2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объем муниципального долга Муезерского муниципального района на 2019 год в сумме 78 488,9 тыс. руб., на 2020 год в сумме 78 373,0 тыс. руб. на 2021 год в сумме 79 462,0 тыс.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5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6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я № 7 и № 7а Решения изложить в новой редакции согласно приложению № 3 и № 3а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8д Решения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</w:t>
      </w:r>
      <w:r>
        <w:rPr>
          <w:sz w:val="24"/>
          <w:szCs w:val="24"/>
        </w:rPr>
        <w:t>. Приложение № 11, № 11а и № 11б Решения изложить в новой редакции согласно приложению № 5, №5а и № 5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иложение № 12, № 12а и №12б Решения изложить в новой редакции согласно приложению № 6, №6а и № 6б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езерского муниципального района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2:00Z</dcterms:created>
  <dc:creator>Key_comp</dc:creator>
  <dc:description/>
  <cp:keywords/>
  <dc:language>en-US</dc:language>
  <cp:lastModifiedBy>Пользователь</cp:lastModifiedBy>
  <cp:lastPrinted>2019-09-18T10:20:00Z</cp:lastPrinted>
  <dcterms:modified xsi:type="dcterms:W3CDTF">2019-10-01T12:54:00Z</dcterms:modified>
  <cp:revision>6</cp:revision>
  <dc:subject/>
  <dc:title>ПРОЕКТ</dc:title>
</cp:coreProperties>
</file>