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0 год и на плановый период 2021 и 2022 годов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Проект </w:t>
      </w:r>
      <w:r>
        <w:rPr/>
        <w:t xml:space="preserve">решения Совета Муезерского муниципального района «О бюджете Муезерского муниципального района на 2020 год и на плановый период 2021 и 2022 годов» (далее – решение) </w:t>
      </w:r>
      <w:r>
        <w:rPr>
          <w:color w:val="000000"/>
        </w:rPr>
        <w:t xml:space="preserve">разработан с учетом </w:t>
      </w:r>
      <w:r>
        <w:rPr/>
        <w:t xml:space="preserve">послания Президента Российской Федерации Федеральному Собранию Российской Федерации и на основе прогноза социально-экономического развития Муезерского муниципального района на 2020 год и на плановый период 2021 и 2022 годов, основных направлений бюджетной политики </w:t>
      </w:r>
      <w:r>
        <w:rPr>
          <w:lang w:eastAsia="en-US"/>
        </w:rPr>
        <w:t xml:space="preserve">на 2020 год и на плановый период 2021 и 2022 годов, </w:t>
      </w:r>
      <w:r>
        <w:rPr/>
        <w:t xml:space="preserve">основных направлений налоговой политики </w:t>
      </w:r>
      <w:r>
        <w:rPr>
          <w:lang w:eastAsia="en-US"/>
        </w:rPr>
        <w:t>на 2020 год и на плановый период 2021 и 2022 годов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0 год и на плановый период 2021 и 2022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0 год и на плановый период 2021 и 2022 годов. 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Проект решения подготовлен в соответствии с требованиями Бюджетного кодекса Российской Федерации (далее – Бюджетный кодекс), Закона Республики Карелия 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0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0 год и на плановый период 2021 и 2022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ind w:firstLine="900"/>
        <w:jc w:val="both"/>
        <w:rPr/>
      </w:pPr>
      <w:r>
        <w:rPr/>
        <w:t>В решении бюджета Муезерского муниципального района обеспечена реализация установленных стратегических целей и приоритетов бюджетной и налоговой политики Республики Карелия и Муезерского муниципального района, основными из которых являются</w:t>
      </w:r>
      <w:r>
        <w:rPr>
          <w:color w:val="000000"/>
        </w:rPr>
        <w:t>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Одним из  основных приоритетов при формировании проекта бюджета на 2020 год и на плановый период 2021 и 2022 годов явилось безусловное социально значимых обязательств, в том числе по сохранению уровня заработной платы, достигнутой в отраслях бюджетной сфе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0 год сформированы на основе прогноза социально-экономического развития Муезерского муниципального района на 2020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 проект</w:t>
            </w:r>
          </w:p>
        </w:tc>
      </w:tr>
      <w:tr>
        <w:trPr>
          <w:trHeight w:val="60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20 330,60</w:t>
            </w:r>
          </w:p>
        </w:tc>
      </w:tr>
      <w:tr>
        <w:trPr>
          <w:trHeight w:val="559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28 330,60</w:t>
            </w:r>
          </w:p>
        </w:tc>
      </w:tr>
      <w:tr>
        <w:trPr>
          <w:trHeight w:val="592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0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20 год прогнозируется в сумме  420 330,60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 проект</w:t>
            </w:r>
          </w:p>
        </w:tc>
      </w:tr>
      <w:tr>
        <w:trPr>
          <w:trHeight w:val="47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20 330,6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53,0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677,6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3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09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5,0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взимаемый в связи с применением патентной системы налогообло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44,0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49,0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0,0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 609,0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18 год, удерживаемому налоговыми органами» фонд заработной платы за 2018 год сложился в сумме 950,00 млн. руб., на 2020 год принят в размере 950,00 млн. рублей, сумма налога в бюджет района составляет 43 809,0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всего 24645,00 тыс. рублей</w:t>
      </w:r>
    </w:p>
    <w:p>
      <w:pPr>
        <w:pStyle w:val="Normal"/>
        <w:rPr/>
      </w:pPr>
      <w:r>
        <w:rPr/>
        <w:t>- по нормативу 13% - 7814,00 тыс. рублей</w:t>
      </w:r>
    </w:p>
    <w:p>
      <w:pPr>
        <w:pStyle w:val="Normal"/>
        <w:rPr/>
      </w:pPr>
      <w:r>
        <w:rPr/>
        <w:t>- по единому нормативу в размере 28% - 16831,0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 всего 17950,00 тыс. рублей</w:t>
      </w:r>
    </w:p>
    <w:p>
      <w:pPr>
        <w:pStyle w:val="Normal"/>
        <w:rPr/>
      </w:pPr>
      <w:r>
        <w:rPr/>
        <w:t>- по нормативу 5% - 2720,00 тыс. рублей</w:t>
      </w:r>
    </w:p>
    <w:p>
      <w:pPr>
        <w:pStyle w:val="Normal"/>
        <w:rPr/>
      </w:pPr>
      <w:r>
        <w:rPr/>
        <w:t>- по единому нормативу в размере 28% - 15230,00 тыс.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Единый налог на вмененный доход для отдельных видов деятельности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На 2020 год корректирующие коэффициенты базовой доходности по единому налогу на вмененный доход не пересматривались, запланировано к поступлению 4 805,00 тыс. рублей.</w:t>
      </w:r>
      <w:r>
        <w:rPr>
          <w:b w:val="false"/>
          <w:sz w:val="28"/>
        </w:rPr>
        <w:t xml:space="preserve"> </w:t>
      </w:r>
      <w:r>
        <w:rPr>
          <w:b w:val="false"/>
        </w:rPr>
        <w:t>По единому налогу на вмененный доход за 9 мес. 2019 г. поступило 3 566,00 тыс. рублей, ожидаемое поступление по году - в  сумме 4 755,00 тыс. рублей.</w:t>
      </w:r>
    </w:p>
    <w:p>
      <w:pPr>
        <w:pStyle w:val="24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4"/>
        <w:ind w:left="0" w:hanging="0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 запланировано на 2020 год в сумме 1 200,00 тыс. рублей, за 9 мес. 2019 года поступило 918,00 тыс. рублей, ожидаемое по году 1 224,00 тыс. рубле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 xml:space="preserve">На 2020 год сумма поступления арендных платежей принята в сумме 5 895,00 тыс. рублей исходя из ожидаемого поступления в текущем году  с учетом поступления недоимки прошлых лет. В бюджете т.г. поступления составили за 9 мес. 3 063,00 тыс. рублей, ожидаемое 4 084,00 тыс. рублей, прогноз на 2020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 654,00 тыс. рублей.  За 9 мес. 2019 года поступило 1 432,00 тыс. рублей, ожидаемое по году 1 909,00 тыс. рублей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31"/>
        <w:ind w:left="0" w:firstLine="708"/>
        <w:rPr/>
      </w:pPr>
      <w:r>
        <w:rPr/>
        <w:t>На 2020 год в бюджете предусмотрено 1 000,00 тыс. рублей доходов за наем жилых помещений. За 9 мес. 2019 года поступило 822,00 тыс. рублей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60,00 тыс. рублей Поступления за 9 месяцев т.г. составили 44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4 956,0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244,00 тыс. рублей - доходы от компенсации затрат бюдж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20 год запланировано к поступлению 3 800,00 тыс. рублей по доходам от реализации объектов недвижимости 3 500,0 тыс. рублей и 300,00 тыс. рублей по доходам от реализации земельных участков по нормативу 50% за земли на территории Муезерского городского поселения и по нормативу 100% за земли, находящиеся в границах сельских поселений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4 000,00 тыс. рублей, исходя из ожидаемой оценки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0 год учтены в сумме 335 163,6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 677,6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346,0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 899,20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060,4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0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0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0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/>
      </w:pPr>
      <w:r>
        <w:rPr/>
        <w:t>2) Бюджетные ассигнования на выплату заработной платы, оплату страховых взносов во внебюджетные фонды, на оплату коммунальных услуг муниципальным учреждениями и органами муниципальной власти Муезерского муниципального района предусмотрены в размере 100%.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0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4 398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 993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5 450</w:t>
            </w:r>
            <w:r>
              <w:rPr>
                <w:i/>
                <w:color w:val="000000"/>
              </w:rPr>
              <w:t>,3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 419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78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572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900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 077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743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125,8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91,4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6 543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28 330,6</w:t>
            </w:r>
          </w:p>
        </w:tc>
      </w:tr>
    </w:tbl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13 371,00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4 956,00 тыс. рублей;</w:t>
      </w:r>
    </w:p>
    <w:p>
      <w:pPr>
        <w:pStyle w:val="25"/>
        <w:ind w:firstLine="357"/>
        <w:rPr/>
      </w:pPr>
      <w:r>
        <w:rPr/>
        <w:t>за счет дотации на выравнивание 122 346,00 тыс. рублей;</w:t>
      </w:r>
    </w:p>
    <w:p>
      <w:pPr>
        <w:pStyle w:val="25"/>
        <w:ind w:firstLine="357"/>
        <w:rPr/>
      </w:pPr>
      <w:r>
        <w:rPr/>
        <w:t>за счет собственных доходов 76 697,00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городского поселения на осуществление части полномочий 372,00 тыс. руб.</w:t>
      </w:r>
    </w:p>
    <w:p>
      <w:pPr>
        <w:pStyle w:val="Normal"/>
        <w:ind w:left="36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41 899,20 тыс. рублей, в т.ч.:</w:t>
      </w:r>
    </w:p>
    <w:p>
      <w:pPr>
        <w:pStyle w:val="TextBody"/>
        <w:ind w:firstLine="357"/>
        <w:rPr/>
      </w:pPr>
      <w:r>
        <w:rPr/>
        <w:t xml:space="preserve">-  </w:t>
      </w:r>
      <w:r>
        <w:rPr>
          <w:b w:val="false"/>
        </w:rPr>
        <w:t>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393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2 778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3 791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124 931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осуществление государственных полномочий Республики Карелия по организации и осуществлению деятельности органов опеки и попечительства 1 175,00 тыс. рублей;</w:t>
      </w:r>
    </w:p>
    <w:p>
      <w:pPr>
        <w:pStyle w:val="TextBody"/>
        <w:ind w:firstLine="357"/>
        <w:rPr/>
      </w:pPr>
      <w:r>
        <w:rPr/>
        <w:t xml:space="preserve">- </w:t>
      </w:r>
      <w:r>
        <w:rPr>
          <w:b w:val="false"/>
        </w:rPr>
        <w:t>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143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 на осуществление государственных полномочий Республики Карелия по регулированию цен (тарифов) на отдельные виды продукции, товаров и услуг 154,00 тыс. рублей;</w:t>
      </w:r>
    </w:p>
    <w:p>
      <w:pPr>
        <w:pStyle w:val="TextBody"/>
        <w:ind w:firstLine="357"/>
        <w:rPr/>
      </w:pPr>
      <w:r>
        <w:rPr/>
        <w:t xml:space="preserve">- </w:t>
      </w:r>
      <w:r>
        <w:rPr>
          <w:b w:val="false"/>
        </w:rPr>
        <w:t>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408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, общих для человека и животных 972,00 тыс. рублей;</w:t>
      </w:r>
    </w:p>
    <w:p>
      <w:pPr>
        <w:pStyle w:val="TextBody"/>
        <w:ind w:firstLine="357"/>
        <w:rPr/>
      </w:pPr>
      <w:r>
        <w:rPr>
          <w:b w:val="false"/>
        </w:rPr>
        <w:t>- 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771,00 тыс. рублей;</w:t>
      </w:r>
    </w:p>
    <w:p>
      <w:pPr>
        <w:pStyle w:val="TextBody"/>
        <w:ind w:firstLine="357"/>
        <w:rPr/>
      </w:pPr>
      <w:r>
        <w:rPr>
          <w:b w:val="false"/>
        </w:rPr>
        <w:t>- на осуществление полномочий по первичному воинскому учету на территориях, где отсутствуют военные комиссариаты 1 178,1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1,1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 на осуществление государственных полномочий Республики Карелия по расчету и предоставлению дотаций бюджетам городских и сельских поселений 5 204,00 тыс. рублей.</w:t>
      </w:r>
    </w:p>
    <w:p>
      <w:pPr>
        <w:pStyle w:val="TextBody"/>
        <w:ind w:firstLine="357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73 060,40 тыс. рублей, в т.ч.:</w:t>
      </w:r>
    </w:p>
    <w:p>
      <w:pPr>
        <w:pStyle w:val="TextBody"/>
        <w:ind w:firstLine="357"/>
        <w:rPr/>
      </w:pPr>
      <w:r>
        <w:rPr/>
        <w:t xml:space="preserve">- </w:t>
      </w:r>
      <w:r>
        <w:rPr>
          <w:b w:val="false"/>
        </w:rPr>
        <w:t>на реализацию мероприятий государственной программы Республики Карелия "Развитие образования" в целях: частичной компенсации расходов на повышение оплаты труда работников бюджетной сферы 1 239,00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4 122,00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"Развитие образования" (в целях компенсации мало-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27 961,00 тыс. рублей;</w:t>
      </w:r>
    </w:p>
    <w:p>
      <w:pPr>
        <w:pStyle w:val="TextBody"/>
        <w:ind w:firstLine="357"/>
        <w:rPr/>
      </w:pPr>
      <w:r>
        <w:rPr>
          <w:b w:val="false"/>
        </w:rPr>
        <w:t>- организацию отдыха детей в каникулярное время 592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в целях организации адресной социальной помощи малоимущим семьям 4 389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 на реализацию мероприятий государственной программы Республики Карелия «Развитие культуры» (в целях реализации мероприятий по сохранению мемориальных, военно-исторических объектов и памятников) 150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11 495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 250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 9 600,0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13 129,8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 xml:space="preserve">-  на обеспечение мероприятий по переселению граждан из аварийного жилищного фонда 132,60 тыс. рублей.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бюджетных кредитов в 2020 году в сумме 5 340,00 тыс. рублей, привлечение коммерческих кредитов в сумме 13 34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User</dc:creator>
  <dc:description/>
  <cp:keywords/>
  <dc:language>en-US</dc:language>
  <cp:lastModifiedBy>fo-09</cp:lastModifiedBy>
  <cp:lastPrinted>2019-12-16T12:21:00Z</cp:lastPrinted>
  <dcterms:modified xsi:type="dcterms:W3CDTF">2019-12-16T09:21:00Z</dcterms:modified>
  <cp:revision>10</cp:revision>
  <dc:subject/>
  <dc:title>Пояснительная</dc:title>
</cp:coreProperties>
</file>