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ЕЗЕ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6 сессии 7 созыв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8 сентября 2023 г.                                                                                           № 292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ыполнения (оказания) платных работ и услуг </w:t>
      </w:r>
    </w:p>
    <w:p>
      <w:pPr>
        <w:pStyle w:val="Normal"/>
        <w:rPr/>
      </w:pPr>
      <w:r>
        <w:rPr>
          <w:sz w:val="26"/>
          <w:szCs w:val="26"/>
        </w:rPr>
        <w:t>муниципальным казённым учрежд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езерский межмуниципальный районный архи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ейскуранта на работы и услуги, выполняемые</w:t>
      </w:r>
    </w:p>
    <w:p>
      <w:pPr>
        <w:pStyle w:val="Normal"/>
        <w:rPr/>
      </w:pPr>
      <w:r>
        <w:rPr>
          <w:sz w:val="26"/>
          <w:szCs w:val="26"/>
        </w:rPr>
        <w:t>(оказываемые) муниципальным казённым учреждением</w:t>
      </w:r>
    </w:p>
    <w:p>
      <w:pPr>
        <w:pStyle w:val="Normal"/>
        <w:rPr/>
      </w:pPr>
      <w:r>
        <w:rPr>
          <w:sz w:val="26"/>
          <w:szCs w:val="26"/>
        </w:rPr>
        <w:t xml:space="preserve">«Муезерский межмуниципальный районный архив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овой реда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26 ФЗ «Об архивном деле в Российской Федерации» от 22.10.2004 г. №125-ФЗ, ст.20.1 Устава муниципального образования «Муезерский муниципальный район», Совет Муезерского муниципального район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орядке выполнения (оказания) платных работ и услуг муниципальным казённым учреждением «Муезерский   межмуниципальный районный архив» и прейскурант на работы и услуги, выполняемые (оказываемые) муниципальным казённым учреждением "Муезерский межмуниципальный районный архив" в новой редакции. (Приложение)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                                     М.В. Зай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99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6:00Z</dcterms:created>
  <dc:creator>1</dc:creator>
  <dc:description/>
  <cp:keywords/>
  <dc:language>en-US</dc:language>
  <cp:lastModifiedBy>Пользователь Windows</cp:lastModifiedBy>
  <cp:lastPrinted>2023-07-31T15:08:00Z</cp:lastPrinted>
  <dcterms:modified xsi:type="dcterms:W3CDTF">2023-09-29T05:37:00Z</dcterms:modified>
  <cp:revision>13</cp:revision>
  <dc:subject/>
  <dc:title>оооооооооооооооооооо</dc:title>
</cp:coreProperties>
</file>