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СПУБЛИКА КАРЕЛИЯ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МУНИЦИПАЛЬНОЕ ОБРАЗОВАНИЕ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«МУЕЗЕРСКИЙ МУНИЦИПАЛЬНЫЙ РАЙОН»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СОВЕТ МУЕЗЕРСКОГО МУНИЦИПАЛЬНОГО РАЙОНА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 сессия 7 созыв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26  апреля 2021 г.</w:t>
        <w:tab/>
        <w:tab/>
        <w:tab/>
        <w:tab/>
        <w:t xml:space="preserve">                                                                    № 159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552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внесении изменений в Правила землепользования и застройки Лендерского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06.10.2003 г. № 131-ФЗ   «Об общих принципах организации местного самоуправления в Российской Федерации», ст. 33 Градостроительного кодекса Российской Федерации, итоговыми документами публичных слушаний от 31.03.2021 г. по проекту внесения изменений в Правила землепользования и застройки Лендерского сельского поселения, размещенного на </w:t>
      </w:r>
      <w:r>
        <w:rPr>
          <w:rFonts w:cs="Times New Roman" w:ascii="Times New Roman" w:hAnsi="Times New Roman"/>
          <w:sz w:val="24"/>
          <w:szCs w:val="24"/>
        </w:rPr>
        <w:t>официальном интернет-сайте Муезерского муниципального район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т Муезерского муниципального района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в решение 45 сессии 6 созыва Совета Муезерского муниципального района  от 20 июня 2018 года № 353 «Об утверждении Генерального плана и Правил землепользования и застройки Лендерского  сельского поселения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 Приложение № 15 Правил землепользования и застройки Лендерского сельского поселения: - «Карты градостроительного зонирования территории п.Лендеры-1. ГП86.227.000.011ГЗ» изложить в новой редакции, согласно приложению к настоящему реш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убликовать настоящее решение в газете «Муезерсклес» и разместить на официальном интернет-сайте Муезер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лава Муезерского муниципального района                                               Л.Н. Бари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20:00Z</dcterms:created>
  <dc:creator>Бурак</dc:creator>
  <dc:description/>
  <cp:keywords/>
  <dc:language>en-US</dc:language>
  <cp:lastModifiedBy>Пользователь Windows</cp:lastModifiedBy>
  <cp:lastPrinted>2021-04-27T13:57:00Z</cp:lastPrinted>
  <dcterms:modified xsi:type="dcterms:W3CDTF">2021-04-27T10:57:00Z</dcterms:modified>
  <cp:revision>4</cp:revision>
  <dc:subject/>
  <dc:title/>
</cp:coreProperties>
</file>