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 сессии 7 созыва                                                                                                       № 113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 27 апреля  2020год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17 сессии 4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Муезер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т  24 декабря 2007 г. № 1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, на основании решения 12 сессии 4 созыва Совета Ледмозерского сельского поселения от 27 декабря 2019 г. № 41  </w:t>
      </w:r>
      <w:r>
        <w:rPr>
          <w:b/>
          <w:sz w:val="26"/>
          <w:szCs w:val="26"/>
        </w:rPr>
        <w:t>Совет Муезер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нести в решение 17 сессии 4 созыва Совета Муезерского муниципального района от 24 декабря 2007 г. № 162 «Об утверждении  Перечней имущества  Муезерского муниципального района, передаваемого в собственность Ледмозерского сельского поселения» следующее изме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В Перечне муниципального имущества – жилищного фонда Муезерского муниципального района, передаваемого в муниципальную собственность Ледмозерского сельского поселения, строку 213 изложить в редакции,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  Л. Н. Баринк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4:00Z</dcterms:created>
  <dc:creator>1</dc:creator>
  <dc:description/>
  <cp:keywords/>
  <dc:language>en-US</dc:language>
  <cp:lastModifiedBy>1</cp:lastModifiedBy>
  <cp:lastPrinted>2020-04-21T09:38:00Z</cp:lastPrinted>
  <dcterms:modified xsi:type="dcterms:W3CDTF">2020-04-28T07:50:00Z</dcterms:modified>
  <cp:revision>4</cp:revision>
  <dc:subject/>
  <dc:title>Республика Карелия</dc:title>
</cp:coreProperties>
</file>