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4 сессии 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30  » октября   2019 года                                                                                       № 7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5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0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18 года № 20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4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5 сессии 7 созыва от 20 декабря 2018 года № 20 «О бюджете Муезерского муниципального района на 2019 год и на плановый период 2020 и 2021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19 год:</w:t>
      </w:r>
    </w:p>
    <w:p>
      <w:pPr>
        <w:pStyle w:val="Normal"/>
        <w:ind w:firstLine="900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385733,7 тыс. рублей, в том числе объем безвозмездных поступлений в сумме 300838,8 тыс. рублей;</w:t>
      </w:r>
    </w:p>
    <w:p>
      <w:pPr>
        <w:pStyle w:val="Normal"/>
        <w:ind w:firstLine="900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392233,7 тыс. рублей;</w:t>
      </w:r>
    </w:p>
    <w:p>
      <w:pPr>
        <w:pStyle w:val="Normal"/>
        <w:ind w:firstLine="900"/>
        <w:rPr/>
      </w:pPr>
      <w:r>
        <w:rPr>
          <w:sz w:val="24"/>
          <w:szCs w:val="24"/>
        </w:rPr>
        <w:t>3) дефицит бюджета Муезерского муниципального района в сумме 6500,0 тыс. рублей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. </w:t>
      </w:r>
      <w:r>
        <w:rPr>
          <w:sz w:val="24"/>
          <w:szCs w:val="24"/>
        </w:rPr>
        <w:t>Подпункт 1.2. Решения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верхний предел муниципального внутреннего долга Муезерского муниципального района на 1 января 2020 года в сумме 62060,0 тыс. руб., в том числе верхний предел долга по муниципальным гарантиям Муезерского муниципального района в сумме 0,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Подпункт 1.3. Решения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0 год и на 2021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на 2020 год в сумме 269888,9 тыс. рублей, в том числе объем безвозмездных поступлений в сумме 191515,9 тыс. рублей и на 2021 год в сумме 253436,9 тыс.рублей, в том числе объем безвозмездных поступлений 173974,9 тыс.рублей;</w:t>
      </w:r>
    </w:p>
    <w:p>
      <w:pPr>
        <w:pStyle w:val="Normal"/>
        <w:rPr/>
      </w:pPr>
      <w:r>
        <w:rPr>
          <w:sz w:val="24"/>
          <w:szCs w:val="24"/>
        </w:rPr>
        <w:t>2) общий объем расходов бюджета Муезерского муниципального района на 2020 год  в сумме  277588,9   тыс. рублей и на 2021 год в сумме   261336,9   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на 2020 год в сумме 7700 тыс. рублей и на 2021 год в сумме   7900,0  тыс.рублей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одпункт 1.4. Решения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верхний предел муниципального внутреннего долга Муезерского муниципального района на 1 января 2021 года в валюте Российской Федерации в сумме 69760 тыс. рублей и на 1 января 2022года в сумме 77660 тыс. рублей, в том числе верхний предел долга по муниципальным гарантиям Муезерского муниципального района в сумме 0 тыс.руб.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одпункт 10.2 Решения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ановить предельный объем муниципального долга Муезерского муниципального района на 2019 год в сумме 84894,9 тыс. руб., на 2020 год в сумме 78 373,0 тыс. руб. на 2021 год в сумме 79 462,0 тыс. руб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5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7. </w:t>
      </w:r>
      <w:r>
        <w:rPr>
          <w:sz w:val="24"/>
          <w:szCs w:val="24"/>
        </w:rPr>
        <w:t>Приложение № 6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Приложение № 7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>Приложение № 8г Решения изложить в новой редакции согласно приложению № 4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0</w:t>
      </w:r>
      <w:r>
        <w:rPr>
          <w:sz w:val="24"/>
          <w:szCs w:val="24"/>
        </w:rPr>
        <w:t>. Приложение № 11, Решения изложить в новой редакции согласно приложению № 5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1.</w:t>
      </w:r>
      <w:r>
        <w:rPr>
          <w:sz w:val="24"/>
          <w:szCs w:val="24"/>
        </w:rPr>
        <w:t xml:space="preserve"> Приложение № 12 Решения изложить в новой редакции согласно приложению № 6, №6а и № 6б к настоящему решен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езерского муниципального района                                 Л. Н. Баринкова</w:t>
      </w:r>
    </w:p>
    <w:p>
      <w:pPr>
        <w:pStyle w:val="Normal"/>
        <w:ind w:hanging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22:00Z</dcterms:created>
  <dc:creator>Key_comp</dc:creator>
  <dc:description/>
  <cp:keywords/>
  <dc:language>en-US</dc:language>
  <cp:lastModifiedBy>1</cp:lastModifiedBy>
  <cp:lastPrinted>2019-09-18T10:20:00Z</cp:lastPrinted>
  <dcterms:modified xsi:type="dcterms:W3CDTF">2019-10-31T06:16:00Z</dcterms:modified>
  <cp:revision>12</cp:revision>
  <dc:subject/>
  <dc:title>ПРОЕКТ</dc:title>
</cp:coreProperties>
</file>