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 сессии  7 созыва                                                                                                               № 61</w:t>
      </w:r>
    </w:p>
    <w:p>
      <w:pPr>
        <w:pStyle w:val="Normal"/>
        <w:jc w:val="both"/>
        <w:rPr/>
      </w:pPr>
      <w:r>
        <w:rPr/>
        <w:t>от  30 сентя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перечня муниципального </w:t>
      </w:r>
    </w:p>
    <w:p>
      <w:pPr>
        <w:pStyle w:val="Normal"/>
        <w:jc w:val="both"/>
        <w:rPr/>
      </w:pPr>
      <w:r>
        <w:rPr/>
        <w:t>имущества 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Пенинг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недвижимого муниципального имущества Муезерского муниципального района, передаваемого безвозмездно в муниципальную собственность Пенинг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2   сессии 7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30  сентября  2019 года № 61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ередаваемого безвозмездно в муниципальную собственность Пениг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кая могил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Пенин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тная плита на   бетонном основании,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граждение: металлические столбы с цепям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не кладбищ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38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0-01T07:07:00Z</dcterms:modified>
  <cp:revision>5</cp:revision>
  <dc:subject/>
  <dc:title>Республика  Карелия       Муезерский районный Совет</dc:title>
</cp:coreProperties>
</file>