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 сессии 7  созыва                                                                                                             № 60</w:t>
      </w:r>
    </w:p>
    <w:p>
      <w:pPr>
        <w:pStyle w:val="Normal"/>
        <w:jc w:val="both"/>
        <w:rPr/>
      </w:pPr>
      <w:r>
        <w:rPr/>
        <w:t>от 30 сентя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муниципальную собственность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»; п.п. 4 п.9 Положения «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; обращением от 15.08.2019г. № 2727/15-14 об организации приемки имущества в муниципальную собственность; 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Согласовать перечень объектов государственной собственности Республики       Карелия,  предлагаемых для передачи в собственность муниципального образования «Муезерский муниципальный район» (Приложение);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>;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12   сессии 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сентября 2019 года № 60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й собственности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муниципальную собств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омитет РК по обеспечению жизнедеятельности и безопасности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пр.К.Маркса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209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гт. Муезерский, ул.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34:00Z</dcterms:created>
  <dc:creator>Баринкова Л.Н.</dc:creator>
  <dc:description/>
  <cp:keywords/>
  <dc:language>en-US</dc:language>
  <cp:lastModifiedBy>1</cp:lastModifiedBy>
  <cp:lastPrinted>2019-04-01T11:18:00Z</cp:lastPrinted>
  <dcterms:modified xsi:type="dcterms:W3CDTF">2019-10-01T07:08:00Z</dcterms:modified>
  <cp:revision>4</cp:revision>
  <dc:subject/>
  <dc:title>Республика  Карелия       Муезерский районный Совет</dc:title>
</cp:coreProperties>
</file>