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 сессии 7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8 февраля 2019 года                                                                                           №  32 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ind w:right="1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 создании временной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уководствуясь пунктом 6 статьи 23  Устава муниципального образования «Муезерский муниципальный район»   </w:t>
      </w:r>
      <w:r>
        <w:rPr>
          <w:b/>
          <w:sz w:val="24"/>
          <w:szCs w:val="24"/>
        </w:rPr>
        <w:t xml:space="preserve">Совет  Муезерского  муниципального   рай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здать временную комиссию для работы над Уставом муниципального образования «Муезерский муниципальный район» в составе 6 человек и включить следующих лиц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тугарев Сергей Станиславович, Глав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реев Сергей Анатольевич, депутат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Баринкова Людмила Николаевна, депутат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рмак Игорь Васильевич, депутат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рмакова Ирина Николаевна, начальник юридического отдел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шеворская Елена Ивановна, заместитель начальника организационного от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Решение 30 сессии 6 созыва Совета Муезерского муниципального района от 25.01.2017 г. № 268 «О  создании временной комиссии» счит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С.С. Стуг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40:00Z</dcterms:created>
  <dc:creator>Katy</dc:creator>
  <dc:description/>
  <cp:keywords/>
  <dc:language>en-US</dc:language>
  <cp:lastModifiedBy>1</cp:lastModifiedBy>
  <cp:lastPrinted>2019-02-28T14:39:00Z</cp:lastPrinted>
  <dcterms:modified xsi:type="dcterms:W3CDTF">2019-02-28T11:46:00Z</dcterms:modified>
  <cp:revision>11</cp:revision>
  <dc:subject/>
  <dc:title>Приказ</dc:title>
</cp:coreProperties>
</file>