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ЕСПУБЛИКА КАРЕЛ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  сессии 7 созыва                                                                                                  № 27</w:t>
      </w:r>
    </w:p>
    <w:p>
      <w:pPr>
        <w:pStyle w:val="Normal"/>
        <w:jc w:val="both"/>
        <w:rPr/>
      </w:pPr>
      <w:r>
        <w:rPr/>
        <w:t>от 28 февраля 2019 год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О внесении изменения </w:t>
      </w:r>
    </w:p>
    <w:p>
      <w:pPr>
        <w:pStyle w:val="Normal"/>
        <w:rPr/>
      </w:pPr>
      <w:r>
        <w:rPr/>
        <w:t xml:space="preserve">в решение 17 сессии 4 созыва </w:t>
      </w:r>
    </w:p>
    <w:p>
      <w:pPr>
        <w:pStyle w:val="Normal"/>
        <w:rPr/>
      </w:pPr>
      <w:r>
        <w:rPr/>
        <w:t xml:space="preserve">Совета Муезерского муниципального </w:t>
      </w:r>
    </w:p>
    <w:p>
      <w:pPr>
        <w:pStyle w:val="Normal"/>
        <w:rPr/>
      </w:pPr>
      <w:r>
        <w:rPr/>
        <w:t>района от 24 декабря 2007 г. № 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 Уставом муниципального образования «Муезерский муниципальный район», на основании решения 13 сессии 4 созыва Совета Лендерского сельского поселения от 05 декабря 2018 г. № 33  </w:t>
      </w:r>
      <w:r>
        <w:rPr>
          <w:b/>
        </w:rPr>
        <w:t>Совет Муезерского муниципального района</w:t>
      </w:r>
      <w:r>
        <w:rPr/>
        <w:t xml:space="preserve"> </w:t>
      </w:r>
      <w:r>
        <w:rPr>
          <w:b/>
        </w:rPr>
        <w:t>р е ш и л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в решение 17 сессии 4 созыва Совета Муезерского муниципального района от 24 декабря 2007 г. № 163 «Об утверждении  Перечня имущества  Муезерского муниципального района, передаваемого в собственность Лендерского сельского поселения» (далее - Решение)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1.1. В пункте 7 Перечня муниципального имущества Муезерского муниципального района, передаваемого в муниципальную собственность Лендерского сельского поселения, в графе индивидуализирующие характеристики имущества слова «общая площадь 118,8 кв.м,» заменить на слова «общая площадь 150,2 кв.м»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Настоящее решение вступает в силу со дня его принятия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Муезерского муниципального района                                                        С.С. Стугаре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6379" w:hanging="0"/>
        <w:outlineLvl w:val="0"/>
        <w:rPr/>
      </w:pPr>
      <w:r>
        <w:rPr/>
        <w:t xml:space="preserve">Приложение № 1 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/>
      </w:pPr>
      <w:r>
        <w:rPr/>
        <w:t>к решению  7 сессии 7 созы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Совета Муезерского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ind w:left="6379" w:hanging="0"/>
        <w:rPr/>
      </w:pPr>
      <w:r>
        <w:rPr/>
        <w:t xml:space="preserve"> </w:t>
      </w:r>
      <w:r>
        <w:rPr/>
        <w:t>от 28 февраля 2019 года № 27</w:t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имущества Муезерского муниципального района, передаваемого в муниципальную собственность Лендерского сельского поселения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268"/>
        <w:gridCol w:w="3119"/>
        <w:gridCol w:w="2532"/>
      </w:tblGrid>
      <w:tr>
        <w:trPr>
          <w:trHeight w:val="7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имущест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рес     нахождения имуществ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ндивидуализирующие </w:t>
              <w:br/>
              <w:t>характеристики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дание бывшего хозяйственного магазин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. Лендеры,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ул. Первомайская, д.17.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/>
              <w:t xml:space="preserve">одноэтажное, брусчатое, 1962 год ввода, общая площадь 150,2 кв.м.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43:00Z</dcterms:created>
  <dc:creator>1</dc:creator>
  <dc:description/>
  <cp:keywords/>
  <dc:language>en-US</dc:language>
  <cp:lastModifiedBy>1</cp:lastModifiedBy>
  <cp:lastPrinted>2019-02-27T09:08:00Z</cp:lastPrinted>
  <dcterms:modified xsi:type="dcterms:W3CDTF">2019-02-27T06:08:00Z</dcterms:modified>
  <cp:revision>5</cp:revision>
  <dc:subject/>
  <dc:title>Республика Карелия</dc:title>
</cp:coreProperties>
</file>