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6 сессии 7 созыва                                                                                                      № 257</w:t>
      </w:r>
    </w:p>
    <w:p>
      <w:pPr>
        <w:pStyle w:val="Normal"/>
        <w:rPr/>
      </w:pPr>
      <w:r>
        <w:rPr>
          <w:sz w:val="26"/>
          <w:szCs w:val="26"/>
        </w:rPr>
        <w:t>от  19 декабр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 октября 1995 года               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, на основании обращения автономного учреждения Республики Карелия «Центр спортивной подготовки» от 22 ноября 2022 года № 512-исх об организации приемки имущества в муниципальную собственность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 Закона Республики Карелия </w:t>
      </w:r>
      <w:r>
        <w:rPr>
          <w:rFonts w:eastAsia="Calibri"/>
          <w:sz w:val="26"/>
          <w:szCs w:val="26"/>
          <w:lang w:eastAsia="en-US"/>
        </w:rPr>
        <w:t>от 02 октября 1995 года № 78-ЗРК</w:t>
      </w:r>
      <w:r>
        <w:rPr>
          <w:sz w:val="26"/>
          <w:szCs w:val="26"/>
        </w:rPr>
        <w:t>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Л.Н. Бари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ем 46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 2022 года № 257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94"/>
        <w:gridCol w:w="2121"/>
        <w:gridCol w:w="2125"/>
        <w:gridCol w:w="1980"/>
        <w:gridCol w:w="853"/>
        <w:gridCol w:w="1417"/>
      </w:tblGrid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руб.</w:t>
            </w:r>
          </w:p>
        </w:tc>
      </w:tr>
      <w:tr>
        <w:trPr>
          <w:trHeight w:val="1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Центр спортивной  подготовки»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ризонтальная гимнастическая скамья двойная разноуровневая, для выполнения испытания "Сгибание и разгибание рук в упоре о гимнастическую скамью" и "Сгибание и разгибание рук в упоре о сиденье стул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570,00</w:t>
            </w:r>
          </w:p>
        </w:tc>
      </w:tr>
      <w:tr>
        <w:trPr>
          <w:trHeight w:val="1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ризонтальная гимнастическая скамья с фиксацией ступней для выполнения испытания "Поднимание туловища из положения лежа на спин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560,00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ризонтальная гимнастическая скамья, к которой прикреплены две раздвижные антивандальные измерительные линейки с диапазоном измерения от "+35" до "-10" см, для выполнения испытания «Наклон вперед из положения стоя на гимнастической ска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470,00</w:t>
            </w:r>
          </w:p>
        </w:tc>
      </w:tr>
      <w:tr>
        <w:trPr>
          <w:trHeight w:val="1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ишень на стойках круглая для выполнения испытания "Метание теннисного мяча в цель дистанция 6м" диаметр отверстия 90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 870,00</w:t>
            </w:r>
          </w:p>
        </w:tc>
      </w:tr>
      <w:tr>
        <w:trPr>
          <w:trHeight w:val="1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кладины стационарные разноуровневые для выполнения испытания "Подтягивание из виса на высокой перекладин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 610,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ИНН 10011038658ИНН 10010401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кладины стационарные разноуровневые с упором для ног для выполнения испытания "Подтягивание из виса лежа на низкой перекладин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420,0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урник-перекладина с регулируемой высотой от 90 см до 260 см для выполнения испытаний "Подтягивание из виса на высокой перекладине" и "Подтягивание из виса лежа на низкой перекладине" с упором для ног для тестирования инвалидов и лиц с ограниченными возможностями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470,00</w:t>
            </w:r>
          </w:p>
        </w:tc>
      </w:tr>
      <w:tr>
        <w:trPr>
          <w:trHeight w:val="1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мплекс для тренировки мышц верхнего плечевого пояса и мышц брюшного пр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 560,00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имнастический снаряд "П-образный рукох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970,00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нохватовый турник (три хв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165,00</w:t>
            </w:r>
          </w:p>
        </w:tc>
      </w:tr>
      <w:tr>
        <w:trPr>
          <w:trHeight w:val="1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зиновая плитка (1*1м) с встроенным скрытным крепежным замк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 000,00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укоход с изменением высоты и возможностью использования дополнительных аксессуаров (подвижные кольца) длинной 6м, с вспомогательными рукоятками для инвалидов и лиц с ограниченными возможностями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 070,0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ичный силовой тренажер для развития мускулатуры плечевого пояса с изменяемой нагрузкой из положения л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045,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ичный кардио тренажер на все группы мышц с безынерционным нагрузочным механизмом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 370,00</w:t>
            </w:r>
          </w:p>
        </w:tc>
      </w:tr>
      <w:tr>
        <w:trPr>
          <w:trHeight w:val="1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ичный силовой тренажер для развития мускулатуры спины, бицепса, пресса с измененяемой нагрузкой из положения сид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035,00</w:t>
            </w:r>
          </w:p>
        </w:tc>
      </w:tr>
      <w:tr>
        <w:trPr>
          <w:trHeight w:val="1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ичный силовой тренажер для подтягивания и отжимания на брусьях с противовесом с изменяемой нагруз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 750,00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ичный тренажер для развития мышц ягодиц, голеней и бедер с безынерционным нагрузочным механиз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 870,00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Уличный тренажер сдвоенный для разгибательных мышц спины и больших ягодичных мыш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 180,00</w:t>
            </w:r>
          </w:p>
        </w:tc>
      </w:tr>
      <w:tr>
        <w:trPr>
          <w:trHeight w:val="1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имнастический снаряд "Шведская стен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210,00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номное учреждение Республики Карелия «Центр спортивной  подготов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ул. Пушкинская, д.7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100110386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ичный силовой тренажер для комбинированного жима на верхнюю и нижнюю часть тела, мышцы кора с изменяемой нагруз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Муезерский муниципальный район, село Ругозеро, ул. Советская, д.1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 055,00</w:t>
            </w:r>
          </w:p>
        </w:tc>
      </w:tr>
      <w:tr>
        <w:trPr>
          <w:trHeight w:val="325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514" w:hanging="0"/>
              <w:outlineLvl w:val="0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03025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08:00Z</dcterms:created>
  <dc:creator>Баринкова Л.Н.</dc:creator>
  <dc:description/>
  <cp:keywords/>
  <dc:language>en-US</dc:language>
  <cp:lastModifiedBy>Пользователь Windows</cp:lastModifiedBy>
  <cp:lastPrinted>2022-12-20T11:26:00Z</cp:lastPrinted>
  <dcterms:modified xsi:type="dcterms:W3CDTF">2022-12-20T08:26:00Z</dcterms:modified>
  <cp:revision>4</cp:revision>
  <dc:subject/>
  <dc:title>Республика  Карелия       Муезерский районный Совет</dc:title>
</cp:coreProperties>
</file>